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br/>
      </w:r>
      <w:r>
        <w:rPr>
          <w:rFonts w:cs="Arial" w:ascii="Verdana" w:hAnsi="Verdana"/>
          <w:b/>
          <w:bCs/>
          <w:sz w:val="20"/>
        </w:rPr>
        <w:t>Decreto-legge 25 giugno 2008, n. 112, convertito, con modificazioni,</w:t>
        <w:br/>
        <w:t>dalla legge 6 agosto 2008, n. 133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PreformattatoHTM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isposizioni  urgenti  per lo sviluppo economico, la semplificazione,</w:t>
      </w:r>
    </w:p>
    <w:p>
      <w:pPr>
        <w:pStyle w:val="PreformattatoHTM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a  competitivita',  la  stabilizzazione  della finanza pubblica e la</w:t>
      </w:r>
    </w:p>
    <w:p>
      <w:pPr>
        <w:pStyle w:val="PreformattatoHTM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perequazione Tributaria.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  <w:iCs/>
        </w:rPr>
        <w:t>GU n. 147 del 25-6-2008 - Suppl. Ordinario n. 152</w:t>
      </w:r>
      <w:r>
        <w:rPr>
          <w:rFonts w:cs="Courier New" w:ascii="Courier New" w:hAnsi="Courier New"/>
        </w:rPr>
        <w:t>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L PRESIDENTE DELLA RE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isti gli articoli 77 e 87 della Costituzion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tenuta   la   straordinaria  necessita'  ed  urgenza  di  eman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urgenti  finalizzate  alla  promozione  dello 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 e alla competitivita' del Paese, anche mediante l'ado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misure volte alla semplificazione dei procedimenti amministra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enti,  in  particolare,  la  liberta' di iniziativa econom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a restituire potere di acquisto alle famiglie, a garantir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ionalizzazione,  l'efficienza e l'economicita' dell'organ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a,   oltre   che   la   necessaria  semplificazione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imenti giudiziari incidenti su tali ambi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tenuta,  altresi',  la  straordinaria  necessita'  ed  urgenz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are  disposizioni  per garantire la stabilizzazione della fina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,  al  fine  di  garantire  il rispetto degli impegni in s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azionale  ed  europea  indispensabili,  nell'attuale  quadr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 pubblica,  per  il  conseguimento  dei connessi obiettiv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e crescita assu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vvisata,  inoltre,  la  straordinaria  necessita'  ed  urgenz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are  le  connesse disposizioni dirette a garantire gli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erequazione  tributaria  occorrenti  per  il rispetto dei cit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col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ista  la  deliberazione del Consiglio dei Ministri, adottata n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unione del 18 giugno 2008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lla  proposta  del  Presidente  del  Consiglio dei Ministri 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i dell'economia e delle finanze, dello sviluppo economico,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pubblica amministrazione e l'innovazione, del lavoro, della salu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lle politiche sociali e per la semplificazione normativ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 m a n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il seguente decreto-legg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tolo I </w:t>
        <w:br/>
        <w:t xml:space="preserve">FINALITA' E AMBITO DI INTERVENTO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Finalita' e ambito di interv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e  disposizioni  del  presente  decreto  comprendono le mis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ie  e  urgenti  per  attuare, a decorrere dalla seconda m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sercizio finanziario in corso, un intervento organico dirett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ire,   unitamente   agli   altri  provvedimenti  indicati 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o di programmazione (( economico-finanziaria )) per il 2009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un   obiettivo   di   indebitamento  netto  delle  a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he  che  risulti  pari al 2,5 per cento del PIL nel 2008 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eguentemente,  al  2  per  cento nel 2009, all'1 per cento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10 e allo 0,1 per cento nel 2011 nonche' a mantenere il rap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  debito pubblico e PIL entro valori non superiori al 103,9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ento  nel  2008,  al 102,7 per cento nel 2009, al 100,4 per c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 2010 ed al 97,2 per cento nel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b)  ))  la  crescita del tasso di incremento del PIL rispetto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amenti tendenziali per l'esercizio in corso e per il success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iennio  attraverso l'immediato avvio di maggiori investiment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   di   innovazione   e  ricerca,  sviluppo  dell'at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prenditoriale, efficientamento e diversificazione delle fo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ergia,     potenziamento     dell'attivita'    della   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inistrazione   e   rilancio   delle  privatizzazioni,  edili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enziale e sviluppo delle citta' nonche' attraverso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olti   a   garantire   condizioni   di   competitivita' 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mplificazione e l'accelerazione delle procedure amministrativ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iurisdizionali  incidenti sul potere di acquisto delle famigli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l costo della vita e concernenti le attivita' di impresa nonch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 la semplificazione dei rapporti di lavoro tali da determin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ffetti positivi in termini di crescita economica e soci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1-bis. In via sperimentale, la legge finanziaria per l'anno 200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ene  esclusivamente  disposizioni  strettamente attinenti al su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o   tipico   con  l'esclusione  di  disposizioni  finalizz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amente  al  sostegno  o  al  rilancio  dell'economia nonche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ttere ordinamentale, microsettoriale e localistico. )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tolo II </w:t>
        <w:br/>
        <w:t xml:space="preserve">SVILUPPO ECONOMICO, SEMPLIFICAZIONE </w:t>
        <w:br/>
        <w:t xml:space="preserve">E COMPETITIVITA' </w:t>
        <w:br/>
        <w:t xml:space="preserve">Capo I </w:t>
        <w:br/>
        <w:t xml:space="preserve">Innovazione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nda larg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 Gli   interventi  di  installazione  di  reti  e  impiant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zione  elettronica in fibra ottica sono realizzabili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uncia di inizio attiv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L'operatore della comunicazione ha facolta' di utilizzare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a della fibra nei cavidotti, senza oneri, le infrastrutture civ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'  esistenti  di proprieta' a qualsiasi titolo pubblica o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titolarita'  di  concessionari  pubblici. Qualora dall'esec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opera  possa  derivare un pregiudizio alle infrastrutture civ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stenti  le  parti,  senza  che cio' possa cagionare ritardo alcu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secuzione  dei  lavori,  concordano  un equo indennizzo, che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o di dissenso, e' determinato dal giudic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Nei  casi di cui al comma 2 resta salvo il potere regolame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uto,   in   materia   di   coubicazione  e  condivision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astrutture,  all'Autorita' (( per le garanzie nelle comun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dall'articolo  89,  ((  comma  1,  del codice delle comun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ttroniche,  di  cui  al  )) decreto legislativo 1° agosto 200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.  All'Autorita' (( per le garanzie nelle comunicazioni )) compe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esi'  l'emanazione  del  regolamento  ((  .  . . )) in mater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azione delle reti dors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'operatore  della  comunicazione,  almeno  trenta giorni pri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ffettivo  inizio  dei  lavori,  presenta  allo  sportello un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ministrazione    territoriale    competente    la    denunci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agnata   da   una   dettagliata  relazione  e  dagli  elabor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ettuali,  che  asseveri  la conformita' delle opere da realizz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normativa  vigente.  Con  il  medesimo atto, trasmesso anch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ore interessato, indica le infrastrutture civili esistent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a avvalersi ai sensi del comma 2 per la posa della fibr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Le infrastrutture destinate all'installazione di reti e impi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omunicazione elettronica in fibra ottica sono assimilate ad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o  alle opere di urbanizzazione primaria di cui ((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,  comma  7,  del  testo  unico di cui al ))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Repubblica 6 giugno 2001, n. 38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La denuncia di inizio attivita' e' sottoposta al termine mass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fficacia  di  tre  anni.  L'interessato  e'  comunque  tenuto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re allo sportello unico la data di ultimazione dei lavor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Qualora l'immobile interessato dall'intervento sia sottoposto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vincolo la cui tutela compete, anche in via di delega, alla stes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 comunale,  il  termine  di trenta giorni antece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izio  dei  lavori  decorre  dal  rilascio  del  relativo  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nso.  Ove  tale  atto non sia favorevole, la denuncia e' priv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Qualora l'immobile oggetto dell'intervento sia sottoposto ad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colo  la  cui tutela non compete all'amministrazione comunale, o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parere favorevole del soggetto preposto alla tutela non sia s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gato  alla  denuncia  il  competente ufficio comunale convoca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erenza  di  servizi  ai  sensi degli articoli 14, 14-bis, 14-ter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-quater,  della  legge  7 agosto 1990, n. 241. Il termine di tre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di  cui al (( comma 4 )) decorre dall'esito della conferen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aso di esito non favorevole, la denuncia e' priva di effet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La sussistenza del titolo e' provata con la copia della denunc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inizio  attivita'  da  cui  risulti  la data di ricevi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uncia,  l'elenco  di  quanto  presentato  a  corredo  del prog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gli atti di assenso eventualmente necessar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Il dirigente o il responsabile del competente ufficio comuna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  entro  il  termine  indicato  al  ((  comma 4 )) sia riscont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ssenza di una o piu' delle condizioni legittimanti, ovvero qualo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stano specifici motivi ostativi di sicurezza, incolumita'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  salute,   notifica   all'interessato  l'ordine  motivato  di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re  il  previsto  intervento,  contestualmente  indicando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he   che   si  rendono  necessarie  per  conseguire  l'assen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ministrazione.  E'  comunque salva la facolta' di riprese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denuncia  di  inizio  attivita',  con  le  modifiche  ((  e ))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zioni necessarie per renderla conforme alla normativa vig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L'operatore  della  comunicazione decorso il termin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4  e  nel  rispetto  dei commi che precedono da' comun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izio dell'attivita' al Comu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Ultimato  l'intervento,  il progettista o un tecnico abil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ascia  un  certificato  di  collaudo finale che va presentato a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ello unico, con il quale si attesta la conformita' dell'opera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etto presentato con la denuncia di inizio attiv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Per  gli aspetti non regolati dal presente articolo si app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rticolo  23  del  decreto  del Presidente della Repubblica n. (( 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gno  2001,  n.  380,  nonche' il regime sanzionatorio previsto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 decreto  )).  ((  Possono  applicarsi,  ove  ritenute  piu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evoli  ))  dal  richiedente, le disposizioni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Salve le disposizioni di cui agli articoli 90 e 91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1°  agosto 2003, n. 259, i soggetti pubblici non pos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si  alla  installazione nella loro proprieta' di reti e impi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rati  di comunicazione elettronica in fibra ottica, ad ecc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aso  che  si  tratti  di  beni  facenti  parte  del  patrimon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ponibile  dello  Stato,  delle  province e dei comuni e che 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ta'  possa  arrecare  concreta  turbativa al pubblico serviz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occupazione  e l'utilizzo del suolo pubblico per i fini di cu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norma non (( necessitano )) di autonomo titolo abilitativ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Gli articoli 90 e 91 del decreto legislativo 1° agosto 200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  si  applicano  anche  alle opere occorrenti per la re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impianti  di  comunicazione  elettronica  in  fibra  ottica su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obili  di  proprieta'  privata,  senza  la  necessita'  di  alc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iva richiesta di utenza.</w:t>
      </w:r>
    </w:p>
    <w:p>
      <w:pPr>
        <w:pStyle w:val="PreformattatoHTM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lang w:val="en-GB"/>
        </w:rPr>
        <w:t>Art. 3 (2)</w:t>
      </w:r>
    </w:p>
    <w:p>
      <w:pPr>
        <w:pStyle w:val="PreformattatoHTM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cs="Courier New" w:ascii="Courier New" w:hAnsi="Courier New"/>
          <w:lang w:val="en-GB"/>
        </w:rPr>
        <w:t>Start up</w:t>
      </w:r>
    </w:p>
    <w:p>
      <w:pPr>
        <w:pStyle w:val="PreformattatoHTM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PreformattatoHTM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1.  </w:t>
      </w:r>
      <w:r>
        <w:rPr>
          <w:rFonts w:cs="Courier New" w:ascii="Courier New" w:hAnsi="Courier New"/>
        </w:rPr>
        <w:t>Dopo  il comma 6 dell'articolo 68 del testo unico delle im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  redditi,  di  cui  al decreto del Presidente della Repubblica 2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1986, n. 917, sono aggiunti i seguenti comm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-bis.  Le  plusvalenze di cui alle lettere c) e c-bis) del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67  derivanti  dalla  cessione  di  partecipazioni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ale  in  societa'  di  cui  all'articolo  5, escluse le soc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lici  e  gli enti ad esse equiparati, e all'articolo 73,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a), costituite da non piu' di sette anni, possedute da alme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  anni,  ovvero  dalla  cessione  degli strumenti finanziari 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i indicati nelle disposizioni di cui alle lettere c) e c-bis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i   alle   medesime   societa',  rispettivamente  possedut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ulati  da  almeno  tre  anni,  non concorrono alla form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dito  imponibile  in  quanto esenti qualora e nella misura in cu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due anni dal loro conseguimento, siano reinvestite in soc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l'articolo  5  e all'articolo 73, comma 1, lettera a),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olgono  la  medesima  attivita',  mediante  la  sottoscriz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ale  sociale  o  l'acquisto  di partecipazioni al capital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e,  sempreche' si tratti di societa' costituite da non piu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 an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-ter.  L'importo  dell'esenzione  prevista dal comma (( 6-bis ))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o'  in  ogni  caso  eccedere il quintuplo del costo sostenuto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a'  le  cui partecipazioni sono oggetto di cessione, nei ci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  anteriori  alla cessione, per l'acquisizione o la re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beni  materiali ammortizzabili, diversi dagli immobili, e di be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ateriali   ammortizzabili,   nonche'   per   spese  di  ricerca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trumenti innovativi di invest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Per  lo  sviluppo  di  programmi di investimento destinat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 di  iniziative  produttive  con  elevato  contenu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novazione,  anche  consentendo  il coinvolgimento degli apporti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i pubblici e privati operanti nel territorio di riferimento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alla  valorizzazione  )) delle risorse finanziarie destinate a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po,  anche derivanti da cofinanziamenti europei ed internazion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essere  costituiti  appositi  fondi  di  investimento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zione  di  investitori  pubblici e privati, articolati in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stema  integrato  tra  fondi  di  livello nazionale e rete di fon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i.  Con  decreto  del  Ministro  dello  sviluppo  economico,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 con  il  Ministro  dell'economia  e  delle  finanze,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te  le modalita' di costituzione e funzionamento dei fond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pporto agli stessi e le ulteriori disposizioni di attu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1-bis. Per le finalita' di cui al comma 1, con decreto di nat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regolamentare  del  Ministro  dell'economia  e  delle finanz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  separata della Cassa depositi e prestiti S.p.A. puo'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izzata,  senza oneri aggiuntivi a carico della finanza pubbl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 istituire  un  apposito  fondo, attraverso cui partecipare,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  di  un  adeguato  sistema  di  verifica  della  sosteni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-finanziaria  delle iniziative, nonche' di garanzie pres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gli    stessi   soggetti   beneficiari   diversi   dalla  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,  tale  da  escludere  la  garanzia dello Stato su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ziative  medesime,  anche  in  via  sussidiaria,  e  di  intes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ularsi  con  le  amministrazioni locali, regionali e central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mplementazione  dei programmi settoriali di rispettiva competenz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fondi  per lo sviluppo, compresi quelli di cui all'articolo 44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o (CE) n. 1083/2006 del Consiglio, dell'11 luglio 2006,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i  strutturali, e quelli in cui puo' intervenire il Fondo europe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gli investimenti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Dalle  disposizioni  del  presente articolo non devono deriv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ovi  o maggiori oneri a carico della finanza pubblica, sono esclu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anzie  a  carico  delle Amministrazioni Pubbliche sulle ope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abili ai sensi del comma 1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II </w:t>
        <w:br/>
        <w:t xml:space="preserve">Impresa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orveglianza dei prez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 commi 198 e 199 dell'articolo 2 della legge 24 dicembre 200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244, sono sostituiti dai segu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98.  E'  istituito  presso il Ministero dello sviluppo economic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ante  per  la  sorveglianza  dei  prezzi che svolge la fun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rintendere   alla   tenuta   ed  elaborazione  dei  dati  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zioni   segnalate   agli   "uffici  prezzi"  delle  camer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rcio,  industria, artigianato e agricoltura di cui al comma 19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o  ((  verifica le segnalazioni delle associazioni dei consuma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ute,   analizza   le   ulteriori  segnalazioni  ))  ritenu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tevoli  di  approfondimento  e  decide, se necessario, di avvi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agini  conoscitive finalizzate a verificare l'andamento dei prez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determinati prodotti e servizi. I risultati dell'attivita' svol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messi a disposizione, su richiesta, dell'Autorita' gara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enza e del mercato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99. Per l'esercizio della propria attivita' il Garante di cui al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 198   ))  si  avvale  dei  dati  rilevati  dall'ISTAT,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borazione  dei  Ministeri  competenti  per  materia, dell'Isme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Unioncamere, delle Camere di commercio (( industria, artigia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agricoltura  )),  nonche'  del supporto operativo della Guard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 per  lo svolgimento di indagini conoscitive. Il Garante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ocare  le  imprese  e le associazioni di categoria interessat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 di  verificare  i  livelli  di prezzo dei beni e dei serviz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o  consumo  corrispondenti  al  corretto  e normale andamen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ato.   L'attivita'  del  Garante  viene  resa  nota  al  pubbl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verso  il  sito dell'Osservatorio dei prezzi del Minister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  economico.  ((  Nel  sito  sono  altresi'  tempest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ti  ed  aggiornati  quadri  di confronto, elaborati a liv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le,  dei  prezzi  dei principali beni di consumo e durevo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particolare riguardo ai prodotti alimentari ed energetici, s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ovi o maggiori oneri a carico della finanza pubblica. ))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Ai commi 200 e 201 dell'articolo 2 della legge 24 dicembre 200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244,  le  parole  "di  cui  al  comma 199", sono sostituit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"di cui al comma 198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stegno all'internazionalizzazione delle impr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 Le   iniziative  delle  imprese  italiane  dirette  alla 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zione,  sviluppo  e consolidamento sui mercati diversi da qu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Unione   Europea  possono  fruire  di  agevolazioni  finanzia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lusivamente nei limiti ed alle condizioni previsti dal Regol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E)  n.  1998/2006  della  Commissione Europea del 15 dicembre 200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o agli aiuti di importanza minore (de minimis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Le iniziative ammesse ai benefici son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a   realizzazione   di   programmi   aventi   caratteristich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vestimento  finalizzati  al  lancio  ed alla diffusione di nuo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dotti  e  servizi  ovvero all'acquisizione di nuovi mercat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dotti  e  servizi  gia'  esistenti,  attraverso  l'apertura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utture  volte  ad assicurare in prospettiva la presenza stab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i mercati di riferimen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studi   di   prefattibilita'   e   di  fattibilita'  collegati 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vestimenti  italiani all'estero, nonche' programmi di assist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nica collegati ai suddetti investime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tri  interventi  prioritari  individuati e definiti dal Com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ministeriale per la programmazione econom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Con  una  o piu' delibere del Comitato interministeriale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zione  economica,  su  proposta  del Ministro del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,  di concerto con il Ministro dell'economia e delle finan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n il Ministro degli affari esteri, da adottare entro 90 giorni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data  di  entrata  in  vigore  ))  del  presente decreto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ti i termini, le modalita' e le condizioni degli interven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attivita'  e  gli obblighi del gestore, le funzioni di controll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  la   composizione   e   i   compiti   del   Comitato 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mministrazione  del fondo di cui al comma 4. Sino all'opera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delibere restano in vigore i criteri e le procedure attual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Per  le  finalita'  dei  commi  precedenti  sono  utilizza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nibilita' del Fondo rotativo di cui all'articolo 2, comma 1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-legge  28 maggio 1981, n. 251, convertito, con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legge  29  luglio  1981,  n.  394  con  le stesse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zzo  delle  risorse  del  Fondo  rotativo. Entro il 30 giugn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  anno,  il  Comitato  interministeriale per la programm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a  delibera  il  piano previsionale dei fabbisogni finanzi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fondo. Le ulteriori assegnazioni di risorse sono stabilite in 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ia  dalla  legge  finanziaria  ovvero  in via straordinaria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e leggi di finanziam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E' abrogato il decreto-legge 28 maggio 1981, n. 251, converti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modificazioni,  dalla legge 29 luglio 1981, n. 394, ad ecc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commi 1 e 4 dell'articolo 2 (( e )) degli articoli 10, 11, 20, 2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24.  E' (( inoltre )) abrogata la legge 20 ottobre 1990, n. 304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ezione degli articoli 4 e 6, e sono abrogati, altresi', i commi 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,  6-bis,  7  e 8, dell'articolo 22 del decreto legislativo 31 mar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8, n. 14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I riferimenti alle norme abrogate ai sensi del presente 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i  nel  comma  1, dell'articolo 25 del decreto legislativo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zo  1998,  n. 143, devono intendersi sostituiti dal riferiment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6-bi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( Distretti produttivi e reti di impres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Al fine di promuovere lo sviluppo del sistema delle impr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verso  azioni di rete che ne rafforzino le misure organizzativ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tegrazione per filiera, lo scambio e la diffusione delle migli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ologie,   lo   sviluppo   di  servizi  di  sostegno  e  form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borazione  tra  realta'  produttive anche appartenenti a reg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e,  con  decreto  del  Ministro  dello  sviluppo  economic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con il Ministro dell'economia e delle finanze, previa int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la Conferenza permanente per i rapporti tra lo Stato, le reg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le  province  autonome  di  Trento  e di Bolzano, sono defini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tteristiche  e  le  modalita'  di individuazione delle ret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e e delle catene di fornitur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e reti, di livello nazionale, delle imprese e alle cate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nitura,  quali  libere  aggregazioni  di singoli centri produ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esi nello sviluppo unitario di politiche industriali, anche al fi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migliorare la presenza nei mercati internazionali, si applican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  concernenti    i    distretti   produttivi   previ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1, commi 366 e seguenti, della legge 23 dicembre 200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266, come da ultimo modificati dal presente articolo, ad ecc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norme inerenti i tributi dovuti agli enti loc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l'articolo  1  della  legge  23  dicembre  2005,  n.  266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modificazioni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  comma  366,  primo  periodo,  dopo  le  parole:  "Minist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innovazione e le tecnologie," sono inserite le seguenti: "pre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sa  con  la Conferenza permanente per i rapporti tra lo Sta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regioni  e  le  province  autonome  di  Trento e di Bolzano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tite le regioni interessate,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  comma 368, lettera a) i numeri da 1) a 15) sono sostituiti d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1)  al fine della razionalizzazione e della riduzione degli on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ati    alle    risorse    umane   e   finanziarie   con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effettuazione  degli  adempimenti  in  materia  di imposta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ore aggiunto, con regolamento da emanare ai sensi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,  comma  2, della legge 23 agosto 1988, n. 400, su propost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ro  dell'economia  e  delle  finanze,  previa  intesa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ferenza permanente per i rapporti tra lo Stato, le region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nce  autonome  di  Trento  e di Bolzano, e sentite le reg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essate,  sono  disciplinate,  per  le imprese appartenent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tretti  di cui al comma 366, apposite semplificazioni contab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procedurali,  nel  rispetto  della disciplina comunitaria, 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icolare  della  direttiva  2006/112/CE  del  Consiglio, del 2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vembre 2006, e successive modificazion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rimane  ferma  la  facolta'  per le regioni e gli enti loc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condo    i    propri   ordinamenti,   di   stabilire   proced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inistrative   semplificate   per   l'applicazione   di  trib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ri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  comma  368,  lettera  b)  numero  1),  ultimo periodo, dop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ole:  "Ministro  per  la  funzione  pubblica," sono inseri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:  "previa  intesa  con  la  Conferenza  permanente  per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pporti tra lo Stato, le regioni e le province autonome di Tr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di Bolzano, e sentite le regioni interessate,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al  comma  368,  lettera  b)  numero  2),  ultimo periodo, dop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ole:  "Ministro dell'economia e delle finanze" sono inseri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:  ",  previa  intesa  con  la Conferenza permanente per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pporti tra lo Stato, le regioni e le province autonome di Tr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Bolzano, e sentite le regioni interessate,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il comma 370 e' abroga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l  comma  3  dell'articolo 23 del decreto legislativo 31 mar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8, n. 112, come modificato dall'articolo 1, comma 370,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 dicembre  2005,  n.  266,  le  parole:  "anche  avvalendos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e  tecnico-organizzative dei consorzi di sviluppo industr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all'articolo 36, comma 4, della legge 5 ottobre 1991, n. 317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soppress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Dall'attuazione del presente articolo non devono derivare nuo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ggiori oneri a carico della finanza 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6-ter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( Banca del Mezzogiorno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Al fine di assicurare la presenza nelle regioni meridion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talia  di  un  istituto bancario in grado di sostenere 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 e  di favorirne la crescita, e' costituita la societa'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ioni "Banca del Mezzogiorn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Con  decreto  del  Ministro  dell'economia  e  delle finanz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re, nel rispetto delle disposizioni del testo unico delle legg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materia  bancaria  e creditizia, di cui al decreto legislativo 1°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 1993, n. 385, e successive modificazioni, entro cento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dalla data di entrata in vigore della legge di convers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decreto,  e'  nominato  il  comitato promotore, con oner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ico delle risorse di cui al comma 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Con il decreto di cui al comma 2 sono altresi' disciplina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  criteri  per  la redazione dello statuto, nel quale e'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e  la  Banca  abbia  necessariamente  sede  in  una  reg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zogiorno d'Itali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e  modalita'  di  composizione  dell'azionariato  della Banca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ggioranza  privato  e aperto all'azionariato popolare diffuso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l  riconoscimento  della  funzione  di soci fondatori allo Sta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e  regioni, alle province, ai comuni, alle camere di commerci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ustria, artigianato e agricoltura e agli altri enti e organis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i,  aventi sede nelle regioni meridionali, che conferisc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a quota di capitale soci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e   modalita'  per  provvedere,  attraverso  trasparenti  offe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he,  all'acquisizione di marchi e di denominazioni, entro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miti  delle necessita' operative della Banca, di rami di azien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ia' appartenuti ai banchi meridionali e insular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e  modalita'  di  accesso  della Banca ai fondi e ai finanzi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azionali,  con particolare riferimento alle risorse pres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 organismi sopranazionali per lo sviluppo delle aree geograf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ttoutilizz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E' autorizzata la spesa di 5 milioni di euro per l'anno 2008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pporto  al  capitale  della  Banca  da  parte  dello  Stato, q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o  fondatore.  Entro cinque anni dall'inizio dell'opera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Banca tale importo e' restituito allo Stato, il quale ced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ca stessa tutte le azioni ad esso intestate ad eccezione di un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l'onere di cui al comma 4 si provvede mediante corrispon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uzione  dello  stanziamento  del  fondo speciale di parte corr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critto,  ai  fini del bilancio triennale 2008-2010, nell'ambi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  "Fondi  di  riserva  e  speciali" della missione "Fondi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artire"  dello  stato  di previsione del Ministe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  per l'anno 2008, allo scopo parzialmente utilizzand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 a 2,5 milioni di euro, l'accantonamento relativo a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i beni e le attivita' culturali e, quanto a 2,5 milioni di eur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ccantonamento relativo al Ministero della salu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Il  Ministro  dell'economia  e  delle finanze e' autorizzato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rtare,  con propri decreti, le occorrenti variazioni di bilanc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Art. 6-quater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( Concentrazione strategica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terventi del Fondo per le aree sottoutilizzat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Al  fine  di  rafforzare la concentrazione su interv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evanza  strategica  nazionale  delle risorse del Fondo per le are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utilizzate  di cui all'articolo 61 della legge 27 dicembre 200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289,  e  successive  modificazioni,  su  indicazione dei Minis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i   sono  revocate  le  relative  assegnazioni  operate 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itato interministeriale per la programmazione economica (CIPE)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periodo  2000-2006  in  favore di amministrazioni centrali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bere adottate fino al 31 dicembre 2006, nel limite dell'ammo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isorse  che  entro  la data del 31 maggio 2008 non sono s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egnate  o  programmate  nell'ambito di accordi di programma quad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scritti   entro   la   medesima   data,   con  esclusion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gnazioni  per  progetti di ricerca, anche sanitaria. In ogni ca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fatta  salva  la ripartizione dell'85% delle risorse alle reg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Mezzogiorno e del restante 15% alle regioni del Centro-Nord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e  disposizioni  di cui al comma 1, per le analoghe risorse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  assegnate, costituiscono norme di principio per le Region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e  autonome  di  Trento e di Bolzano. Il CIPE, su propost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lo  sviluppo  economico,  definisce,  di  concerto con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i  interessati,  i  criteri e le modalita' per la ripart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isorse disponibili previa intesa con la Conferenza perman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i  rapporti  tra  lo Stato, le regioni e le province autono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to e di Bolza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Le risorse oggetto della revoca di cui al comma 1 che siano gi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 trasferite ai soggetti assegnatari sono versate in entrata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ancio  dello Stato per essere riassegnate alla unita' previs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base in cui e' iscritto il Fondo per le aree sottoutilizzat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rt. 6-quinquie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( Fondo per il finanziamento di interventi finalizz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potenziamento della rete infrastrutturale di livello nazional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E' istituito, nello stato di previsione del Minister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 economico,  a  decorrere  dall'anno  2009,  un fondo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,  in  via  prioritaria,  di  interventi  finalizzat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ziamento  della  rete infrastrutturale di livello nazionale, 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se le reti di telecomunicazione e quelle energetiche, di cui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uta  la  valenza  strategica  ai fini della competitiv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coesione del Paese. Il fondo e' alimentato con gli stanzi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i  assegnati per l'attuazione del Quadro Strategico Naz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il  periodo  2007-2013  in  favore  di  programmi  di  inter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tegico  nazionale,  di  progetti  speciali e di riserve premi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te salve le risorse che, alla data del 31 maggio 2008, siano s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colate  all'attuazione  di  programmi  gia'  esaminati  dal CIPE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e al finanziamento del meccanismo premiale disciplinato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bera CIPE 3 agosto 2007, n. 8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Con delibera del CIPE, su proposta del Ministero del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 d'intesa  con  il  Ministero  delle  infrastrutture  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orti, si provvede alla ripartizione del fondo di cui al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ita  la  Conferenza  Unificata  di cui all'articolo 8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28 agosto 1997, n. 281, e successive modificazioni, fer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ndo  il  vincolo  di  concentrare  nelle regioni del Mezzogio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eno l'85% degli stanziamenti nazionali per l'attuazione del quad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tegico  nazionale per il periodo 2007-2013. Lo schema di delibe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IPE  e' trasmesso al Parlamento per il parere delle Commiss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i  per materia e per i profili di carattere finanziario.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delle  procedure previste dal regolamento (CE) n. 1083/200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onsiglio,  dell'11  luglio  2006, e successive modificazioni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  operativi nazionali finanziati con risorse comunitari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ttuazione del Quadro Strategico Nazionale per il periodo 2007-201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essere  ridefiniti  in  coerenza  con  i  princip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Costituisce  un  principio fondamentale, ai sensi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,  terzo  comma,  della  Costituzione, la concentrazione, da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egioni,  su  infrastrutture di interesse strategico reg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risorse  del  Quadro  Strategico  Nazionale  per  il 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-2013  in  sede  di  predisposizione dei programmi finanzia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o per le aree sottoutilizzate, di cui all'articolo 61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  dicembre   2002,  n.  289,  e  successive  modificazioni,  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finizione   dei   programmi   finanziati  dai  Fondi  struttur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tari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Art. 6-sexie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( Ricognizione delle risorse per la programmazione unitaria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Per promuovere il coordinamento della programmazione sta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regionale   ed   in   particolare   per  garantire  l'unitar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ianto  programmatico  del  Quadro strategico nazionale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a  regionale  di sviluppo 2007-2013 e favorire il tempestiv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rdinato   utilizzo  delle  relative  risorse,  la  Presidenza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 dei   Ministri,   sentito  il  Ministero  dello 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,   effettua  la  ricognizione  delle  risorse  generate 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etti   originariamente  finanziati  con  fonti  di  finanzi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e  dai  Fondi  strutturali  europei  ed  inseriti nei progra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finanziati  che  siano  oggetto  di  rimborso a carico del bilan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tario  e  del  fondo  di  rotazione di cui all'articolo 5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16 aprile 1987, n. 183, in particolare individuando le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non siano state impegnate attraverso obbligazioni giuridic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colanti  correlate alla chiusura dei Programmi Operativi 2000-200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alla  rendicontazione  delle  annualita' 2007 e 2008 dei Progra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vi  2007-2013,  anche  individuando  modalita'  per evitare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impegno  automatico  delle relative risorse impegnate sul bilan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tar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'esito della ricognizione di cui al comma 1 e comunque en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non  oltre  novanta  giorni  dalla data di entrata in vigor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 di  conversione  del  presente  decreto,  la  Presidenza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 Ministri,  su  proposta  dei  Ministri competenti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  Ministri  dell'economia  e  delle  finanze  e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economico e previa intesa con la Conferenza permanente per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orti  tra lo Stato, le regioni e le province autonome di Tren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Bolzano, adotta la riprogrammazione che definisce le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iego  delle  risorse, i criteri per la selezione e le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zione  degli interventi che consentano di assicurare la qu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spesa  e  di  accelerarne  la  realizzazione  anche 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 sostitutive  nei  casi  di  inerzia  o inadempimen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responsabili.  L'intesa,  tenuto  conto  del vin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precedenti   assegnazioni  alle  amministrazioni  central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i,  in  attuazione  dell'articolo  119,  quinto  comma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zione,  individua  gli  interventi  speciali per promuovere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economico e rimuovere gli squilibri economici e sociali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ita'  per gli interventi finalizzati al potenziamento della re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astrutturale   di   livello  nazionale  e  regionale  di  cui 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uta  la  valenza  strategica  ai fini della competitiv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coes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l  Comitato  interministeriale per la programmazione econom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IPE)  approva  l'intesa  di  cui  al comma precedente ed assum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a  deliberazione gli atti necessari alla riprogramm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 e  all'attuazione  della  stessa. Prima dell'approvazion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  del  CIPE, la riprogrammazione delle risorse di cui al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e  e'  trasmessa  al Parlamento ai fini dell'espress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re  delle  competenti  Commissioni parlamentari. 4. La Presi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onsiglio dei Ministri, sulla base dell'intesa di cui ai commi 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3 e della riprogrammazione delle risorse disponibili approvata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PE,  promuove  con  le singole regioni interessate la stipula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e  istituzionali  di programma di cui all'articolo 2, comma 2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 b)  della  legge  23  dicembre  1996,  n.  662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per  individuare  il  programma degli intervent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 modalita'  di  attuazione.  Ai fini del conseguiment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ettivi  ed  in  coerenza con le modalita' di attuazione del Quad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tegico  nazionale per la politica regionale di sviluppo 2007-201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intese  saranno  sottoscritte  anche  dal Ministro del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di concerto con il Ministro per i rapporti con le reg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Le intese istituzionali di programma di cui al comma prece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scono lo strumento di attuazione di quanto previsto d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dell'articolo 6-quinquies del presente decreto. )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III </w:t>
        <w:br/>
        <w:t xml:space="preserve">Energia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"Strategia energetica nazionale" (( . . 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Entro  sei  mesi  dalla  data di entrata in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 il  Consiglio  dei Ministri, su proposta del Ministr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 economico,  definisce  la "Strategia energetica nazionale"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indica  le  priorita' per il breve ed il lungo periodo e rec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zione   delle   misure   necessarie  per  conseguire, 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verso meccanismi di mercato, i seguenti obiettiv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diversificazione  delle  fonti di energia e delle aree geograf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approvvigionamen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miglioramento   della   competitivita'   del   sistema  energet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zionale  e  sviluppo  delle infrastrutture nella prospettiv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rcato interno europe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romozione  delle  fonti  rinnovabili di energia e dell'effici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ergetic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realizzazione  nel  territorio nazionale di impianti di prod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energia nuclear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d-bis) promozione della ricerca sul nucleare di quarta gene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da fusione;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incremento  degli  investimenti  in ricerca e sviluppo nel set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ergetico   e   partecipazione   ad   accordi  internazional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operazione tecnologic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sostenibilita'   ambientale   nella   produzione   e   negli   u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energia, anche ai fini della riduzione delle emissioni di gas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d effetto serr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) garanzia   di  adeguati  livelli  di  protezione  sanitaria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polazione e dei lavorator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i fini della elaborazione della proposta di cui al comma 1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lo  sviluppo economico convoca, d'intesa con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biente   e  della  tutela  del  territorio  e  del  mare, 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erenza nazionale dell'energia e dell'ambi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Dall'attuazione del presente articolo non devono derivare nuo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ggiori oneri a carico della finanza 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8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gge obiettivo per lo sfruttamento di giacimenti di idrocarbu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Il divieto di prospezione, ricerca e coltivazione di idrocarbu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e acque del golfo di Venezia, di cui all'articolo 4 della legge 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naio  1991,  n. 9, come modificata dall'articolo 26 della legge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glio  2002,  n.  179,  si  applica  fino  a quando il Consigli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i,  ((  d'intesa  con  la  regione  Veneto, )) su propost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Ministro dell'ambiente e della tutela )) del territorio e del ma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abbia  definitivamente  accertato  la  non sussistenza di ris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zzabili  di  subsidenza  sulle  coste,  sulla  base  di  nuov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ornati  studi,  che  dovranno  essere  presentati dai titola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essi  di ricerca e delle concessioni di coltivazione, utilizza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metodi  di  valutazione piu' conservativi e prevedendo l'us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liori tecnologie disponibili per la coltivazione. (( Ai fini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tta attivita' di accertamento, il Ministro dell'ambiente 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ela  del  territorio  e del mare si avvale dell'Istituto superi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 la   protezione   e  la  ricerca  ambientale  (ISPRA),  di 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28 del presente decret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I titolari di concessioni di coltivazione di idrocarburi nel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to ricadono giacimenti di idrocarburi definiti marginali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5, comma 1, del decreto legislativo 23 maggio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,  attualmente  non  produttivi  e  per  i  quali  non  sia  st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ata   domanda   per   il   riconoscimento  della  margin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a,  comunicano al Ministero dello sviluppo economico entr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e  di  tre mesi dalla data di entrata in vigore ((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)) l'elenco degli stessi giacimenti, mettendo a dispos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stesso Ministero i dati tecnici ad essi relat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l  Ministero  dello  sviluppo  economico,  entro  i  sei  me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i  al  termine  di  cui  al  comma  2, pubblica l'elenc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cimenti  di  cui  al  medesimo comma 2, ai fini della attrib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nte procedure competitive ad altro titolare, anche ai fini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zione  di  energia  elettrica, in base a modalita' stabilit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dello stesso Ministero da emanare entro il medesimo termi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E'  abrogata  ogni  incentivazione  sancita dall'articolo 5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 23  maggio  2000,  n.  164,  per  i  giaci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gin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9 (6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terilizzazione dell'IVA sugli aumenti petrolif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All'articolo 1, comma 291, della legge 24 dicembre 2007, n. 24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apportate le seguenti modifich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parole  "puo'  essere"  sono  modificate  con  le  parole: "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dottat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  primo  periodo,  dopo  le  parole  "a  due  punti  percent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spetto" e' aggiunta la seguente parola: "esclusivament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2. Per fronteggiare la grave crisi dei settori dell'agricoltur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pesca   professionale   e   dell'autotrasporto,   consegu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umento  dei  prezzi  dei  prodotti  petroliferi,  sono  dis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e  misure  di  sostegno  al  credito  e  agli investimenti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dei vincoli posti dalla normativa comunitaria in mater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uti  di  Stato,  volte  a consentire il mantenimento dei livell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vita',  con  decreti dei Ministri delle infrastrutture 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orti  e  delle  politiche  agricole  alimentari  e forestali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l Ministro dello sviluppo economico e con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delle finanze, da adottare entro il 15 gennai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il  31  gennaio  2009 sono definite le procedure di 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misure  di  cui  al  primo periodo, attraverso l'eman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i  bandi. Agli oneri connessi all'attuazione di tali misure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,  nel  limite  di  230  milioni  di  euro,  con  le 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genzia  nazionale  per  l'attrazione  degli  investimenti  e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 d'impresa Spa, giacenti fuori della Tesoreria statale, ch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tale   scopo   e  per  tale  importo,  sono  rese  immediat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ponibili  per  essere  versate,  nell'anno  2009,  entro  il  1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naio,  all'entrata  del  bilancio  dello Stato, per la consegu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assegnazione  alle  pertinenti  unita'  previsionali  di bas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   di  previsione  del  Ministero  delle  infrastrutture  e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orti,  per  l'importo  di 200 milioni di euro, di cui 15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 al completamento degli interventi previsti dall'articolo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,  del  regolamento  di  cui  al decreto del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27 settembre 2007, n. 227, e del Ministero delle polit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icole alimentari e forestali, per l'importo di 30 milioni di eur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utilizzate entro il 31 marzo 2009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(( COMMA ABROGATO DAL D.L. 16 SETTEMBRE 2008, N. 143, CONVERT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L. 13 NOVEMBRE 2008, N. 181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'applicazione  delle  disposizioni  del  presente  articolo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ordinata  alla  preventiva approvazione da parte della Commis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1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mozione degli interventi infrastrutturali strateg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 nei settori dell'energia e delle telecomun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Al  comma 355  dell'articolo 1  della legge 30 dicembre 2004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 e' aggiunta la seguente letter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c-ter)  infrastrutture nel settore energetico ed in quell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  di  telecomunicazione,  sulla base di programmi predispos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o sviluppo economico.»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IV </w:t>
        <w:br/>
        <w:t xml:space="preserve">Casa e infrastrutture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11 (2) (5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Piano Ca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 fine di garantire su tutto il territorio nazionale i liv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mi essenziali di fabbisogno abitativo per il pieno svilupp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  umana, e' approvato con decreto del Presidente del Consig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Ministri,  previa delibera del Comitato interministeriale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zione   economica   (CIPE)  e  d'intesa  con  la  Confe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icata  di  cui  all'articolo  8 del decreto legislativo 28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,  n.  281,  e successive modificazioni, su proposta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infrastrutture  e  dei  trasporti, entro sessanta giorni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di  entrata  in  vigore della legge di conversion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un piano nazionale di edilizia abitativ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Il piano e' rivolto all'incremento del patrimonio immobiliare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o   abitativo   attraverso  l'offerta  di  abitazioni  di  edili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ziale,  da  realizzare  nel rispetto dei criteri di effici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etica   e  di  riduzione  delle  emissioni  inquinanti,  con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involgimento    di   capitali   pubblici   e   privati,   destin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itariamente a prima casa per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nuclei   familiari   a   basso   reddito,  anche  monoparentali 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noreddi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giovani coppie a basso reddi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nziani in condizioni sociali o economiche svantaggiat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studenti fuori sed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soggetti sottoposti a procedure esecutive di rilasci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altri  soggetti  in  possesso  dei requisiti di cui all'articolo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legge 8 febbraio 2007, n. 9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) immigrati regolari a basso reddito, residenti da almeno dieci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  territorio  nazionale  ovvero  da  almeno  cinque  anni n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desima reg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l  Piano  nazionale  di  edilizia  abitativa  ha ad oggett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ruzione  di  nuove  abitazioni  e  la  realizzazione di misu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upero  del  patrimonio abitativo esistente ed e' articolato,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 di  criteri  oggettivi che tengano conto dell'effettivo bisog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tativo  presente  nelle diverse realta' territoriali, attraverso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interv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costituzione  di fondi immobiliari destinati alla valorizz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incremento  dell'offerta  abitativa, ovvero alla promo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umenti    finanziari    immobiliari   innovativi   e   con 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cipazione  di  altri  soggetti pubblici o privati, articol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che   in   un   sistema   integrato   nazionale  e  locale,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cquisizione  e  la  realizzazione  di  immobili  per l'edili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enzi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ncremento  del  patrimonio  abitativo  di edilizia con le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che  derivanti  dall'alienazione di alloggi di edilizia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favore  degli  occupanti  muniti  di  titolo legittimo,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alita' previste dall'articolo 13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romozione  da parte di privati di interventi anche ai sensi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  II,  titolo III, Capo III del codice dei contratti pubbl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lativi  a  lavori,  servizi  e  forniture,  di  cui  a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islativo 12 aprile 2006, n. 163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agevolazioni,  anche  amministrative,  in  favore  di  cooper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dilizie  costituite  tra i soggetti destinatari degli interven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tendosi  anche prevedere termini di durata predeterminati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cipazione  di  ciascun socio, in considerazione del caratt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lo transitorio dell'esigenza abitativ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realizzazione  di  programmi  integrati  di promozione di edili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enziale anche soci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Il  Ministero  delle infrastrutture e dei trasporti promuov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ulazione  di appositi accordi di programma, approvati con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idente del Consiglio dei Ministri, previa delibera del CIP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tesa  con  la  Conferenza  unificata  di  cui  all'articolo 8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 legislativo   28   agosto   1997,   n.  281,  e 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al fine di concentrare gli interventi sulla effet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sta  abitativa nei singoli contesti, rapportati alla dimen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ica  e  demografica  del  territorio di riferimento, attravers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 di  programmi  integrati  di  promozione  di  edili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ziale  e di riqualificazione urbana, caratterizzati da elev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lli  di qualita' in termini di vivibilita', salubrita', sicurez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sostenibilita'  ambientale  ed  energetica,  anche  attraverso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luzione  dei problemi di mobilita', promuovendo e valorizzand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zione di soggetti pubblici e privati. Decorsi novanta gior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za  che  sia  stata  raggiunta  la predetta intesa, gli accord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 possono essere comunque approv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Gli  interventi di cui al comma 4 sono attuati anche attraver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disposizioni  di  cui  alla  parte  II, titolo III, Capo III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ato  codice  di cui al decreto legislativo 12 aprile 2006, n. 16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 trasferimento  di  diritti edificatori in favore dei promo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gli interventi di incremento del patrimonio abitativ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ncrementi   premiali  di  diritti  edificatori  finalizzati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tazione  di  servizi,  spazi  pubblici  e di migliora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lita'  urbana,  nel  rispetto  delle  aree  necessarie  per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perfici  minime  di  spazi  pubblici  o riservati alle at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llettive,  a  verde pubblico o a parcheggi di cui al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ro dei lavori pubblici 2 aprile 1968, n. 1444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rovvedimenti  mirati  alla  riduzione  del  prelievo  fiscal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tinenza comunale o degli oneri di costruzion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la costituzione di fondi immobiliari di cui al comma 3, lettera a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 la possibilita' di prevedere altresi' il conferimento al f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i  canoni  di  locazione, al netto delle spese di gestion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mobil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la  cessione,  in  tutto  o in parte, dei diritti edificatori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rrispettivo  per  la  realizzazione anche di unita' abitativ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rieta'   pubblica   da   destinare  alla  locazione  a  can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gevolato,  ovvero  da  destinare alla alienazione in favor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tegorie sociali svantaggiate di cui al comma 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I programmi di cui al comma 4 sono finalizzati a migliorare 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ificare,  anche  tramite  interventi  di sostituzione edilizi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bitabilita',  in  particolare,  nelle  zone  caratterizzate  da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uso degrado delle costruzioni e dell'ambiente urba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Ai fini della realizzazione degli interventi di cui al comma 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e) l'alloggio sociale, in quanto servizio economico genera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identificato,  ai fini dell'esenzione dall'obbligo della notif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aiuti  di Stato, di cui agli articoli 87 e 88 del Trattato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isce  la  Comunita' Europea, come parte essenziale e integr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piu' complessiva offerta di edilizia residenziale sociale,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sce   nel  suo  insieme  servizio  abitativo  finalizzato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ddisfacimento di esigenze primari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In  sede  di  attuazione  dei programmi di cui al comma 4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amente  disciplinati  le modalita' e i termini per la verif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ica   delle  fasi  di  realizzazione  del  piano,  in  base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noprogramma  approvato  e  alle  esigenze  finanziarie,  potendo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entemente   disporre,  in  caso  di  scostamenti,  la  diver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cazione  delle  risorse  finanziarie pubbliche verso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zione  piu'  efficienti.  Le  abitazioni  realizzate  o alien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mbito  delle  procedure  di  cui  al  presente articolo pos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re   oggetto   di   successiva  alienazione  decorsi  dieci 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cquisto originar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L'attuazione  del  piano  nazionale  puo' essere realizzata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a  alle  previsioni  di  cui  al  comma 4, con le mod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vative  di  cui  alla  parte II, titolo III, capo IV, del 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ice di cui al decreto legislativo 12 aprile 2006, n. 16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Una quota del patrimonio immobiliare del demanio, costituita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e  ed  edifici  non  piu'  utilizzati,  puo' essere destinata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 degli interventi previsti dal presente articolo,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 di  accordi  tra  l'Agenzia  del  demanio,  il  Minister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astrutture  e dei trasporti, il Ministero della difesa in cas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e ed edifici non piu' utilizzati a fini militari, le regioni e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loc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Per  la  migliore  realizzazione  dei programmi, i comun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e  possono  associarsi  ai  sensi di quanto previsto da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le  leggi  sull'ordinamento  degli  enti  locali,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 legislativo   18   agosto   2000,   n.  267,  e 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   I  programmi  integrati  di  cui  al  comma  4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ti di interesse strategico nazionale. Alla loro attuazione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   con   l'applicazione  dell'articolo  81  del  decreto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 24  luglio  1977, n. 616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 Per  l'attuazione  degli  interventi  previsti  dal 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e'  istituito  un  fondo  nello  stato  di  previs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 delle   infrastrutture   e   dei   trasporti,  nel  q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luiscono  le  risorse  finanziarie  di  cui all'articolo 1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4, della legge 27 dicembre 2006, n. 296, (( di cui all'articolo 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08, della legge 24 dicembre 2003, n. 350, sentite le reg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nonche'  di  cui agli articoli 21, 21-bis, ad eccezione di qu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'  iscritte  nei  bilanci degli enti destinatari e impegnate, e 4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decreto-legge   1°   ottobre  2007,  n.  159,  convertito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dalla  legge  29  novembre 2007, n. 222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  Gli  eventuali  provvedimenti  adottati in 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disposizioni  legislative citate al primo periodo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,  incompatibili  con  il  presente  articolo,  restano priv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. A tale scopo le risorse di cui agli articoli 21, 21-bis e 4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citato decreto-legge n. 159 del 2007 sono versate all'entrat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ancio dello Stato per essere iscritte sul fondo di cui 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,  negli  importi  corrispondenti  agli  effetti  in  termi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bitamento  netto  previsti per ciascun anno in sede di iscr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 bilancio   delle   risorse  finanziarie  di  cui  alle  indic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izzazioni di spes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Ai  fini  del  riparto  del  Fondo  nazionale  per il sosteg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ccesso  alle  abitazioni  in  locazione,  di cui all'articolo 1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legge 9 dicembre 1998, n. 431, i requisiti minimi necessar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ciare  dei  contributi  integrativi  come definiti ai sens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4  del medesimo articolo devono prevedere per gli immigrati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o  del  certificato  storico di residenza da almeno dieci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territorio nazionale ovvero da almeno cinque anni nella medesi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brogazione della revoca delle concessioni TAV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)) All'articolo 13 del decreto-legge 31 gennaio 2007, n. 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 in legge, con modificazioni, dalla legge 2 april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, sono apportate le seguenti modifich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  comma   8-sexiesdecies  e'  sostituito  dal  seguente:  " 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-sexiesdecies.  Per  effetto  ))  delle  revoche 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-quinquiesdecies i rapporti convenzionali stipulati da TAV S.p.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  i  contraenti  generali in data 15 ottobre 1991 ed in data 1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rzo  1992  continuano  senza  soluzione  di continuita', con RFI</w:t>
      </w:r>
    </w:p>
    <w:p>
      <w:pPr>
        <w:pStyle w:val="PreformattatoHTM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GB"/>
        </w:rPr>
        <w:t xml:space="preserve">S.p.A.  </w:t>
      </w:r>
      <w:r>
        <w:rPr>
          <w:rFonts w:cs="Courier New" w:ascii="Courier New" w:hAnsi="Courier New"/>
        </w:rPr>
        <w:t>((  e i relativi )) atti integrativi prevedono la quo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avori  che  deve essere affidata dai contraenti generali ai ter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diante  procedura  concorsuale  conforme  alle  prevision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ettive comunitarie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 commi 8-septiesdecies (( . . . )) ed 8-undevicies sono abrog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-bis.  All'articolo 21-quinquies della legge 7 agosto 199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,  e'  aggiunto,  in  fine,  a  decorrere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del presente decreto, il seguente comm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-ter. Ove la revoca di un atto amministrativo ad efficacia durevo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 istantanea  incida  su  rapporti negoziali, l'indennizzo liquid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mministrazione  agli  interessati  e' parametrato al solo d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rgente   e   tiene   conto   sia   dell'eventuale   conoscenza  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oscibilita'  da  parte dei contraenti della contrarieta' dell'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o   oggetto   di   revoca  all'interesse  pubblico,  s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ventuale   concorso   dei   contraenti   o  di  altri 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rronea   valutazione  della  compatibilita'  di  tale  atto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teresse pubblico."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3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sure per valorizzare il patrimonio residenziale pubbl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 fine di valorizzare gli immobili residenziali costituenti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monio  degli  Istituti  autonomi  per le case popolari,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minati,   e   di   favorire  il  soddisfacimento  dei  fabbis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tativi,  entro  sei  mesi  dalla  data  di  entrata 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decreto il Ministro delle infrastrutture (( e dei traspo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ed  il Ministro per i rapporti con le regioni promuovono, in s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 Conferenza   unificata,   di  cui  all'articolo  8  de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28  agosto  1997,  n. 281, la conclusione di accordi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i  ed  enti  locali  aventi ad oggetto la semplific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 di  alienazione  degli immobili di proprieta' dei pred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i  fini  della conclusione degli accordi di cui al comma 1,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ne conto dei seguenti criter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determinazione  del  prezzo di vendita delle unita' immobiliar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orzione al canone di locazion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riconoscimento  del  diritto  di opzione all'acquisto (( purche'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ggetti interessati non siano proprietari di un'altra abita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))  in  favore  dell'assegnatario  (( non moroso nel pagamen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none  di  locazione  o  degli  oneri  accessori )) unitament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rio  coniuge, qualora risulti in regime di comunione dei be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vero,  in caso di rinunzia da parte dell'assegnatario, in fav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coniuge  in  regime di separazione dei beni, o, gradatament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convivente  more uxorio, purche' la convivenza duri da alme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nque anni, dei figli conviventi, dei figli non convive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estinazione  dei proventi delle alienazioni alla realizz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venti volti ad alleviare il disagio abitativ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Nei  medesimi  accordi,  fermo quanto disposto d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6, del decreto-legge 25 settembre 2001, n. 351, convertit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dalla  legge  23  novembre  2001, n. 410, puo'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a  la  facolta'  per  le amministrazioni regionali e local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ulare  convenzioni  con  societa'  di  settore per lo svolg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attivita' strumentali alla vendita dei singoli beni immobi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3-bis.  Al fine di consentire alle giovani coppie di acceder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i  agevolati per sostenere le spese connesse all'acqu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prima  casa,  a  partire  dal  1° settembre 2008 e' istitui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o  la Presidenza del Consiglio dei Ministri - Diparti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ventu',  un  Fondo speciale di garanzia per l'acquisto della pri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a da parte delle coppie o dei nuclei familiari monogenitoriali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li minori, con priorita' per quelli i cui componenti non risult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ati con rapporto di lavoro a tempo indeterminato. La compless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azione  del  Fondo  di cui al primo periodo e' pari a 4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 per  l'anno  2008  e 10 milioni di euro per ciascuno degli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  e  2010.  Con decreto del Ministro della gioventu', di conce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il  Ministro dell'economia e delle finanze, sono disciplina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 operative  di  funzionamento  del  Fondo  di  cui al pr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ter.  Gli  alloggi realizzati ai sensi della legge 9 agosto 195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640, non trasferiti ai Comuni alla data di entrata in vigor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di  conversione  del presente decreto, ai sensi della legge 2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0,  n.  388,  possono  essere  ceduti in proprieta'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enti  diritto secondo le disposizioni di cui alla legge 24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3,  n.  560,  a  prescindere dai criteri e requisiti imposti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etta legge n. 640 del 195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quater.  Presso  il  Ministero  dell'economia  e delle finanz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ito  il Fondo per la tutela dell'ambiente e la promozione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 del  territorio.  La dotazione del fondo e' stabilita in 6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di euro per l'anno 2009, 30 milioni di euro per l'anno 2010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milioni di euro per l'anno 2011. A valere sulle risorse del f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concessi contributi statali per interventi realizzati da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ari nei rispettivi territori per il risanamento e il recup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biente  e  lo  sviluppo  economico  dei territori stessi.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artizione   delle   risorse   e   all'individuazione   degli 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ciari  si  provvede  con  decreto  del Minist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  in  coerenza  con  apposito  atto  di indirizz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ssioni  parlamentari  competenti  per  i  profili finanziari.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o  onere  si  provvede, quanto a 30 milioni di eur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,  mediante  corrispondente  riduzione  delle  proiezioni,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 anno,  dello  stanziamento  del  fondo  speciale  di  co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ale   iscritto,   ai  fini  del  bilancio  triennale  2008-201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mbito  del  programma  "Fondi  di  riserva  e  speciali"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one "Fondi da ripartire" dello stato di previsione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 e   delle   finanze   per  l'anno  2008,  allo  sco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zialmente   utilizzando   l'accantonamento  relativo  al  medes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e,  quanto  a  30  milioni di euro per ciascuno degli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,  2010 e 2011, mediante corrispondente riduzione della do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fondo  per  interventi strutturali di politica economica,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10, comma 5, del decreto-legge 29 novembre 2004, n. 28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modificazioni, dalla legge 27 dicembre 2004, n. 30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Expo Milano 201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Per la realizzazione delle opere e delle attivita' connesse a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olgimento   del  grande  evento  EXPO  Milano  2015  in  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dempimento  degli  obblighi  internazionali assunti dal Gove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aliano nei confronti del Bureau International des Expositions (BIE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autorizzata  la  spesa  di 30 milioni di euro per l'anno 2009, 4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euro per l'anno 2010, 59 milioni di euro per l'anno 20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  milioni  di euro per l'anno 2012, 564 milioni di eur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,  445  milioni di euro per l'anno 2014 e 120 milioni di eu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201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i  fini di cui al comma 1 il Sindaco di Milano pro tempore,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za  nuovi  o maggiori oneri a carico della finanza pubblica ))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inato   Commissario  straordinario  del  Governo  per  l'at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atoria  urgente.  Entro  trenta giorn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del presente decreto, con decreto del Presidente del Consig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Ministri, sentito il presidente della regione Lombardia e sent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rappresentanti  degli  enti locali interessati, sono istituiti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smi  per la gestione delle attivita', compresa la previs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 tavolo  istituzionale per il governo complessivo degli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i  e  sovra regionali presieduto dal presidente della reg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mbardia pro tempore e sono stabiliti i criteri di ripartizione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di erogazione dei finanziam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14-bi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( Infrastrutture militari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All'articolo 27 del decreto-legge 30 settembre 2003, n. 26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modificazioni, dalla legge 24 novembre 2003, n. 32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uccessive modificazioni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 comma 13-ter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le  parole:  "31 ottobre 2008" sono sostituite dalle segu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31 dicembre 2008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le parole: "entro il 31 dicembre, nonche' altre strutture,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  valore  complessivo  pari almeno a 2.000 milioni di euro"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stituite   dalle  seguenti:  "ad  avvenuto  completament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cedure di riallocazione concernenti i programmi di cui ai co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-ter e 13-ter.1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 comma 13-ter.2, dopo le parole: "a procedure negoziate con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ritoriali"   sono   inserite   le   seguenti:   ",  societa'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cipazione pubblica e soggetti privati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  comma  13-ter.2,  l'ultimo periodo e' sostituito dai segu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Per  consentire  la riallocazione delle predette funzioni nonch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 le  piu' generali esigenze di funzionamento, ammodernamen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nutenzione  e  supporto  dei mezzi, dei sistemi, dei materia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e strutture in dotazione alle Forze armate, inclusa l'Arma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abinieri,   sono  istituiti,  nello  stato  di  previs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ero della difesa, un fondo in conto capitale ed uno di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rrente,   le   cui   dotazioni   sono  determinate  dalla 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nanziaria  in  relazione  alle  esigenze  di  realizzaz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gramma  di  cui  al  comma 13-ter.1. Al fondo in conto capi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corrono   anche   i   proventi  derivanti  dalle  attivita'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orizzazione  effettuate  dall'Agenzia  del demanio con riguar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e  infrastrutture  militari,  ancora  in uso al Minister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fesa, oggetto del presente comma. Alla ripartizione dei pred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ndi  si  provvede mediante uno o piu' decreti del Ministr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fesa,   da  comunicare,  anche  con  evidenze  informatiche,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ero dell'economia e delle finanze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dopo  il  comma  13-ter.2,  e' inserito il seguente: "13-ter.3.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enti  di  cui  al  comma 13-ter.2 non si applica l'articolo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a  615,  della  legge  24  dicembre 2007, n. 244, ed essi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assegnati  allo  stato  di previsione del Ministero della dif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gralmente  nella  misura  percentuale  di  cui al citato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-ter.2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All'art 3, comma 15-ter, del decreto-legge 25 settembre 200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1,  convertito, con modificazioni, dalla legge 23 novembre 200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0,   e   successive   modificazioni,  sono  apportate  le  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  primo  periodo,  le  parole:  "con gli enti territoriali"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stituite  dalle  seguenti:  "di  beni  e di servizi con 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ritoriali,  con  le  societa' a partecipazione pubblica e con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ggetti privati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l  secondo  periodo  e' sostituito dal seguente: "Le procedu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muta  sono  effettuate dal Ministero della difesa, d'intesa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genzia   del   demanio,  nel  rispetto  dei  principi  gener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ordinamento giuridico-contabile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l Ministero della difesa - Direzione generale dei lavori 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anio, sentito il Ministero dell'economia e delle finanze - Agen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manio,  individua  con apposito decreto gli immobili militar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ricompresi  negli  elenchi di cui all'articolo 27, comma 13-ter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decreto-legge  30  settembre  2003,  n.  269,  convertito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dalla  legge 24 novembre 2003, n. 326, come da ult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to  dal comma 1 del presente articolo, da alienare second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procedur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alienazioni,  permute, valorizzazioni e gestioni dei beni,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sono  essere  effettuate  anche  ai  sensi dell'articolo 58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ente decreto, in deroga alla legge 24 dicembre 1908, n. 783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e modificazioni, e al regolamento di cui al regio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  giugno  1909, n. 454, e successive modificazioni, nonche'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rme  della  contabilita'  generale dello Stato, fermi restando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ncipi   generali   dell'ordinamento  giuridico-contabile,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ffettuate  direttamente  dal  Ministero  della difesa - Dir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ale  dei lavori e del demanio che puo' avvalersi del sup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nico-operativo  di  una  societa'  pubblica  o a partecip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a   con   particolare   qualificazione   professionale  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perienza commerciale nel settore immobiliar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a  determinazione  del  valore dei beni da porre a base d'asta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ata  dal  Ministero  della  difesa  - Direzione general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avori  e  del  demanio, previo parere di congruita' emesso da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issione  appositamente  nominata,  dal  Ministro della difes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ieduta  da un magistrato amministrativo o da un avvocat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to  e  composta  da rappresentanti dei Ministeri della difes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economia  e  delle finanze, nonche' da un esperto in poss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 comprovata  professionalita'  nella  materia. Dall'istit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Commissione  non  devono  derivare nuovi o maggiori oner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ico  della  finanza  pubblica  e ai componenti della stessa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tta alcun compenso o rimborso spes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i  contratti  di  trasferimento di ciascun bene sono approva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ero  della  difesa.  L'approvazione  puo'  essere negata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pravvenute  esigenze  di  carattere  istituzionale  dello st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er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i  proventi  derivanti  dalle  procedure di cui alla lettera a)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sono essere destinati, con decreto del Presidente del Consig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i  Ministri,  di  concerto con il Ministro dell'economia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nanze  e  con il Ministro della Difesa, al soddisfacimen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igenze  funzionali  del  Ministero della difesa, previa verif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compatibilita'  finanziaria  e  dedotta  la  quota che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sere destinata agli enti territoriali interessa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le  alienazioni  e  permute  dei  beni  individuati possono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ffettuate  a  trattativa  privata,  qualora il valore del sing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ne,  determinato  ai  sensi  della  lettera  b)  sia inferior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ttrocentomila eur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ai  fini  delle  permute  e  delle  alienazioni  degli immobili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mettere,  con  cessazione del carattere demaniale, i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difesa  comunica,  insieme  alle  schede descrittiv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12,  comma  3,  del  codice dei beni culturali 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esaggio,  di  cui al decreto legislativo 22 gennaio 2004, n. 4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elenco  di  tali immobili al Ministero per i beni e le at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lturali  che  si  pronuncia,  entro  il  termine  perentori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rantacinque  giorni  dalla  ricezione  della  comunicazione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dine alla verifica dell'interesse storico-artistico e individu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caso  positivo,  le  parti  degli  immobili  stessi soggett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utela,  con  riguardo agli indirizzi di carattere general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12,  comma  2,  del  citato codice di cui a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islativo  n.  42 del 2004. Per i beni riconosciuti di inter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orico-artistico,   l'accertamento   della   relativa  cond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stituisce  dichiarazione  ai  sensi  dell'articolo 13 del 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dice   di  cui  al  decreto  legislativo  n.  42  del  2004.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provazioni e le autorizzazioni previste dal citato codic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  decreto  legislativo  n.  42 del 2004 sono rilasciate o neg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tro   novanta   giorni   dalla   ricezione   della  istanza.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osizioni del citato codice di cui al decreto legislativo n. 4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2004,  parti  prima  e  seconda,  si  applicano anche dop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miss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Ferme restando le disposizioni di cui all'articolo 1, comma 56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23  dicembre  2005,  n. 266, i proventi derivanti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enazioni  di cui all'articolo 49, comma 2, della legge 23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,  n.  388,  sono  integralmente  riassegnati  al  fondo di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e  istituito  nello  stato  di  previsione del Minister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esa,  in relazione alle esigenze di realizzazione del programm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 comma 13-ter.2 dell'articolo 27 del decreto-legge 30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 n. 269, convertito, con modificazioni, dalla legge 24 nov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n. 326, come modificato dal comma 1 del presente articolo. )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V </w:t>
        <w:br/>
        <w:t xml:space="preserve">Istruzione e ricerca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Costo dei libri scolast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  partire  dall'anno  scolastico 2008-2009, nel rispet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  vigente  e fatta salva l'autonomia didattica nell'ado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libri di testo nelle scuole di ogni ordine e grado, tenuto co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organizzazione   didattica   esistente,   i   competenti  orga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no  preferibilmente i libri di testo disponibili, in tutto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parte,  nella  rete  internet.  Gli  studenti  accedono  ai te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nibili  tramite  internet,  gratuitamente  o  dietro pagament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 dei casi previsti dalla normativa vig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  fine  di  potenziare  la disponibilita' e la fruibilita'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  contenuti  di  testi, documenti e strumenti didattici da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scuole,  degli alunni e delle loro famiglie, nel termine di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nnio,  a  decorrere  dall'anno  scolastico  2008-2009, i lib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o  per  le  scuole  del  primo  ciclo  dell'istruzione,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 19  febbraio 2004, n. 59, e per gli istitu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ruzione  ((  di  secondo  grado  )) sono prodotti nelle version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mpa, on line scaricabile da internet, e mista. A partire dal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lastico  2011-2012,  il collegio dei docenti adotta esclus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i  utilizzabili  nelle versioni on line scaricabili da internet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a.  Sono  fatte  salve  le  disposizioni relative all'ado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enti didattici per i soggetti diversamente abi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  libri  di  testo  sviluppano  i  contenuti  essenzial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zioni nazionali dei piani di studio e possono essere realizz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sezioni  tematiche, corrispondenti ad unita' di apprendimento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o   contenuto   e  suscettibili  di  successivi  aggiornament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zioni.  Con  decreto  di natura non regolamentare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struzione, dell'universita' e della ricerca, sono determina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caratteristiche  tecniche  dei libri di testo nella version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mpa, anche al fine di assicurarne il contenimento del pes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e  caratteristiche tecnologiche dei libri di testo nelle vers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 line e mist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il  prezzo  dei  libri di testo della scuola primaria e i te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sa dell'intera dotazione libraria per ciascun anno della scuo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condaria  di I e II grado, nel rispetto dei diritti patrimon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utore e dell'edito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e Universita' e le Istituzioni dell'alta formazione artist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ale  e coreutica, nel rispetto della propria autonomia, adott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e di indirizzo ispirate ai principi di cui ai commi 1, 2 e 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6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colta' di trasformazione in fondazioni delle univers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n attuazione dell'articolo 33 della Costituzione, nel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leggi   vigenti   e  dell'autonomia  didattica,  scientif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tiva   e   finanziaria,  le  Universita'  pubbliche  pos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berare   la  propria  trasformazione  in  fondazioni  di  diri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o.  La  delibera  di  trasformazione  e'  adottata  dal  Se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ademico  a  maggioranza  assoluta  ed e' approvata con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 dell'istruzione,  dell'universita'  e  della  ricerca,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 con   il   Ministro  dell'economia  e  delle  finanze.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formazione  opera a decorrere dal 1° gennaio dell'anno success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llo di adozione della deliber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e  fondazioni  universitarie  subentrano  in  tutti i rappo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 e passivi e nella titolarita' del patrimonio dell'Univers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fondo  di dotazione delle fondazioni universitarie e' trasferit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decreto dell'Agenzia del demanio, la proprieta' dei beni immob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' in uso alle Universita' trasform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Gli  atti di trasformazione e di trasferimento degli immobi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te le operazioni ad essi connesse sono esenti da imposte e tass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 Le  fondazioni  universitarie  sono  enti  non  commercial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eguono  i propri scopi secondo le modalita' consentite dalla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  giuridica e operano nel rispetto dei principi di economic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gestione.  Non  e'  ammessa  in  ogni caso la distribu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,  in qualsiasi forma. Eventuali proventi, rendite o altri ut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i  dallo  svolgimento  delle attivita' previste dagli stat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fondazioni   universitarie   sono  destinati  interamente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eguimento degli scopi delle medesim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I trasferimenti a titolo di contributo o di liberalita' a fav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ondazioni  universitarie  sono  esenti  da  tasse  e  im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rette  e  da  diritti  dovuti  a  qualunque  altro  titolo e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mente deducibili dal reddito del soggetto erogante. Gli onor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arili  relativi  agli  atti di donazione a favore delle fond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arie sono ridotti del 90 per c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Contestualmente alla delibera di trasformazione vengono adott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 statuto e i regolamenti di amministrazione e di contabilita'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azioni universitarie, i quali devono essere approvati con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Ministro  dell'istruzione,  dell'universita' e della ricerca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l  Ministro dell'economia e delle finanze. Lo sta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o'  prevedere  l'ingresso  nella  fondazione universitaria di nuo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i, pubblici o priv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Le  fondazioni  universitarie adottano un regolamento di Atene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amministrazione, la finanza e la contabilita', anche in derog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norme  dell'ordinamento  contabile  dello  Stato  e  de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i,   fermo   restando   il   rispetto  dei  vincoli  deriv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ordinamento comunitar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 Le   fondazioni   universitarie  hanno  autonomia  gestiona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tiva  e  contabile,  nel rispetto dei principi stabili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La gestione economico-finanziaria delle fondazioni universita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cura  l'equilibrio  di  bilancio.  Il  bilancio viene redatto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icita'   annuale.  Resta  fermo  il  sistema  di  finanzi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o;  a  tal  fine,  costituisce elemento di valutazione, a f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equativi,   l'entita'   dei   finanziamenti  privati  di  ciasc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La  vigilanza sulle fondazioni universitarie e' esercitata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 dell'istruzione,   dell'universita'  e  della  ricerca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l Ministro dell'economia e delle finanze. Nei colleg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sindaci delle fondazioni universitarie e' assicurata la pres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rappresentanti delle Amministrazioni vigila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La  Corte  dei  conti  esercita  il controllo sulle fond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arie  secondo  le  modalita'  previste  dalla legge 21 mar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58, n. 259 e riferisce annualmente al Parlam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In  caso  di gravi violazioni di legge afferenti alla corr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  della  fondazione  universitaria  da  parte degli orga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 o  di  rappresentanza,  il Ministro dell'istru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universita'  e della ricerca nomina un Commissario straordin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senza  nuovi o maggiori oneri a carico della finanza pubblica )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il  compito  di  salvaguardare la corretta gestione dell'ente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sei  mesi  da  tale  nomina  procede  alla  nomina  dei  nuo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ori  dell'ente  medesimo,  secondo  quanto  previsto da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Fino  alla  stipulazione  del  primo  contratto  collettiv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, al personale amministrativo delle fondazioni universitarie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  il  trattamento  economico  e giuridico vigente 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in vigore (( del presente decret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Alle fondazioni universitarie continuano ad applicarsi tut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vigenti per le Universita' statali in quanto compatib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 il  presente  articolo  e  con  la  natura  privatistica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azioni medesim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7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Progetti di ricerca di eccell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  fine  di  una  piu'  efficiente  allocazione  delle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he  volte  al  sostegno  e  all'incentivazione  di proge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rca  di  eccellenza  ed  innovativi,  ed  in  consideraz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anziale esaurimento delle finalita' originariamente perseguite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nte  delle ingenti risorse pubbliche rese disponibili,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1° luglio 2008 la Fondazione IRI e' soppress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A decorrere dal 1° luglio 2008, le dotazioni patrimoniali e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o  rapporto giuridico della Fondazione IRI in essere a tale dat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 eccezione  di  quanto  previsto  al  comma  3, sono devolut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azione Istituto Italiano di Tecnolog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Con  decreto  del  Ministro  dell'economia  e  delle finanz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ta  l'attribuzione  del  patrimonio storico e documental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azione  IRI  ad  una  societa' totalitariamente controllata da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 che ne curera' la conservazione. Con il medesimo decreto potr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re   altresi'  disposta  la  successione  di  detta  societa'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i  rapporti  di  lavoro  in essere con la Fondazione IR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di decorrenza di cui al comma 1, ovvero altri rapporti giurid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  o  passivi  che  dovessero  risultare  incompatibili  con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ta'  o  l'organizzazione  della Fondazione Istituto Italian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olog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e  risorse  acquisite  dalla  Fondazione  Istituto Italian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ologia ai sensi del (( comma 3 )) sono destinate al finanzi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ogrammi per la ricerca applicata finalizzati alla realizza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   territorio   nazionale,  di  progetti  in  settori  tecnolog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amente  strategici  e alla creazione di una rete di infrastrutt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ricerca  di  alta tecnologia localizzate presso primari cent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rca pubblici e priv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La  Fondazione Istituto Italiano di Tecnologia provvedera'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mpimenti   di  cui  all'articolo  20  delle  disposizioni  ((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ttuazione  del codice civile e disposizioni transitorie,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 decreto 30 marzo 1942, n. 318 ))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VI </w:t>
        <w:br/>
        <w:t xml:space="preserve">Liberalizzazioni e deregolazione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18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Reclutamento del personale delle societa' pubbl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  decorrere dal sessantesimo giorno successivo (( 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 ))  in  vigore  della  legge  di  conversione  del 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-legge,  le  societa' che gestiscono servizi pubblici local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e  partecipazione  pubblica  adottano, con propri provvedimen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eri  e  modalita'  per  il  reclutamento  del  personale e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erimento  degli  incarichi  nel  rispetto  dei princip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3 dell'articolo 35 del decreto legislativo (( 30 marzo 200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e  altre  societa'  a  partecipazione  pubblica  totale  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o adottano, con propri provvedimenti, criteri e modalita'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reclutamento  del personale e per il conferimento degli incari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rispetto  dei  principi,  anche  di  derivazione comunitaria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arenza, pubblicita' e imparzial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Le  disposizioni  di  cui al presente articolo non si applic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societa' quotate su mercati regolament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1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bolizione dei limiti al cumulo tra pen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e redditi di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 A  decorrere  dal  1° gennaio  2009  le  pensioni  dirett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zianita'  a carico dell'assicurazione generale obbligatoria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e   sostitutive  ed  esclusive  della  medesima  sono  total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mulabili con i redditi da lavoro autonomo e dipendente.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medesima  data di cui al primo periodo del presente comma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mente  cumulabili  con i redditi da lavoro autonomo e dipen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pensioni  dirette  conseguite  nel  regime  contributivo  in  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cipata  rispetto  ai  65  anni per gli uomini e ai 60 anni per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ne a carico dell'assicurazione generale obbligatoria e delle for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tive  ed  esclusive  della  medesima  nonche'  della  gest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a  di cui all'articolo 1, comma 26, della legge 8 agosto 199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335,  a  condizione che il soggetto abbia maturato i requisi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l'articolo 1, commi 6 e 7 della legge 23 agosto 2004, n. 243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modificazioni  e  integrazioni  fermo  restando il regi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decorrenze   dei  trattamenti  disciplinato  d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6,  della  predetta  legge  n.  243 del 2004. Con effetto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a   data   di   cui   al  primo  periodo  del  presente 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amente  alle  pensioni  liquidate  interamente  con il siste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iv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) sono interamente cumulabili con i redditi da lavoro autonom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endente   le   pensioni  di  vecchiaia  anticipate  liquidate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zianita' contributiva pari o superiore a 40 ann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) sono interamente cumulabili con i redditi da lavoro autonom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endente  le  pensioni  di  vecchiaia liquidate a soggetti con 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o superiore a 65 anni per gli uomini e 60 anni per le don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  commi 21  e 22 dell'articolo 1 della legge 8 agosto 1995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, sono soppress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Restano ferme le disposizioni di cui all'articolo 4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residente della Repubblica 5 giugno 1965, n. 75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0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isposizioni in materia contribu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l secondo comma, dell'articolo 6, della legge 11 gennaio 194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138,  si  interpreta  nel  senso che i datori di lavoro che h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sto  per  legge  o per contratto collettivo, anche di diri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e, il trattamento economico di malattia, con conseguente eson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stituto  nazionale  della  previdenza  sociale  dall'erog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predetta  indennita',  non  sono  tenuti  al  versa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a  contribuzione all'Istituto medesimo. Restano acquisit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  e  conservano  la  loro efficacia le contribuzioni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te per i periodi anteriori alla data del 1° gennai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  decorrere dal 1° gennaio 2009, le imprese dello Stato,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 pubblici  e  degli  enti locali privatizzate e a capitale m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tenute a versare, secondo la normativa vig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a contribuzione per maternita'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a contribuzione per malattia per gli opera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  decorrere  dal  1° gennaio 2009 (( la lettera a) del comma 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16  della  legge 23 luglio 1991, n. 223, e' sostitu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seguente: )) "a) al )) versamento di un contributo nella mis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  0,30%   delle   retribuzioni   che  costituiscono  imponib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iv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Sono abrogate le disposizioni di cui all'articolo 40, n. 2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  decreto-legge  4  ottobre  1935,  n.  1827  (( convertit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dalla legge 6 aprile 1936, n. 1155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l'articolo 36 del decreto del Presidente della Repubblic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 aprile 1957, n. 818, sono soppresse le parole: "dell'articolo 4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2, del R.D.L. 4 ottobre 1935, n. 1827, 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'estensione  dell'obbligo  assicurativo  di  cui al comma 4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  con  effetto  dal  primo  periodo  di paga decorrente dal 1°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nai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A  decorrere  dalla  data  di entrata in vigore ((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)),  nei  procedimenti relativi a controversie in mater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denza  e  assistenza  sociale,  a  fronte  di  una plur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ande  ((  o di azioni esecutive )) che (( frazionano )) un cred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o  al medesimo rapporto, comprensivo delle somme eventual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vute  per  interessi, competenze e onorari e ogni altro accessori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 riunificazione  e'  disposta  d'ufficio  dal  giudice  ai 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151  delle disposizioni (( per l'attuazione del codi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rocedura  civile  e  disposizioni  transitorie,  di cui al reg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18 dicembre 1941, n. 1368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In  mancanza  della  riunificazione  di  cui  al  comma  7, 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mprocedibilita'  delle domande successive alla prima e' dichia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giudice, anche d'ufficio, in ogni stato e grado del procedim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ogamente,  il  giudice  dichiara  la  nullita'  dei  pignor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i  al primo in caso di proposizione di piu' azioni esecu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violazione del comma 7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Il giudice, ove abbia notizia che la riunificazione non e' st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servata, anche sulla base dell'eccezione del convenuto, (( sospen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giudizio  e  l'efficacia  esecutiva dei titoli eventualmente gi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isi  ))  e  fissa  alle  parti  un  termine  perentorio 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unificazione (( a pena di improcedibilita' della domanda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A  decorrere  dal  1°  gennaio  2009, l'assegno social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3,  comma  6,  della  legge  8  agosto 1995, n. 335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sto  agli aventi diritto a condizione che abbiano soggior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almente,  in  via  continuativa,  ((  per almeno dieci anni ))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o nazion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A  decorrere dal 1° gennaio 2009, al primo comma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 del  decreto  del  Presidente della Repubblica 30 aprile 197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9,  dopo  la parola: "regionali" sono soppresse le seguenti paro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provincial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Entro tre mesi dalla data di entrata in vigore ((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))  l'Istituto  nazionale  della  previdenza sociale mett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e  dei Comuni modalita' telematiche di trasmissione per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zioni  relative  ai decessi e alle variazioni di stato civ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  effettuarsi   obbligatoriamente  entro  due  giorni  dalla  d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v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In  caso  di  ritardo nella trasmissione di cui al comma 12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abile  del procedimento, ove ne derivi pregiudizio, rispond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olo di danno erari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Il  primo  periodo  dell'articolo 31, comma 19, della legge 2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2002, n. 289 e' soppress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1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difiche alla disciplina del contr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i lavoro a tempo determi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 1,  comma  1, del decreto legislativo 6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,  n.  368,  dopo le parole "tecnico, produttivo, organizzativo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tivo"  ((  sono aggiunte le seguenti )): ",anche se riferib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ordinaria attivita' del datore di lavor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-bis.  Dopo  l'articolo  4 del decreto legislativo 6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, n. 368, e' inseri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t.  4-bis.  (Disposizione transitoria concernente l'indennizz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violazione delle norme in materia di apposizione e di prorog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e).  - 1. Con riferimento ai soli giudizi in corso 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 in  vigore  della  presente  disposizione,  e fatte salv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enze   passate   in   giudicato,  in  caso  di  violazion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 agli articoli 1, 2 e 4, il datore di lavoro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uto   unicamente  a  indennizzare  il  prestatore  di  lavoro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'indennita'  di importo compreso tra un minimo di 2,5 ed un mass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sei  mensilita'  dell'ultima retribuzione globale di fatto, av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uardo  ai  criteri  indicati nell'articolo 8 della legge 15 lug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6, n. 604, e successive modificazioni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All'articolo 5, comma 4-bis, del decreto legislativo 6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,  n. 368, come modificato dall'articolo 1, comma 40,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 dicembre  2007,  n.  247,  dopo  le  parole  "ferma  restando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 della successione di contratti di cui ai commi precedenti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sono inserite le seguenti )): "e fatte salve diverse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ontratti collettivi stipulati a livello nazionale, territoriale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iendale  con  le  organizzazioni  sindacali  comparativamente  piu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resentative sul piano nazional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l'articolo  5,  comma  4-quater,  del  decreto  legislativo 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 2001,  n.  368, come modificato dall'articolo 1, comma 4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24 dicembre 2007, n. 247, dopo le parole "ha diri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za"  ((  sono  inserite le seguenti )): " (( , )) fatte sal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e  disposizioni  di  contratti  collettivi  stipulati a liv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,  territoriale  o aziendale con le organizzazioni sindac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ativamente piu' rappresentative sul piano nazionale (( , ))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Decorsi  24  mesi  dalla data di entrata in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 il  Ministro  del  lavoro,  della  salute e delle polit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i  procede ad una verifica, con le organizzazioni sindacali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ori   e   dei   prestatori   di   lavoro   comparativamente   piu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resentative sul piano nazionale, degli effetti delle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e  nei commi che precedono e ne riferisce al Parlamento en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 mesi ai fini della valutazione della sua ulteriore vigen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difiche alla disciplina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ntratti occasionali di tipo accesso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'articolo  70,  comma  1, del decreto legislativo 10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 n.  276,  e'  sostituito  dal seguente: "1. Per presta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 accessorio  si  intendono  attivita'  lavorative  di  nat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ale rese nell'ambito: a) di lavori domestici; b) di lavo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rdinaggio,  pulizia  e  manutenzione  di edifici, strade, parch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umenti;   c)   dell'insegnamento   privato  supplementare;  d)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azioni  sportive,  culturali  o  caritatevoli  o di lavo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rgenza  o  di  solidarieta'; e) dei periodi di vacanza da par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vani con meno di 25 anni di eta', regolarmente iscritti a un cic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studi presso l'universita' o un istituto scolastico di ogni ordi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grado;  f)  di  attivita'  agricole  di  carattere  stagionale 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e  da  pensionati e da giovani di cui alla lettera e) ovv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attivita'  agricole  svolte  a  favore  dei  soggetti  di 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34, comma 6, del decreto del Presidente della Re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 ottobre  1972,  n.  633  ));  g)  dell'impresa  familiare 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230-bis  del codice civile, limitatamente al commerci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turismo  e  ai  servizi;  h) della consegna porta a porta 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ita ambulante di stampa quotidiana e periodica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'articolo  72  comma  4-bis  ((  del  decreto legislativo 1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2003, n. 276, )) le parole "lettera e-bis)" sono sostitu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e seguenti: "lettera g)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L'articolo  72,  comma  5, del decreto legislativo 10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n. 276, e' sostituito dal seguente: "5. Il Ministro del lavor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salute e delle politiche sociali individua con proprio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concessionario del servizio e regolamenta i criteri e le mod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il  versamento dei contributi di cui al comma 4 e delle rel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erture   assicurative  e  previdenziali.  In  attesa  de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iale   i   concessionari   del   servizio   sono  individu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I.N.P.S.  e  nelle agenzie per il lavoro di cui agli articoli 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,  ((  lettere  ))  a)  e c) e 6, commi 1, 2 e 3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Dalla data di entrata in vigore del presente decreto e' abrog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rticolo 71 del decreto legislativo 10 settembre 2003, n. 27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3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odifiche alla disciplina del contratto di apprendis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 49, comma 3, del decreto legislativo 10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 n.  276  le parole da "inferiore a due anni e superiore a sei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sostituite con "superiore a sei anni" 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'articolo  49  del decreto legislativo 10 settembre 200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  e'  aggiunto  il  seguente  comma: "5-ter. In caso di form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lusivamente  aziendale  non  opera quanto previsto dal comma 5.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a     ipotesi    i    profili    formativi    dell'apprendis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izzante   sono   rimessi   integralmente   ai   contra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ttivi  di  lavoro  stipulati a livello nazionale, territoriale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iendale   da   associazioni  dei  datori  e  prestatori  di 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ativamente piu' rappresentative sul piano nazionale ovvero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 bilaterali.  I  contratti  collettivi  e  gli  enti  bilater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scono  la  nozione  di  formazione aziendale e determinano,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  profilo  formativo,  la  durata e le modalita' di erog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formazione,  le  modalita'  di  riconoscimento della qualif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e  ai  fini  contrattuali e la registrazione nel libr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iv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Al comma 1 dell'articolo 50 del decreto legislativo 10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 n.  276  dopo  le parole "alta formazione" (( sono inseri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)): ",compresi i dottorati di ricerc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Al comma 3 dell'articolo 50 del decreto legislativo 10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 n.  276  dopo  le parole "e le altre istituzioni formative"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aggiunti i seguenti periodi )): "In assenza di regolamen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i  l'attivazione  dell'apprendistato  di  alta  formazion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messa ad apposite convenzioni stipulate dai datori di lavoro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a'  e  le altre istituzioni formative. Trovano applica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quanto  compatibili, i principi stabiliti all'articolo 49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, nonche' le disposizioni di cui all'articolo 53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Dalla  data  di  entrata  in  vigore  del presente decreto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'articolo 1 del decreto ministeriale 7 ottobre 1999 (( pubblic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la Gazzetta Ufficiale n. 243 del 15 ottobre 1999 ))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'articolo  21  e  l'articolo  24,  ((  commi  terzo e quarto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olamento  di  cui al )) decreto del Presidente della Re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0 dicembre 1956, n. 1668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'articolo 4 della legge 19 gennaio 1955, n. 2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23-bi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( Servizi pubblici locali di rilevanza economica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 1.   Le   disposizioni   del  presente  articolo  disciplin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ffidamento  e la gestione dei servizi pubblici locali di rileva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a,  in applicazione della disciplina comunitaria e al fi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ire  la  piu'  ampia  diffusione dei principi di concorrenza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a' di stabilimento e di libera prestazione dei servizi di tu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i  operatori  economici  interessati  alla  gestione  di serviz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e  generale in ambito locale, nonche' di garantire il diri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tutti gli utenti alla universalita' ed accessibilita' dei servi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i  locali ed al livello essenziale delle prestazioni,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 117,   secondo   comma,   lettere   e)  e  m),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zione, assicurando un adeguato livello di tutela degli uten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o  i  principi  di  sussidiarieta',  proporzionalita'  e  le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perazione.  Le  disposizioni  contenute  nel  presente articolo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o  a  tutti  i  servizi  pubblici  locali  e prevalgono su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discipline di settore con esse incompatibi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l  conferimento  della  gestione  dei  servizi pubblici loc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viene,  in via ordinaria, a favore di imprenditori o di societa'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unque forma costituite individuati mediante procedure competi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 evidenza  pubblica,  nel  rispetto  dei principi del Trattato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isce  la  Comunita' europea e dei principi generali relativ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i  pubblici  e, in particolare, dei principi di economicita'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acia,  imparzialita',  trasparenza,  adeguata  pubblicita',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riminazione,   parita'   di  trattamento,  mutuo  riconoscimen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rzional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n  deroga  alle  modalita'  di affidamento ordinari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,  per  situazioni  che, a causa di peculiari caratterist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he,   sociali,  ambientali  e  geomorfologiche  del  con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e  di  riferimento,  non  permettono  un  efficace e ut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rso  al  mercato,  l'affidamento  puo'  avvenire nel rispett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i della disciplina comunitar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Nei casi di cui al comma 3, l'ente affidante deve dare adegu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ita'  alla  scelta,  motivandola  in  base  ad  un'analis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ato  e  contestualmente  trasmettere una relazione contenente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ti della predetta verifica all'Autorita' garante della concor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del  mercato  e  alle  autorita'  di  regolazione del settore, o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te,  per l'espressione di un parere sui profili di compet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 rendere  entro  sessanta  giorni  dalla  ricezione della pred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Ferma  restando  la  proprieta'  pubblica  delle  reti, la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 puo' essere affidata a soggetti priv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 E'   consentito  l'affidamento  simultaneo  con  gara  di 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ralita'  di  servizi  pubblici locali nei casi in cui possa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ostrato  che tale scelta sia economicamente vantaggiosa. In qu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o  la durata dell'affidamento, unica per tutti i servizi, non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re  superiore  alla media calcolata sulla base della durata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damenti indicata dalle discipline di setto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Le  regioni  e  gli  enti  locali, nell'ambito delle rispet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ze e d'intesa con la Conferenza unificata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 del  decreto  legislativo  28  agosto  1997,  n. 281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 possono   definire,  nel  rispetto  delle  norm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oriali,  i  bacini  di  gara per i diversi servizi, in maniera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ntire  lo  sfruttamento  delle  economie  di  scala e di scop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ire  una  maggiore efficienza ed efficacia nell'espletament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,  nonche'  l'integrazione  di  servizi  a  domanda debole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dro  di servizi piu' redditizi, garantendo il raggiungi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e  minima efficiente a livello di impianto per piu'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ori e la copertura degli obblighi di servizio univers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Salvo  quanto  previsto dal comma 10, lettera e) le concess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 al  servizio  idrico  integrato  rilasciate  con  proced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e  dall'evidenza pubblica cessano comunque entro e non oltr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del 31 dicembre 2010, senza necessita' di apposita delibe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nte  affidante.  Sono  escluse  dalla cessazione le concess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date ai sensi del comma 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I  soggetti  titolari della gestione di servizi pubblici loc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affidati  mediante  le  procedure competitive di cui al comma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i  soggetti  cui  e'  affidata la gestione delle reti,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ianti  e  delle  altre  dotazioni  patrimoniali degli enti loc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ora  separata  dall'attivita'  di  erogazione  dei  servizi,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acquisire  la gestione di servizi ulteriori ovvero in amb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i diversi, ne' svolgere servizi o attivita' per altr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i o privati, ne' direttamente, ne' tramite loro controllanti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e  societa'  che  siano  da  essi  controllate o partecipate, n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ndo  a  gare. Il divieto di cui al periodo precedente non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  alle  societa'  quotate in mercati regolamentati. I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datari  diretti  di  servizi  pubblici  locali  possono 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ere   alla  prima  gara  svolta  per  l'affidamento, 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a  competitiva ad evidenza pubblica, dello specifico serv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'  a  loro  affidato.  In ogni caso, entro la data del 31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,  per  l'affidamento  dei  servizi si procede mediante proced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va ad evidenza 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Il  Governo,  su  proposta  del Ministro per i rapporti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i  ed  entro  centottanta giorni alla data di entrata in vig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legge   di  conversione  del  presente  decreto,  sentita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erenza unificata di cui all'articolo 8 del decreto legislativo 2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sto   1997,   n.  281,  e  successive  modificazioni,  nonche'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i Commissioni parlamentari, emana uno o piu' regolamenti,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 dell'articolo 17, comma 2, della legge 23 agosto 1988, n. 40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fine d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prevedere  l'assoggettamento  dei  soggetti  affidatari dire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zi   pubblici   locali  al  patto  di  stabilita'  interno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osservanza  da  parte delle societa' in house e delle societa'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cipazione  mista  pubblica e privata di procedure ad evi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a  per  l'acquisto  di  beni  e  servizi  e l'assun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son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prevedere,  in  attuazione  dei  principi di proporzionalita'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deguatezza  di  cui  all'articolo  118  della Costituzione, ch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uni  con  un  limitato  numero di residenti possano svolger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unzioni  relative  alla  gestione  dei servizi pubblici local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ma associat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revedere  una  netta distinzione tra le funzioni di regol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funzioni  di  gestione  dei  servizi  pubblici  locali, 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raverso la revisione della disciplina sulle incompatibilita'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armonizzare la nuova disciplina e quella di settore applicabile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versi servizi pubblici locali, individuando le norme applicab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via  generale  per  l'affidamento  di tutti i servizi pubbl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cali  di  rilevanza  economica in materia di rifiuti, traspor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ergia elettrica e gas, nonche' in materia di acqu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disciplinare,  per  i  settori  diversi  da  quello  idrico, fer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tando  il  limite massimo stabilito dall'ordinamento di ciasc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tore   per  la  cessazione  degli  affidamenti  effettuati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cedure  diverse  dall'evidenza  pubblica  o da quella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a 3, la fase transitoria, ai fini del progressivo alline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e  gestioni  in  essere  alle  disposizioni di cui 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ticolo,  prevedendo  tempi  differenziati  e che gli affid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etti in essere debbano cessare alla scadenza, con esclus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gni proroga o rinnov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prevedere  l'applicazione  del  principio  di reciprocita' ai f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mmissione alle gare di imprese ester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) limitare,  secondo  criteri  di  proporzionalita',  sussidiar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izzontale e razionalita' economica, i casi di gestione in regi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'esclusiva  dei  servizi pubblici locali, liberalizzando le alt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ivita'  economiche  di  prestazione  di  servizi  di  inter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ale   in   ambito  locale  compatibili  con  le  garanzi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iversalita' ed accessibilita' del servizio pubblico loc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) prevedere  nella  disciplina  degli  affidamenti  idonee  for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ortamento  degli  investimenti  e  una durata degli affid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ettamente  proporzionale  e  mai superiore ai tempi di recup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gli investime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) disciplinare,  in  ogni caso di subentro, la cessione dei beni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rieta'  del  precedente gestore, necessari per la prosec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servizi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) prevedere  adeguati  strumenti di tutela non giurisdizionale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 riguardo agli utenti dei serviz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) individuare  espressamente le norme abrogate ai sensi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L'articolo  113  del  testo unico delle leggi sull'ordin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enti  locali, di cui al decreto legislativo 18 agosto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,   e   successive   modificazioni,   e'   abrogato   nelle  pa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mpatibili con le disposizioni di cui al 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Restano  salve  le  procedure di affidamento gia' avviat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di  entrata  in  vigore della legge di conversion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. )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VII </w:t>
        <w:br/>
        <w:t xml:space="preserve">Semplificazioni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Taglia-legg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A far data dal (( centottantesimo )) giorno successivo alla d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ntrata in vigore del presente decreto sono o restano abroga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elencate  nell'Allegato A (( e salva l'applicazion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  14  e 15 dell'articolo 14 della legge 28 novembre 2005, n. 24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 1-bis.   Il   Governo  individua,  con  atto  ricognitivo,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di rango regolamentare implicitamente abrogate in qua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sse  esclusivamente alla vigenza degli atti legislativi inser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llegato 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aglia-oneri amministra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Entro sessanta giorni (( dalla data di entrata in vigore ))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 decreto,   su   proposta  del  Ministro  per  la 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e l'innovazione e del Ministro per la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,  e'  approvato un programma per la misurazione degli on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i   derivanti  da  obblighi  informativi  nelle  mate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date  alla  competenza  dello Stato, con l'obiettivo di giunge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il 31 dicembre 2012, alla riduzione di tali oneri per una quo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a del 25%, come stabilito in sede europea. Per la rid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a  alle  materie di competenza regionale, si provvede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20-ter  della  legge  15  marzo  1997,  n.  59,  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i accordi attuat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n  attuazione del programma di cui al comma 1, il Dipart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funzione  pubblica  coordina  le  attivita'  di misurazion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cordo  con  l'Unita'  per  la  semplificazione e la qualita'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zione e le amministrazioni interessate per mater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Ciascun  Ministro,  di concerto con il Ministro per la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  e   l'innovazione   e   con   il  Ministro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lificazione  normativa,  adotta il piano di riduzione degli on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i,  che  definisce  le misure normative, organizzativ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ologiche  finalizzate  al raggiungimento dell'obiettiv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,  assegnando  i relativi programmi ed obiettivi ai dirig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olari  dei  centri  di  responsabilita'  amministrativa.  I  pia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luiscono  nel piano d'azione per la semplificazione e la qu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regolazione di cui al comma 2 dell'articolo 1 del decreto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gennaio 2006, n. 4, (( convertito, con modificazioni, da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marzo  2006,  n.  80,  ))  che  assicura  la coerenza general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o  nonche'  il  raggiungimento dell'obiettivo final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Con  decreto  del  Ministro  per  la pubblica amministr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novazione  e  del  Ministro  per la semplificazione normativa,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  a  definire le linee guida per la predisposizione dei pia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 cui  al  comma  3  e  delle  forme  di  verifica  dell'effet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giungimento   dei   risultati,   anche  utilizzando  strument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ltazione pubblica delle categorie e dei soggetti interess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Sulla  base  degli  esiti  della  misurazione  di ogni materi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iuntamente  ai  piani  di  cui al comma 3, e comunque entro il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 2012,  il  Governo  e'  delegato  ad  adottare  uno o piu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i ai sensi dell'articolo 17, comma 2, della legge 23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8,   n.   400,   su   proposta   del   Ministro  per  la 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e l'innovazione e del Ministro per la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,  di  concerto  con  il  Ministro  o i Ministri competen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enti  gli  interventi  normativi  volti  a  ridurre  gli  on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i  gravanti  sulle  imprese  nei  settori  misurati  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lificare  e  riordinare  la  relativa disciplina. Tali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luiscono  nel  processo di riassetto di cui all'articolo 20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15 marzo 1997, n. 5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Degli  stati  di  avanzamento  e dei risultati raggiunti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ta'  di  misurazione  e  riduzione  degli  oneri amministra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vanti  sulle  imprese  e' data tempestiva notizia sul sito web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 per  la  pubblica  amministrazione  e  l'innovazione,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per  la  semplificazione  normativa e dei Ministeri 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pubblici statali interess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Del  raggiungimento  dei  risultati  indicati nei singoli pia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iali  di semplificazione si tiene conto nella valutazion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igenti responsabi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6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( Taglia-enti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Gli  enti pubblici non economici con una dotazione organ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iore alle 50 unita', con esclusione degli ordini professiona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loro  federazioni,  delle  federazioni  sportive e degli enti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si  nell'elenco  ISTAT  pubblicato  in  attuazione  del  comma 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1  della legge 30 dicembre 2004, n. 311, degli enti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funzione consiste nella conservazione e nella trasmission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ia  della Resistenza e delle deportazioni, anche con rifer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leggi  20  luglio 2000, n. 211, istitutiva della Giornata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ia  e  30  marzo 2004, n. 92, istitutiva del Giorno del ricord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delle  Autorita'  portuali, degli enti parco e degli 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rca,  sono  soppressi al novantesimo giorno dalla data di ent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vigore  della  legge  di  conversione  del  presente  decreto,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ezione  di  quelli  confermati  con  decreto  dei  Ministri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  amministrazione  e  l'innovazione  e per la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,  da  emanarsi  entro  il predetto termine. Sono, altresi'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ppressi  tutti  gli  enti pubblici non economici, per i quali,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denza  del 31 marzo 2009, non siano stati emanati i regolam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ordino  ai  sensi  del  comma  634  dell'articolo  2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7,  n.  244.  Nei  successivi  novanta giorni i Minis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ilanti  comunicano  ai  Ministri per la pubblica amministr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novazione  e  per  la  semplificazione  normativa  gli  enti 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ultano soppressi ai sensi del presente com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Le funzioni esercitate da ciascun ente soppresso sono attribu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mministrazione  vigilante  ovvero,  nel  caso  di  plur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 vigilanti,   a   quella   titolare  delle  maggi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ze  nella  materia che ne e' oggetto. L'amministrazione cosi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a  succede  a titolo universale all'ente soppresso, in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orto,  anche controverso, e ne acquisisce le risorse finanziari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entali e di personale. I rapporti di lavoro a tempo determina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prima  scadenza  successiva  alla  soppressione  dell'ente,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essere rinnovati o prorog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l  comma  636  dell'articolo  2  e l'allegato A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7,  n. 244, nonche' i commi da 580 a 585 dell'articolo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legge 27 dicembre 2006, n. 296, sono abrog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ll'alinea del comma 634 del medesimo articolo 2 della pred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n. 244 del 2007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parole "Ministro per le riforme e le innovazioni nella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inistrazione"  sono sostituite dalle seguenti: "Ministro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a  amministrazione  e  l'innovazione,  del  Ministro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mplificazione normativa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e parole "amministrative pubbliche statali" sono sostituit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:  "pubbliche  statali o partecipate dallo Stato, anch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ma associativa,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e  parole "termine di centottanta giorn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igore  della  presente legge" sono sostituite dalle seguenti: "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cembre 2008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l'articolo 1, comma 4, della legge 27 settembre 2007, n. 16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parole  "e  con  il  Ministro dell'economia e delle finanze"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e  dalle  seguenti  ",  il  Ministro  dell'economia 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 e il Ministro per la semplificazione normativ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'Unita'  per il monitoraggio, istituita dall'articolo 1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4,  della  legge 27 dicembre 2006, n. 296, e' soppressa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data  di  entrata  in  vigore  della  legge di convers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decreto  e  la  relativa  dotazione finanziaria, pari a d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 euro  annui,  comprensiva  delle risorse gia' stanziat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luisce in apposito fondo da istituire nel bilancio autonom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za del Consiglio dei Ministr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 Con  successivo  decreto  del  Presidente  del  Consigli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i,  su  proposta  del  Ministro per i rapporti con le Reg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determinate  le finalita' e le modalita' di utilizz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di cui al comma 6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7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Taglia-car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 fine di ridurre l'utilizzo della carta, dal 1° gennaio 200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amministrazioni  pubbliche  riducono  del  50%  rispetto a qu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nno  2007,  la  spesa  per  la stampa delle relazioni e di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a  pubblicazione  prevista  da  leggi e regolamenti e distribu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tuitamente od inviata ad altre amministr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  fine  di  ridurre  i costi di produzione e distribuzione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dal 1° gennaio 2009, la diffusione della Gazzetta Uffic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tutti  i  soggetti  in  possesso  di  un  abbonamento  a caric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  o   enti   pubblici   o   locali   e'   sostitu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bbonamento   telematico.   Il   costo   degli   abbonamenti 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entemente  rideterminato  entro  60  giorni  (( 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in vigore della legge di conversione del presente decret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8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isure per garantire la razion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i strutture tecniche stat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E'  istituito,  sotto la vigilanza del Ministro dell'ambient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tutela del territorio e del mare, l' (( Istituto Superior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protezione e la ricerca ambientale (ISPRA)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((  L'ISPRA  ))  svolge  le  funzioni,  con le inerenti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e   strumentali   e   di  personale,  dell'Agenzia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zione  dell'Ambiente e per i servizi tecnici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  del  Decreto  legislativo  n. 300 del 30 luglio 1999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dell'Istituto Nazionale per la fauna selvatica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legge  11  febbraio  1992, n. 157 e successive modificazioni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stituto  Centrale  per  la  Ricerca  scientifica  e tecnolog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a  al  mare  di  cui  all'articolo  1-bis del decreto-legge 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1993, n. 496, (( convertito, con modificazioni, da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21  gennaio  1994,  n.  61,  i  quali,  a decorrere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diamento  dei commissari di cui al comma 5 del presente articol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soppress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Con  decreto  del  Ministro  dell'ambiente  e  della tutel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o  e  del  mare,  da  adottare  di  concerto con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, sentite le Commissioni parlament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i  in  materia  di  ambiente,  che  si esprimono entro 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dalla data di assegnazione, sono determinati, in coerenza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ettivi di funzionalita', efficienza ed economicita', gli orga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 e controllo, la sede, le modalita' di costitu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funzionamento, le procedure per la definizione e l'attuazion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  per  l'assunzione e l'utilizzo del personale, nel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ontratto collettivo nazionale di lavoro del comparto de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ricerca e della normativa vigente, nonche' per l'erog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 ((  dell'ISPRA )). In sede di definizione di tale decreto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ne  conto  dei  risparmi  da realizzare a regime per effet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uzione  degli  organi  di  amministrazione  e controllo de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ppressi,  nonche' conseguenti alla razionalizzazione delle fun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e,  anche  attraverso  l'eliminazione delle dupl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tive   e  funzionali,  e  al  minor  fabbisogno  di 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entali e logistich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a  denominazione (( "Istituto superiore per la protezione 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rca ambientale (ISPRA)" )) sostituisce, ad ogni effetto e ov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,  le denominazioni: "Agenzia per la protezione dell'Ambi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per  i  servizi  tecnici (APAT)", "Istituto Nazionale per la fa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vatica  (INFS)"  e "Istituto Centrale per la Ricerca scientific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ologica applicata al mare (ICRAM)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Per garantire l'ordinaria amministrazione e lo svolgimen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ta'  istituzionali fino all'avvio (( dell'ISPRA )),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biente  e  della tutela del territorio e del mare, con prop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 da  emanarsi  entro  trenta giorn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  del   presente   decreto,   nomina   un  commissario  e  d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commissar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Dall'attuazione (( dei commi da 1 a 5 )) del presente articol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sa  l'attivita'  dei commissari di cui al comma precedente,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no  derivare  nuovi  o  maggiori  oneri  a  carico  della fina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 6-bis.  L'Avvocatura  dello  Stato  continua  ad  assumere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resentanza  e  la  difesa dell'ISPRA nei giudizi attivi e pass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nti   le   Autorita'   giudiziarie,   i   collegi   arbitrali,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risdizioni amministrative e speciali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La  Commissione  istruttoria per l'IPPC, di cui all'articolo 1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((  regolamento  di  cui  al  ))  decreto  del 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 14  maggio  2007, n. 90, e' composta da ventitre esper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enienti   dal   settore   pubblico   e   privato,   con   elev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ficazione giuridico-amministrativa, di cui almeno tre scelti f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strati    ordinari,    amministrativi    e    contabili,   opp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ico-scientif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Il presidente viene scelto nell'ambito degli esperti con elev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ficazione tecnico-scientif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Il  Ministro  dell'ambiente e della tutela del territorio 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e  procede, con proprio decreto, alla nomina dei ventitre esper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modo da adeguare la composizione dell'organo alle prescrizioni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  comma  7 )). Sino all'adozione del decreto di nomina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ovi  esperti,  lo  svolgimento  delle attivita' istituzionali ((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antito  ))  dagli esperti in carica alla data di entrata in vig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La Commissione di valutazione degli investimenti e di sup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programmazione  e  gestione  degli interventi ambiental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2 del (( regolamento di cui al ))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 14  maggio  2007,  n.  90, e' composta da ventit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i  di  cui  dieci  tecnici,  scelti  fra  ingegneri, architet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,  chimici  e  geologi,  e  tredici  scelti  fra  giuristi 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sti,  tutti di comprovata esperienza, di cui almeno tre scel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 magistrati ordinari, amministrativi e contabi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I  componenti sono nominati ai sensi dell'articolo 2, comma 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((  regolamento  di  cui  al  ))  decreto  del 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 14  maggio  2007,  n.  90, entro quarantacinque giorni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data di entrata in vigore )) del presente decreto legg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La  Commissione continua ad esercitare tutte le funzioni ((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l'articolo 2, comma 2, del regolamento di cui al ))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14 maggio 2007, n. 90 (( provvedendov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o  all'adozione  del  decreto  di nomina dei nuovi componenti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i  in carica alla data di entrata in vigore del presente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Dall'attuazione (( dei commi da 7 a 12 )) del presente 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. . . )) non devono derivare nuovi o maggiori oneri a caric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29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Trattamento dei dati person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34 del (( codice in materia di protezione dei d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i,  di  cui al )) decreto legislativo 30 giugno 2003, n. 1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o il comma 1 e' aggiun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"1-bis.  Per  i soggetti che trattano soltanto dati personali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bili  e che trattano come unici dati sensibili quelli costitu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o   stato   di   salute   o  malattia  dei  propri  dipendent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boratori  anche  a  progetto,  senza  indicazione della rel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gnosi,  ovvero  dall'adesione  ad  organizzazioni  sindacali  o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ttere   sindacale,   la   tenuta   di   un  aggiornato  docu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tico   sulla   sicurezza   e'   sostituita  dall'obblig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certificazione,  resa  dal  titolare  del  trattamento  ai 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47  del  testo  unico di cui a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28 dicembre 2000, n. 445, di trattare soltanto t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i  in  osservanza  delle  altre misure di sicurezza prescritte.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zione   a   tali  trattamenti,  nonche'  a  trattamenti 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i  per  correnti  finalita'  amministrative  e contabili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olare  presso  piccole e medie imprese, liberi professionist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giani,  il  Garante,  sentito  il Ministro per la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,   individua   con  proprio  provvedimento,  da  aggiorn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icamente,    modalita'   semplificate   di   applicazione 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re  tecnico  di  cui all'Allegato B) in ordine all'ado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misure minime di cui al comma 1."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.  In  sede  di  prima  applicazione  del presente decreto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imento   di  cui  al  comma  1  e'  adottato  entro  due  me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entrata in vigore della legge di conversione del decreto stess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ll'articolo 38 del decreto legislativo 30 giugno 2003, n. 1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comma 2 e' 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((  2.  ))  La  notificazione  e'  validamente effettuata solo s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messa  attraverso  il  sito  del  Garante, utilizzando l'appos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lo,  che  contiene  la  richiesta di fornire tutte e soltant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inform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a) )) le coordinate identificative del titolare del trattamento 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ventualmente, del suo rappresentante, nonche' (( le modalita'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ividuare il )) responsabile del trattamento se designa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b) )) la o le finalita' del trattamen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c)   ))  una  descrizione  della  o  delle  categorie  di  pers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essate  e  dei  dati  o delle categorie di dati relativi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desim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d)  ))  i  destinatari  o le categorie di destinatari a cui i d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sono essere comunica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e) )) i trasferimenti di dati previsti verso Paesi terz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f)  ))  una  descrizione  generale che permetta di valutare in 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liminare  l'adeguatezza  delle misure adottate per garantir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curezza del trattamento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Entro due mesi (( dalla data di entrata in vigore della legg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ione  del  presente  decreto )) il Garante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  del decreto legislativo 30 giugno 2003, n. 196 adegua il mo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al comma 2 dell'articolo 38 del decreto legislativo 30 giug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n. 196 alle prescrizioni di cui al comma 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5-bis.  All'articolo  44,  comma  1,  lettera  a)  de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30 giugno 2003, n. 196, sono aggiunte le seguenti paro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  mediante  regole  di  condotta  esistenti nell'ambito di soc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artenenti  a  un  medesimo gruppo. L'interessato puo' far valer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  diritti  nel  territorio  dello  Stato,  in  base 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ice,  anche  in  ordine all'inosservanza delle garanzie medesim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36, comma 1, del decreto legislativo 30 giugno 200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,  dopo  le  parole: "Ministro per le innovazioni e le tecnologie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inserite  le  seguenti:  "e  il Ministro per la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"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0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emplificazione dei controlli amministra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carico delle imprese soggette a cert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Per  le  imprese  soggette  a  certificazione  ambientale  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a'  rilasciata  da  un  soggetto  certificatore  accreditat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ormita'  a  norme tecniche europee ed internazionali, i contro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ici  svolti  dagli enti certificatori sostituiscono i contro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i  o  le ulteriori attivita' amministrative di verif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he   ai   fini   dell'eventuale   rinnovo  o  aggiornament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izzazioni  per  l'esercizio  dell'attivita'.  Le  verifiche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i  organi  amministrativi  hanno ad oggetto, in questo cas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lusivamente l'attualita' e la completezza della certificazione.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 salvo il rispetto della disciplina comunitari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La disposizione di cui al comma 1 e' espressione di un princip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e   di   sussidiarieta'  orizzontale  ed  attiene  ai  liv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ziali  delle  prestazioni concernenti i diritti civili e soc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devono essere garantiti su tutto il territorio nazionale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117,  secondo  comma,  lettera m), della Costitu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   ferma   la  potesta'  delle  Regioni  e  degli  Enti  loc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mbito   delle   rispettive  competenze,  di  garantire  liv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teriori di tutel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Con regolamento, da emanarsi ai sensi dell'articolo 17, comma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legge 23 agosto 1988, n. 400, (( . . . )) entro sessanta gior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dalla  data  di  entrata  in  vigore del presente decreto, prev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re  della  Conferenza  permanente per i rapporti tra lo Stato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i  e  le  province  autonome  di  Trento  e di Bolzano, ))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i  le  tipologie dei controlli e gli ambiti nei quali tro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zione  la  disposizione  di cui al comma 1, con l'obiettiv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tare  duplicazioni  e  sovrapposizioni  di  controlli,  nonche'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 necessarie  per  la compiuta attuazione della dispos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Le prescrizioni di cui ai commi 1 e 2 entrano in vigore all'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manazione del regolamento di cui al comma 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1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urata e rinnovo della carta d'ident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(( All'articolo 3 )), secondo comma, del testo unico delle legg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ubblica  sicurezza,  di  cui al regio decreto 18 giugno 193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,  e  successive  modificazioni,  le  parole:  "cinque  anni"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e  dalle  seguenti: "dieci anni" (( ed e' aggiunto, in fi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seguente periodo: "Le carte di identita' rilasciate a partir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°  gennaio  2010  devono  essere  munite  della  fotografia 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nte digitali della persona a cui si riferiscono."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La disposizione di cui all'articolo 3, secondo comma, del 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o  unico  di  cui  al  regio decreto 18 giugno 1931, n. 773,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to  dal  comma 1 del presente articolo, si applica anche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te  d'identita'  in  corso  di  validita'  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(( del presente decret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i  fini del rinnovo, i Comuni informano i titolari della car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dentita'  della  data  di  scadenza  del  documento  stesso tra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ottantesimo  e  il  novantesimo  giorno  antecedente la medesi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trumenti di pag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 49  del  decreto legislativo 21 novembr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i  commi  1,  5,  8,  12 e 13, le parole (( "5.000 euro " ))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stituite dalle seguenti: (( "12.500 euro" ))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'ultimo periodo del comma 10 e' (( soppress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Resta fermo quanto previsto dall'articolo 66, comma 7 del 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legislativo n. 231 del 200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Le disposizioni di cui ai commi 12 e 12-bis dell'articolo 35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-legge  4  luglio  2006,  n. 223, convertito con modif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legge 4 agosto 2006, n. 248, sono abrog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3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icabilita' degli studi di settore e elenco clienti forni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l  comma  1 dell'articolo 1, del regolamento di cui a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residente della Repubblica 31 maggio 1999, n. 195, e' sostitu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seguente: "1. Le disposizioni previste dall'articolo 10, commi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a  6,  della  legge  8 maggio 1998, n. 146, si applicano a parti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gli accertamenti relativi al periodo d'imposta nel quale entran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 gli  studi  di settore. A partire dall'anno 2009 gli stud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ore devono essere pubblicati nella Gazzetta Ufficiale (( . . 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il  30  settembre  del  periodo d'imposta nel quale entran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.  Per  l'anno  2008 il termine di cui al periodo precedent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sato al 31 dicembr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Resta  ferma  la  disposizione di cui all'articolo 10, comma 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8  maggio  1998,  n.  146, concernente la eman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i  governativi  nella  materia  ivi indicata. I regol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dal citato articolo 10 della legge n. 146, del 1998, pos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que  essere adottati qualora disposizioni legislativ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quelle contenute (( nel presente decreto )) regolino la materia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o che la legge successiva non lo escluda espressam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l'articolo  8-bis del (( regolamento di cui al ))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 ((  22  luglio  1998,  n. 322 ))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comma 4-bis e' abroga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b)  al  comma 6 le parole: "ovvero degli elenchi" sono soppress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parole  "degli  stessi" sono sostituite dalle seguenti: "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essa"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( ARTICOLO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plificazione della disciplina per l'install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egli impianti all'interno degli edif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((  Entro  il  31  dicembre  2008 )) il Ministro del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,  di  concerto  con  il  Ministro  per  la 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,  emana uno o piu' decreti, ai sensi dell'articolo 17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23 agosto 1988, n. 400, volti a disciplinar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 complesso  delle  disposizioni  in  materia  di  attivita'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stallazione  degli impianti all'interno degli edifici prevede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mplificazioni  di adempimenti per i proprietari di abitazioni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o privato e per le impres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a definizione di un reale sistema di verifiche di impiant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a   lettera   a)  con  l'obiettivo  primario  di  tutelare 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tilizzatori degli impianti garantendo una effettiva sicurezz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a  revisione della disciplina sanzionatoria in caso di viol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obblighi stabiliti dai provvedimenti previsti alle lettere a)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'articolo 13 del (( regolamento di cui al decreto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sviluppo economico )) 22 gennaio 2008, n. 37 e' (( abrogat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2-bis. Sono abrogati i commi 3 e 4 dell'articolo 6 e i commi 8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dell'articolo 15 del decreto legislativo 19 agosto 2005, n. 192. ))</w:t>
      </w:r>
    </w:p>
    <w:p>
      <w:pPr>
        <w:pStyle w:val="PreformattatoHTM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lang w:val="en-GB"/>
        </w:rPr>
        <w:t>Art. 36 (2)</w:t>
      </w:r>
    </w:p>
    <w:p>
      <w:pPr>
        <w:pStyle w:val="PreformattatoHTML"/>
        <w:rPr/>
      </w:pPr>
      <w:r>
        <w:rPr>
          <w:rFonts w:eastAsia="Courier New" w:cs="Courier New" w:ascii="Courier New" w:hAnsi="Courier New"/>
          <w:lang w:val="en-GB"/>
        </w:rPr>
        <w:t xml:space="preserve">             </w:t>
      </w:r>
      <w:r>
        <w:rPr>
          <w:rFonts w:cs="Courier New" w:ascii="Courier New" w:hAnsi="Courier New"/>
          <w:lang w:val="en-GB"/>
        </w:rPr>
        <w:t xml:space="preserve">Class action (( . </w:t>
      </w:r>
      <w:r>
        <w:rPr>
          <w:rFonts w:cs="Courier New" w:ascii="Courier New" w:hAnsi="Courier New"/>
        </w:rPr>
        <w:t>Sottoscrizione dell'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i trasferimento di partecipazioni societari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Anche al fine di individuare e coordinare specifici strum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ela   risarcitoria   collettiva,  anche  in  forma  specifica  n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ronti  delle pubbliche amministrazioni, all'articolo 2, comma 44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,  della  legge  24  dicembre 2007, n. 244 )), le parole "decor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ttanta giorni" sono (( sostituite )) dalle seguenti: "decorso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 1-bis.  L'atto  di  trasferimento  di  cui  al  secondo 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2470  del  codice  civile puo' essere sottoscritto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a  digitale,  nel  rispetto  della  normativa anche regolame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ente  la  sottoscrizione  dei  documenti  informatici,  ed 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sitato,  entro trenta giorni, presso l'ufficio del registr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e nella cui circoscrizione e' stabilita la sede sociale, a c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un  intermediario  abilitato  ai  sensi  dell'articolo  31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quater,  della  legge  24  novembre  2000,  n.  340.  In tale cas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scrizione  del  trasferimento  nel  libro  dei  soci  ha luogo, su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sta  dell'alienante  e  dell'acquirente,  dietro esibi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olo  da  cui  risultino  il  trasferimento  e l'avvenuto deposi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asciato  dall'intermediario  che  vi  ha  provveduto  ai sens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comma. Resta salva la disciplina tributaria applicabile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 di cui al presente comm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7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ertificazioni e prestazioni sanita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  fine  di garantire la riduzione degli adempimenti mer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i  e  non  necessari  alla  tutela  della  salute  a  caric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tadini  ed  imprese  e  consentire  la eliminazione di adempi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i  connessi  a  pratiche  sanitarie  obsolete,  ferme  resta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que le disposizioni vigenti in tema di sicurezza sul lavor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Ministro  del lavoro, della salute e (( delle polit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i  )),  di  concerto  con  il  Ministro  per la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,  previa intesa in sede di Conferenza Unificata ((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8, comma 6, della legge 5 giugno 2003, n. 131 ))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e le disposizioni da abroga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l  comma  2 dell'articolo 1 del testo unico delle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enti  la disciplina dell'immigrazione e norme sulla cond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 straniero,  di  cui  al decreto legislativo 25 luglio 199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,  e  successive modificazioni, e' sostituito dal seguente: "2.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testo  unico non si applica ai cittadini degli Stati memb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Unione  europea, salvo quanto previsto dalle norme di 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ordinamento comunitari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8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Impresa in un gio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 fine di garantire il diritto di iniziativa economica priv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l'articolo  41  della  Costituzione,  l'avvio di at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nditoriale,  per il soggetto in possesso dei requisiti di legg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tutelato  sin  dalla  presentazione della dichiarazione di in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ta' o dalla richiesta del titolo autorizzator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e  disposizioni  del  presente  articolo  attengono ai liv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ziali  delle  prestazioni  per garantire uniformemente i diri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i  e sociali ed omogenee condizioni per l'efficienza del merc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la   concorrenzialita'  delle  imprese  su  tutto  il  territo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,  ai  sensi  dell'articolo  117,  ((  secondo  comma )),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e m) e p) )) della Costitu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Con  regolamento,  adottato ai sensi dell'articolo 17, comma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23  agosto 1988, n. 400, su proposta del Ministr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 economico  e del Ministro per la semplificazione normativ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sentita la Conferenza unificata di cui all'articolo 8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28 agosto 1997, n. 281, e successive modificazioni ))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e  alla  semplificazione  e  al riordino della disciplina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ello  unico per le attivita' produttive di cui al (( regol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 al )) decreto del Presidente della Repubblica 20 ottobre 199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447,  e  successive modificazioni, in base ai seguenti princip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eri, nel rispetto di quanto previsto dagli articoli 19, comma 1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, comma 4, della legge 7 agosto 1990, n. 241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ttuazione  del principio secondo cui, salvo quanto previsto per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ggetti  privati  di cui alla lettera c) (( e dall'articolo 9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-legge 31 gennaio 2007 n. 7, convertito, con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a   legge  2  aprile  2007,  n.  40  )),  lo  sportello  un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stituisce  l'unico  punto  di  accesso  per  il  richiedente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lazione  a  tutte  le  vicende amministrative riguardanti la su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ivita'  produttiva  e  fornisce, altresi', una risposta unic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mpestiva  ((  in  luogo )) di tutte le pubbliche a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unque  coinvolte  nel  procedimento, ivi comprese quell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14-quater,  comma  3,  della legge 7 agosto 199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4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a-bis)   viene   assicurato,   anche  attraverso  apposite  mis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lematiche,  il  collegamento  tra  le  attivita'  relative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stituzione   dell'impresa   di   cui  alla  comunicazione  un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ciplinata dall'articolo 9 del decreto-legge 31 gennaio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,  convertito,  con  modificazioni, dalla legge 2 april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0,  e le attivita' relative alla attivita' produttiva di cu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ttera a) del presente comma;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e   disposizioni   si  applicano  sia  per  l'espletament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cedure  e  delle  formalita' per i prestatori di serviz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a  ((  direttiva  2006/123/CE  del  Parlamento  europeo  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iglio,  del 12 dicembre 2006 )), sia per la realizzazione 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ifica di impianti produttivi di beni e serviz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'attestazione  della  sussistenza  dei  requisiti  previsti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rmativa    per   la   realizzazione,   la   trasformazione, 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sferimento  e  la  cessazione  dell'esercizio dell'attiv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presa  puo'  essere  affidata  a  soggetti  privati  accredit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"Agenzie  per  le  imprese").  In  caso  di istruttoria con es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itivo,  tali  soggetti  privati rilasciano una dichiar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formita'  che costituisce titolo autorizzatorio per l'eserc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ttivita'.  Qualora  si tratti di procedimenti che comporti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ivita'  discrezionale da parte dell'Amministrazione, i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vati  accreditati  svolgono unicamente attivita' istruttori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uogo e a supporto dello sportello unic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d)  i comuni che non hanno istituito lo sportello unico, ovver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i  sportello unico non risponde ai requisiti di cui alla lette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  esercitano   le   funzioni  relative  allo  sportello  unic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egandole  alle  camere  di  commercio, industria, artigiana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gricoltura   le   quali   mettono   a   disposizione  il  por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impresa.gov"  che assume la denominazione di "impresainungiorno"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vedendo forme di gestione congiunta con l'ANCI ))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l'attivita' di impresa puo' essere avviata immediatamente nei ca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cui  sia  sufficiente  la presentazione della dichiar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izio attivita' allo sportello unic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lo   sportello   unico,   al  momento  della  presentazione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chiarazione attestante la sussistenza dei requisiti previst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a  realizzazione  dell'intervento,  rilascia una ricevuta che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so  di  ((  dichiarazione  di  inizio  attivita' )), costituis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olo  autorizzatorio.  In  caso  di  diniego,  il  privato 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chiedere  il  ricorso  alla  conferenza  di  servizi di cui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ticoli da 14 a 14-quinquies della legge 7 agosto 1990, n. 24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) per  i  progetti di impianto produttivo eventualmente contrast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  le  previsioni  degli  strumenti  urbanistici, e' previsto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ine  di  trenta  giorni  per  il  rigetto o la formul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sservazioni  ostative,  ovvero per l'attivazione della confe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servizi per la conclusione certa del procedimen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) in  caso di mancato ricorso alla conferenza di servizi, scadu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ine  previsto  per  le  altre amministrazioni per pronunciar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lle  questioni  di loro competenza, l'amministrazione proce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clude  in  ogni  caso  il  procedimento  prescindendo  dal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vviso;   in   tal   caso,  salvo  il  caso  di  omessa  richie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vviso,  il  responsabile  del  procedimento  non puo'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iamato  a  rispondere  degli  eventuali  danni  derivanti 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ncata emissione degli avvisi medesim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Con uno o piu' regolamenti, adottati ai sensi dell'articolo 1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2, della legge 23 agosto 1988, n. 400, su proposta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 sviluppo  economico  e  del  Ministro  per  la sempl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,  ((  e  previo  parere  della  Conferenza unificata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8  del  decreto  legislativo  28 agosto 1997, n. 281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 modificazioni,  ))  sono  stabiliti  i  requisiti  e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 di  accreditamento dei soggetti privati di cui al comma 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lettera  c)  )),  e  le  forme  di vigilanza sui soggetti stess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mente  anche  demandando  tali  funzioni al sistema camera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le  modalita'  per la divulgazione, anche informatica,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ologie   di   autorizzazione   per   le   quali   e'   suffici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ttestazione  dei  soggetti  privati  accreditati,  secondo crit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ogenei  sul  territorio  nazionale  e  tenendo  conto delle dive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e region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Il Comitato per la semplificazione di cui all'articolo 1 ((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-legge  10  gennaio 2006, n. 4, convertito, con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legge 9 marzo 2006, n. 80 )) predispone un piano di form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dipendenti  pubblici,  con  la eventuale partecipazione anch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onenti   del   sistema  produttivo,  che  miri  a  diffondere 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o  nazionale la capacita' delle amministrazioni pubblich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curare sempre e tempestivamente l'esercizio del diritt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  attraverso  gli  strumenti  di  semplificazione  di 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Dall'attuazione  delle  disposizioni  del presente articolo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no  derivare  nuovi  o  maggiori  oneri  a  carico  della fina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39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dempimenti di natura form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nella gestione dei rapporti di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l  datore di lavoro privato, con la sola esclusione del da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lavoro  domestico,  deve  istituire  e  tenere il libro unic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nel  quale  sono  iscritti  tutti i lavoratori subordinati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boratori   coordinati   e   continuativi   e  gli  associati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zione  con apporto lavorativo. Per ciascun lavoratore dev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re  indicati  il  nome  e  cognome,  il  codice  fiscale  e,  o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rrano,   la   qualifica  e  il  livello,  la  retribuzione  bas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zianita' di servizio, nonche' le relative posizioni assicurativ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 Nel  libro  unico  del  lavoro  deve  essere  effettuata 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tazione  relativa  a  dazioni in danaro o in natura corrisposte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te  dal  datore  di  lavoro, (( compresi )) le somme a titol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mborso  spese,  le  trattenute  a  qualsiasi  titolo effettuate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razioni  fiscali,  i  dati  relativi  agli  assegni  per il nucle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iare,  le prestazioni ricevute da enti e istituti previdenzi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somme  erogate  a  titolo  di  premio o per prestazioni di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ordinario devono essere indicate specificatamente. Il libro un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lavoro  deve altresi' contenere un calendario delle presenze,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risulti,  per ogni giorno, il numero di ore di lavoro effettu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iascun lavoratore subordinato, nonche' l'indicazione delle o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ordinario,   delle   eventuali  assenze  dal  lavoro,  anche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ibuite,  delle  ferie  e  dei  riposi.  Nella  ipotesi  in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atore  venga  corrisposta  una  retribuzione  fissa o a giorn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 o a periodi superiori e' annotata solo la giornata di pres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lavor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Il libro unico del lavoro deve essere compilato coi dat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commi  1 e 2, per ciascun mese di riferimento, entro il giorno 1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mese successiv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Il  Ministro del lavoro, della salute e delle politiche soc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sce, con decreto da emanarsi entro trenta giorni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 in  vigore  del  presente  decreto,  le modalita' e temp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uta  e  conservazione  del  libro unico del lavoro e disciplina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o regime transitor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Con  la  consegna  al  lavoratore di copia delle scrittu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e  nel  libro  unico  del lavoro il datore di lavoro ademp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li obblighi di cui alla legge 5 gennaio 1953, n. 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a  violazione  dell'obbligo  di istituzione e tenuta del lib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  lavoro  di  cui  al  comma  1  e'  punita con la san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uniaria  amministrativa  da  500 a 2.500 euro. L'omessa esib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li  organi di vigilanza del libro unico del lavoro e' punita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zione pecuniaria amministrativa da 200 a 2.000 euro. I sogge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l'articolo 1, (( quarto comma )), della legge 11 gennaio 197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12, che, senza giustificato motivo, non ottemperino entro quind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alla  richiesta  degli  organi  di  vigilanza  di  esibir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azione   in   loro  possesso  sono  puniti  con  la  san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a  da  250  a  2000  euro.  In  caso  di  recidiva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zione la sanzione varia da 500 a 300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Salvo i casi di errore meramente materiale, l'omessa o infede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azione dei dati di cui ai commi 1 e 2 che determina differ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tamenti  retributivi,  previdenziali  o  fiscali e' punita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zione  pecuniaria  amministrativa  da  150  a  1500  euro  e s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zione  si riferisce a piu' di dieci lavoratori la sanzione va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  a  3000  euro.  La  violazione dell'obbligo di cui al comma 3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ita  con  la sanzione pecuniaria amministrativa da 100 a 600 eur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 la violazione si riferisce a piu' di dieci lavoratori la san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  da  150  a  1500  euro.  La  mancata conservazione per il termi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o  dal  decreto  di  cui  al comma 4 e' punita con la san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uniaria amministrativa da 100 a 600 euro. Alla contest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zioni  amministrative  di  cui  al  presente  comma provvedono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  di vigilanza che effettuano accertamenti in materia di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previdenza.  Autorita'  competente a ricevere il rapporto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17 della legge 24 novembre 1981, n. 689 e' la Dir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le del lavoro territorialmente compet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Il  primo periodo dell'articolo 23 del (( testo unic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decreto del Presidente della Repubblica 30 giugno 1965, n. 1124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o  dal  seguente:  "Se  ai  lavori  sono  addette le pers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e dall'articolo 4 (( , primo comma )), numeri 6 e 7, il da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 lavoro,   anche   artigiano,   qualora   non  siano  oggett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zione  preventiva  di instaurazione del rapporto di lavor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l'articolo  9-bis, comma 2, del decreto-legge 1° ottobre 19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510, convertito, con modificazioni, nella legge 28 novembre 19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 608,  e  successive  modificazioni,  deve  denunciarle,  in  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matica  o a mezzo fax, all'Istituto assicuratore nominativament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  dell'inizio  dell'attivita'  lavorativa, indicando altresi'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tamento retributivo ove previst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Alla  legge 18 dicembre 1973, n. 877 sono apportate le 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he:   a)   nell'articolo   2,  e'  abrogato  il  comma  3;  b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rticolo  3,  i  commi da 1 a 4 e 6 sono abrogati, il comma 5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o  dal  seguente:  "Il  datore di lavoro che faccia esegui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al  di fuori della propria azienda e' obbligato a trascriv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nominativo  ed  il relativo domicilio dei lavoratori estern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a'  produttiva,  nonche'  la  misura della retribuzione nel lib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  lavoro";  c)  nell'articolo  10,  i  commi  da 2 a 4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i,  il  comma  1  e'  sostituito  dal  seguente:  "Per ciasc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atore  a  domicilio,  il  libro  unico del lavoro deve conten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he  le  date  e  le  ore  di  consegna e riconsegna del lavoro,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zione  del lavoro eseguito, la specificazione della quant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qualita'  di  esso";  d)  nell'articolo 13, i commi 2 e 6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i,  al comma 3 sono abrogate le parole "e 10, primo comma",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4  sono  abrogate  le  parole  "3, quinto e sesto comma, e 1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o e quarto comm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Dalla  data  di entrata in vigore del presente decreto sono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i,  ))  fermo  restando  quanto previsto dal decret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4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'articolo  134  del  (( regolamento di cui al )) regio decreto 2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gosto 1924, n. 1422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'articolo 7 della legge 9 novembre 1955, n. 1122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gli  articoli  39 e 41 del (( testo unico di cui al ))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idente della Repubblica 30 maggio 1955, n. 797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il  decreto  del Presidente della Repubblica 24 settembre 196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53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gli  articoli  20,  21,  25  e  26 del (( testo unico di cui al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del Presidente della Repubblica 30 giugno 1965, n. 1124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l'articolo 42 della legge 30 aprile 1969, n. 153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) la legge 8 gennaio 1979, n. 8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) il  ((  regolamento  di  cui  al  ))  decreto del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pubblica 21 gennaio 1981, n. 179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) l'articolo  9-quater  del  decreto-legge  1° ottobre 1996, n. 51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vertito  con  modificazioni (( dalla legge )) 28 novembre 19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608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) il  comma  1178  dell'articolo  1 della legge 27 dicembre 2006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96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) il  decreto  ministeriale  30  ottobre  2002  ((  pubblicato n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azzetta Ufficiale n. 282 del 2 dicembre 2002 ))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) la legge 17 ottobre 2007, n. 188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) i  commi  32,  lettera d), 38, 45, 47, 48, 49, 50, dell'articolo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legge 24 dicembre 2007, n. 247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) i  commi 1173 e 1174 dell'articolo 1 della legge 27 dicembre 200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29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Dalla  data  di entrata in vigore del presente decreto trov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zione  gli  articoli  14,  33,  34, 35, 36, 37, 38, 39, 40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10 settembre 2003, n. 276 e successive modif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integr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Alla  lettera  h)  dell'articolo  55,  comma  4,  de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9 aprile 2008, n. 81, le parole "degli articoli 18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lettera u)" sono soppress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0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nuta dei documenti di lavoro ed altri adempimenti form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'articolo  5  della legge 11 gennaio 1979, n. 12 e' sostitu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 seguente: "(( Art. 5. (Tenuta dei libri e documenti di lavoro) -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1.  Per  lo  svolgimento  della attivita' di cui all'articolo 2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i dei datori di lavoro possono essere tenuti presso lo stud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consulenti  del  lavoro  o  degli  altri  professionisti 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1,  comma 1. I datori di lavoro che intendono avvaler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questa  facolta' devono comunicare preventivamente alla Dir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le  del  lavoro competente per territorio le generalita'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o  al quale e' stato affidato l'incarico, nonche' il luogo o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reperibili i documenti. 2. Il consulente del lavoro e gli al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isti   di   cui   all'articolo   1,  comma  1,  che,  s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stificato  motivo,  non ottemperino entro 15 giorni alla richie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organi  di  vigilanza  di  esibire  la  documentazione in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o,  sono  puniti  con la sanzione pecuniaria amministrativa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 a  1000  euro.  In  caso  di  recidiva  della violazione e' d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zione   tempestiva   al   Consiglio   provinciale  dell'Ordi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e   di   appartenenza   del  trasgressore  per  event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imenti disciplinar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'articolo  4-bis  del decreto legislativo 21 aprile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,  come  inserito  dall'articolo  6  del  decreto  legislativo  1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2,  n.  297,  il comma 2 e' sostituito dal seguente: "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tto  della  assunzione,  prima  dell'inizio  della  attiv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,  i  datori  di  lavoro  pubblici  e  privati,  sono  tenut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nare   ai   lavoratori   una   copia   della  comunicazion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urazione del rapporto di lavoro di cui all'articolo 9-bis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,  del  decreto-legge  1°  ottobre  1996,  n.  510,  convertit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((   dalla  legge  ))  28  novembre  1996,  n.  608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 modificazioni,   adempiendo   in  tal  modo  anche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zione  di  cui al decreto legislativo 26 maggio 1997, n. 15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obbligo  si  intende  assolto  nel  caso in cui il datore di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ni al lavoratore, prima dell'inizio della attivita' lavorativ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ia del contratto individuale di lavoro che contenga anche tut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zioni previste dal decreto legislativo 26 maggio 1997, n. 15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presente  disposizione  non  si  applica  per il personal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3 del decreto legislativo 30 marzo 2001, n. 165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l'articolo 8 del decreto legislativo 19 novembre 2007, n. 23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apportate le seguenti modifiche: a) al comma 2 (( sono soppr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le parole "I registri sono conservati per almeno due anni dop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del relativo periodo"; b) il comma 3 e' 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li  obblighi  di  registrazione  di  cui  al  comma  2 si assolv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nte le relative scritturazioni nel libro unico del lavor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Il comma 6 dell'articolo 9 della legge 12 marzo 1999, n. 68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o  dal  seguente: "6. I datori di lavoro pubblici e priva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i  alle  disposizioni  della  presente  legge  sono  tenuti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are  in  via  telematica  agli  uffici  competenti  un  pro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vo  dal quale risultino il numero complessivo dei lavora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endenti, il numero e i nominativi dei lavoratori computabili n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a  di  riserva di cui all'articolo 3, nonche' i posti di lavor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mansioni  disponibili per i lavoratori di cui all'articolo 1. S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all'ultimo  prospetto  inviato,  non  avvengono cambi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 situazione  occupazionale  tali  da  modificare l'obbligo o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re  sul computo della quota di riserva, il datore di lavoro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 tenuto   ad   inviare   il  prospetto.  Al  fine  di  assicur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unitarieta'  e  l'omogeneita'  del  sistema  informativo lavoro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o per l'invio del prospetto informativo, nonche' la periodic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le  modalita'  di trasferimento dei dati sono definiti con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Ministro  del lavoro, della salute e delle politiche sociali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l  ((  Ministro  per  la  pubblica  amministr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novazione  ))  e  previa  intesa  con  la Conferenza Unificata.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petti  sono  pubblici.  Gli uffici competenti, al fine di rend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vo il diritto di accesso ai predetti documenti amministrativ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sensi  della  legge  7  agosto  1990,  n. 241, dispongono la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ltazione  nelle  proprie sedi, negli spazi disponibili apert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  comma  1  dell'articolo 17 della legge 12 marzo 1999, n. 6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soppresse le parole "nonche' apposita certificazione rilasci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gli uffici competenti dalla quale risulti l'ottemperanza alle nor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presente legg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 Gli  armatori  e  le  societa'  di  armamento  sono  tenute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re,  entro  il ventesimo giorno del mese successivo alla d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imbarco o sbarco, agli Uffici di collocamento della gente di m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cui  ambito  territoriale  si  verifica  l'imbarco  o lo sbarc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ssunzione  e  la  cessazione  dei  rapporti  di lavoro relativ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marittimo  iscritto nelle matricole della gente di ma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l'articolo  115  del  Codice  della  Navigazione, al pers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ttimo  non iscritto nelle matricole della gente di mare nonche'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to  il personale che a vario titolo presta servizio, come defin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2, comma 1, lettera a) del (( del regolament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del Presidente della Repubblica 9 maggio 2001, n. 324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1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odifiche alla disciplina in materia di orario di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 1,  comma  2,  lettera  e),  n.  2,  de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8  aprile  2003,  n.  66  dopo le parole "e' consider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atore   notturno  qualsiasi  lavoratore  che  svolga",  ((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ite le seguenti )): "per almeno tre or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'articolo  1, comma 2, lettera h), del decreto legislativo 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le  2003,  n.  66  dopo  le  parole "passeggeri o merci", ((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ite  le  seguenti  )):  "sia  per conto proprio che per con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z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l'articolo 2, comma 3, del decreto legislativo 8 aprile 20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 66   dopo   le   parole   "attivita'   operative  specific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zionali",  ((  sono inserite le seguenti )): "e agli addett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 di vigilanza privat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All'articolo 7 del decreto legislativo 8 aprile 2003, n. 66 do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parole  "frazionati  durante  la  giornata",  (( sono inseri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)): "o da regimi di reperibilita'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l'articolo 9, comma 1, del decreto legislativo 8 aprile 20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66,  dopo  le  parole  "di cui all'articolo 7.", sono aggiun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ole  "Il  suddetto periodo di riposo consecutivo e' calcolato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 in un periodo non superiore a 14 giorn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a lettera a) dell'articolo 9, comma 2, de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 aprile  2003, n. 66 e' sostituita dalla seguente: "a) attiv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a  turni ogni volta che il lavoratore cambi turno o squadr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possa  usufruire,  tra la fine del servizio di un turno o di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dra e l'inizio del successivo, di periodi di riposo giornaliero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imanal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Il  comma  1  dell'articolo 17 del decreto legislativo 8 apr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 n. 66 e' sostituito dal seguente: "(( 1. )) Le disposi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gli  articoli  7,  8,  12 e 13 possono essere derogate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i   collettivi   stipulati   a   livello   nazionale  con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zioni  sindacali  comparativamente  piu' rappresentative.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il settore privato, in assenza di specifiche disposizioni )) n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i  collettivi  nazionali  le deroghe possono essere stabil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  contratti  collettivi  territoriali o aziendali stipulati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zioni  sindacali  comparativamente  piu' rappresentative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 nazional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Il  comma  3,  dell'articolo  18-bis  del decreto legislativo 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le  2003,  n.  66  e'  sostituito dal seguente: "3. La viol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disposizioni previste dall'articolo 4, commi 2, 3, 4, dall'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9, comma 1 )), e dall'articolo 10, comma 1, e' punita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zione  amministrativa  da  130 a 780 euro per ogni lavoratore,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  periodo di riferimento di cui all'articolo 4, commi 3 o 4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si riferisca la violazion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Il comma 4 dell'articolo 18-bis del decreto legislativo 8 apr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,  n.  66  e'  sostituito  dal  seguente: "4. La viol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previste  dall'articolo  7,  comma  1, e' punita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zione  amministrativa  da  25 euro a 100 euro in relazione ad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olo lavoratore e ad ogni singolo periodo di 24 or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Il  comma  6  dell'articolo  18-bis  del decreto legislativo 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le  2003,  n.  66  e'  sostituito dal seguente: "6. La viol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disposizioni previste dall'articolo 5, commi 3 e 5, e' sogg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sanzione  amministrativa  da 25 a 154 euro. Se la violazione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erisce  a  piu'  di  cinque lavoratori ovvero si e' verificata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so  dell'anno solare per piu' di cinquanta giornate lavorative,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zione  amministrativa  va  da 154 a 1.032 euro e non e' ammess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amento della sanzione in misura ridott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All'articolo  14,  comma  1,  del decreto legislativo 9 apr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,  n.  81  ((  .  .  . )) le parole: "ovvero in caso di reiter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zioni  della  disciplina  in materia di superamento dei temp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, di riposo giornaliero e settimanale di cui agli articoli 4, 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9  del  decreto  legislativo  8  aprile  2003, n. 66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considerando le specifiche gravita' di esposizion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chio di infortunio," (( sono soppresse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All'articolo 14, comma 4, lettera b), del decreto legislativo 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le  2008,  n.  81 (( . . . )) le parole: "di reiterate viol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disciplina  in  materia di superamento dei tempi di lavoro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oso  giornaliero  e  settimanale,  di cui al decreto legislativo 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le 2003, n. 66, o" (( sono soppresse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Al personale delle aree dirigenziali degli Enti e delle Azien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Servizio   Sanitario  Nazionale,  in  ragione  della  qualif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duta  e  delle necessita' di conformare l'impegno di servizi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no   esercizio   della   responsabilita'   propria   dell'incar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igenziale  affidato,  non si applicano le disposizioni di cui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i 4 e 7 del (( decreto legislativo 8 aprile 2003, n. 66 )).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azione  collettiva definisce le modalita' atte a garantire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igenti   condizioni   di  lavoro  che  consentano  una  prot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a ed il pieno recupero delle energie psico-fisich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Dalla  data  di  entrata  in  vigore del presente decreto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i  gli  articoli 4, comma 5, 12, comma 2, e l'articolo 18-bis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5, del decreto legislativo 8 aprile 2003, n. 6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ccesso agli elenchi dei contrib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Nel  rispetto del (( codice di cui al )) decreto legislativo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gno  2003,  n. 196, al fine di attuare il principio di traspa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mbito  dei  rapporti  fiscali  in  coerenza  con  la discipl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alente negli altri Stati comunitar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l'articolo  69  del  decreto  del Presidente della Repubblica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tembre 1973, n. 600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il  comma  6  e'  sostituito  dal  seguente: "Gli elenchi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positati  per  la durata di un anno sia presso lo stesso uffi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e  imposte,  sia  presso  i  Comuni  interessati. Nel pred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iodo  e'  ammessa  la  visione  e  l'estrazione  di copia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lenchi  nei  modi  e  con  i limiti stabiliti dalla disciplin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  di  accesso  ai  documenti  amministrativi  di  cui 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ticoli  22  e  seguenti  della  legge  7  agosto 1990, n. 241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e  modificazioni, dalla relativa normativa di attua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nche'  da  specifiche  disposizioni  di legge. Per l'accesso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no  dovuti  i  tributi speciali di cui a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Repubblica 26 ottobre 1972, n. 648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dopo  il comma 6 e' aggiunto il seguente: "6-bis. (( Fuori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si  previsti  dal  comma  6  )),  la comunicazione o diffus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tale  o  parziale,  con qualsiasi mezzo, degli elenchi o di d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sonali  ivi  contenuti,  ove il fatto non costituisca reato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nita  con  la sanzione amministrativa del pagamento di una s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  cinquemila  euro  a  trentamila  euro.  La  somma  puo'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mentata  sino  al  triplo  quando  risulta inefficace in rag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e condizioni economiche del contravventore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l'articolo 66-bis del decreto del Presidente della Repubblica 2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ttobre 1972, n. 633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nel  primo  periodo del secondo comma le parole "e pubblicano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no soppress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il  secondo  periodo  del  secondo  comma  e'  sostituito 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e:  "Gli  elenchi  sono depositati per la durata di un 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a  presso  lo  stesso ufficio delle imposte, sia presso i Comu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essati.  Nel  predetto  periodo,  e'  ammessa  la  visione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estrazione  di  copia  degli  elenchi  nei  modi  e con i lim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biliti  dalla  disciplina  in  materia  di accesso ai docu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inistrativi  di  cui  agli articoli 22 e seguenti nella legge 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gosto  1990,  n.  241, e successive modificazioni, dalla rel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rmativa  di  attuazione,  nonche'  da specifiche disposi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ge.  Per l'accesso non sono dovuti i tributi special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del Presidente della Repubblica 26 ottobre 1972, n. 648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 al  quarto  comma  la  parola "pubblicano" e' sostituita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: "formano, per le finalita' di cui al secondo comma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)  dopo  il  quarto  comma e' aggiunto il seguente: "(( Fuori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si   previsti  dai  commi  precedenti  )),  la  comunicazione 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ffusione,  totale o parziale, con qualsiasi mezzo, degli elen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di  dati  personali ivi contenuti, ove il fatto non costituis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to,  e'  punita con la sanzione amministrativa del pagamen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a  somma  da  cinquemila  euro  a trentamila euro. La somma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sere  aumentata  sino  al  triplo  quando  risulta inefficac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gione delle condizioni economiche del contravventore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1-bis. Fermo restando quanto previsto dal comma 1, relat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li  elenchi, anche gia' pubblicati, concernenti i periodi d'im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i  a  quello  in  corso al 31 dicembre 2004, e comunque fi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data di entrata in vigore del presente decreto, la consul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elenchi previsti dagli articoli 66-bis, commi secondo e terz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creto del Presidente della Repubblica 26 ottobre 1972, n. 63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69,  comma  6,  del  decreto  del  Presidente  della Repubblica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 1973,  n.  600,  come da ultimo modificati dal comma 1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articolo,  puo' essere effettuata anche mediante l'utiliz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eti  di comunicazione elettronica come definite d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,  comma  2, lettera c) del codice in materia di protezione dei d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i, di cui al decreto legislativo 30 giugno 2003, n. 196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3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emplificazione degli strumenti di att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egli investimenti e di sviluppo d'impr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Per favorire l'attrazione degli investimenti e la re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rogetti  di  sviluppo  di impresa rilevanti per il rafforz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struttura  produttiva  del  Paese, con particolare rifer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aree  del  Mezzogiorno, con decreto di natura non regolame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Ministro  dello sviluppo economico, sono stabiliti i criteri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i   e  le  modalita'  per  la  concessione  di  agevol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e   a   sostegno   degli  investimenti  privati  e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 di  interventi ad essi complementari e funzionali.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 decreto, da adottare di concerto con il Minist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finanze  ((  ,  con  il  Ministro  delle  politiche  agrico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mentari  e  forestali,  per  quanto  riguarda  le  attivita'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iera  agricola  e della pesca e acquacoltura, )) e con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a  semplificazione  normativa, sentita la Conferenza perman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i  rapporti  tra  lo Stato, le regioni e le province autono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to e di Bolzano, si provvede, in particolare 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ndividuare  le attivita', le iniziative, le categorie di impres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l  valore  minimo  degli  investimenti  e  le  spese  ammissib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gevolazione,   la   misura  e  la  natura  finanziaria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gevolazioni  concedibili  nei  limiti  consentiti  dalla  vig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rmativa  comunitaria,  i  criteri di valutazione dell'istanz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issione all'agevolazion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ffidare,  con  le  modalita'  stabilite  da apposita conven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genzia  nazionale  per  l'attrazione  degli investimenti e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iluppo  di  impresa  S.p.A.  le  funzioni relative alla gest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intervento  di  cui al presente articolo, ivi comprese qu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lative  alla  ricezione,  alla  valutazione ed alla approv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domanda di agevolazione, alla stipula del relativo contr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 ammissione,  all'erogazione,  al  controllo ed al monitoragg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gevolazione,  alla  partecipazione al finanziamento ((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ventuali  opere  ))  infrastrutturali  complementari e funzion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investimento priva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stabilire  le  modalita' di cooperazione con le Regioni e 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cali  interessati, ai fini della gestione dell'intervento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   presente   articolo,   con   particolare   riferimento 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grammazione   e  realizzazione  ((  delle  eventuali  opere 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frastrutturali   complementari   e  funzionali  all'invest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va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disciplinare  una procedura accelerata che preveda la possi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 l'Agenzia  nazionale per l'attrazione degli investimenti e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iluppo di impresa S.p.A. di chiedere al Ministero del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conomico   l'indizione   di   conferenze   di  servizi  ai 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rticolo  14  e  seguenti  della legge 7 agosto 1990, n. 24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a   conferenza   partecipano   tutti   i   soggetti  compet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dozione    dei    provvedimenti    necessari    per   l'avv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investimento  privato  ed  alla  programmazione  delle  op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frastrutturali   complementari   e  funzionali  all'invest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esso,  la  predetta  Agenzia  nonche', senza diritto di voto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ggetto   che   ha   presentato   l'istanza  per  la  conces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gevolazione.  All'esito  dei  lavori  della conferenza, 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gni  caso scaduto il termine di cui all'articolo 14-ter, comma 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citata  legge  n. 241 del 1990, il Ministero del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conomico  adotta,  in  conformita' alla determinazione conclus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conferenza di servizi, un provvedimento di approv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getto esecutivo che sostituisce, a tutti gli effetti, salvo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a   normativa   comunitaria   non   disponga  diversamente, 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orizzazione, concessione, nulla osta o atto di assenso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nominato  necessario  all'avvio dell'investimento agevolato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etenza delle amministrazioni partecipanti, o comunque invi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partecipare ma risultate assenti, alla predetta conferenz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le  agevolazioni  di  cui  al  presente comma sono cumulabili, n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miti  dei  massimali  previsti  dalla normativa comunitaria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nefici fisc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l  Ministero  dello sviluppo economico definisce, con appos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ive, gli indirizzi operativi per la gestione dell'interven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  presente  articolo,  vigila  sull'esercizio  delle  fun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date  all'Agenzia nazionale per l'attrazione degli investiment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 sviluppo di impresa S.p.A. ai sensi del decreto di cui al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   verifiche,   anche   a   campione,  sull'attuazione 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ti  finanziati  e  sui risultati conseguiti per effett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imenti realizz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Le  agevolazioni  finanziarie  e gli interventi complementar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ali  di  cui  al  comma  1  possono  essere  finanziati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nibilita'  assegnate  ad apposito Fondo istituito nello sta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ione  del  Ministero dello sviluppo economico, dove affluisc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 risorse   ordinarie  disponibili  a  legislazione  vigente  gi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gnate  al  Ministero  dello  sviluppo economico in forza di Pia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riennali  di intervento e del Fondo per le aree sottoutilizza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l'articolo 61 della legge 27 dicembre 2002, n. 289, nell'amb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programmi  previsti dal Quadro strategico nazionale 2007-2013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coerenza  con  le priorita' ivi individuate. Con apposito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((  Ministero  dello  sviluppo  economico  )) di concerto con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dell'economia  e delle finanze, da emanarsi entro sessa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dalla  data  (( di entrata in vigore del presente decreto )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ne  effettuata  una  ricognizione delle risorse di cui 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per individuare la dotazione del Fond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Per  l'utilizzo  del  Fondo  di  cui  al  ((  comma 3 )), il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 dello   sviluppo  economico  ))  si  avvale  dell'Agen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  per  l'attrazione  degli  investimenti  ((  e  lo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mpresa SpA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Dalla  data di entrata in vigore del decreto di cui al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possono  essere  piu'  presentate  domande  per  l'accesso 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volazioni e agli incentivi concessi sulla base delle prevision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  di contratti di programma, di cui all'articolo 2, comma 2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 e),  della  legge  23  dicembre 1996, n. 662, ivi compresi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i  di  localizzazione,  di cui alle delibere CIPE 19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,  n.  130,  e  del 9 maggio 2003, n. 16. Alle domande presen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la  data di cui al periodo precedente si applica la discipl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ente prima (( della data di entrata in vigore del presente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,  fatta salva la possibilita' per l'interessato di chiedere ch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anda  sia  valutata  ai fini dell'ammissione ai benefic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Sono  abrogate le disposizioni dell'articolo 1, commi 215, 21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, 218 e 221, della legge 30 dicembre 2004, n. 311, e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, commi 12, 13, 14 e 14-bis, del decreto-legge 14 marzo 2005, n. 3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 modificazioni,  dalla  legge 14 maggio 2005, n. 8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data  di  entrata  in vigore del decreto di cui al comma 1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o  l'articolo  1, comma 13, del citato decreto-legge n. 35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Per  gli  interventi  di  cui  al  presente articolo effettu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amente  dall'Agenzia  per  l'attrazione  degli investimenti,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o' provvedere, previa definizione nella convenzione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lettera b), a valere sulle risorse finanziarie, disponibili pr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genzia  medesima,  ferme  restando  le  modalita' di utilizzo gi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e  dalla  normativa vigente per le disponibilita' giacenti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 di tesoreria intestati all'Agenz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7-bis. Il termine di cui all'articolo 1, comma 862,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dicembre 2006, n. 296, e successive modificazioni, e' prorogat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dicembre 2009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emplificazione e riordino delle proced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i erogazione dei contributi all'edito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Con  regolamento  di delegificazione ai sensi dell'articolo 1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,  della  legge  23  agosto  1988,  n.  400, da emanare en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ssanta giorni dalla data di entrata in vigore del presente decre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ito  anche  il  Ministro  per  la semplificazione normativa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ate  ((  senza  nuovi  o  maggiori  oneri  a carico della fina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 )) e tenuto conto delle somme complessivamente stanziate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ancio  dello Stato per il settore dell'editoria, che costituisc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e  massimo  di spesa, misure di semplificazione e riordin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  di  erogazione  dei  contributi  all'editoria di cu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7 agosto 1990, n. 250, e successive modificazioni, e a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marzo 2001, n. 62, nonche' di ogni altra disposizione legislativa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are ad esse connessa, secondo i seguenti principi e crit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iv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semplificazione  della  documentazione  necessaria per acceder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ributo  e  dei  criteri  di  calcolo dello stesso, assicura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unque  la prova dell'effettiva distribuzione e messa in vend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testata, nonche' l'adeguata valorizzazione dell'occup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fession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semplificazione  delle  fasi  del  procedimento di erogazione,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arantisca,    anche    attraverso    il   ricorso   a   proced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formatizzate, che il contributo sia effettivamente erogato en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non oltre l'anno successivo a quello di riferimen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b-bis)  mantenimento  del  diritto  all'intero contributo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a legge 7 agosto 1990, n. 250 e dalla legge 14 agosto 199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78, anche in presenza di riparto percentuale tra gli altri a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itto,  per  le  imprese radiofoniche private che abbiano svol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ivita'  di  interesse  generale  ai  sensi della legge 7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90, n. 250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ppressione del Servizio consultivo ed ispettivo tribut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 della (( Commissione tecnica per la finanza pubblica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  decorrere  dalla  data  di  entrata  in 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 il Servizio consultivo ed ispettivo tributario e' soppr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 dalla  medesima  data,  le  relative  funzioni sono attribuit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artimento  delle  finanze  del  Ministero  dell'economia  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  ed  il  relativo personale amministrativo e' restituito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i  appartenenza  ovvero, se del ruolo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,  assegnato  al  Dipartiment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 di tale Minister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  decorrere  dalla  data  di  cui  al  comma 1, sono o rest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e  tutte  le  disposizioni  incompatibili con quell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comma 1 e, in particolar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a)  ))  gli  articoli 9, 10, 11, 12 della legge 24 aprile 198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6, e successive modificazion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b)  ))  l'articolo  22  del  regolamento  emanato  con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idente della Repubblica 26 marzo 2001, n. 107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c)  ))  gli articoli 2, comma 1, lettera d), e 3, comma 1, lett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 ed e), limitatamente al primo periodo, de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luglio 2003, n. 173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d)  ))gli  articoli  4,  comma 1, lettera c), e 18 del regol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nato  con  decreto  del  Presidente della Repubblica 30 genna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08, n. 43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e)  )) gli articoli da 14 a 29 del regolamento emanato con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 Presidente  della  Repubblica  27  marzo  1992,  n.  287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e modific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  decorrere  dalla  data  di  entrata  in 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l'organismo previsto dall'articolo 1, comma 474,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 dicembre  2006,  n.  296,  e'  soppresso.  Conseguentemente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i  i commi 477, 478 e 479 del medesimo articolo. Le risorse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venienti  ))  dall'abrogazione del comma 477 sono (( iscritte ))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  apposito   fondo   dello   stato  di  previsione  del 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e delle finanze. Con decreto del Ministro dell'econom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delle   finanze   sono   adottate  le  variazioni  degli  ass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tivi e funzionali conseguenti alla soppressione del pred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smo  e si provvede anche con riferimento al relativo persona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uto  conto  delle  attivita'  di  cui  al  comma  480 del medes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1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VIII </w:t>
        <w:br/>
        <w:t xml:space="preserve">Piano industriale </w:t>
        <w:br/>
        <w:t xml:space="preserve">della pubblica amministrazione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46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Riduzione delle collaborazioni e consulen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nella pubblica amminist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l  comma  6  dell'articolo  7 del decreto legislativo 30 mar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,  n.  165,  come  modificato dal decreto legge 4 luglio 2006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, convertito (( , con modificazioni, )) dalla legge 4 agosto 200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248,  e  da  ultimo  dall'articolo  3,  comma  76,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7, n. 244, e' cosi' sostituito: "6. Per esigenze cui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far  fronte  con  personale  in servizio, le a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he  possono  conferire incarichi individuali, con contra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autonomo,  di natura occasionale o coordinata e continuativ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  esperti  di  particolare  e  comprovata  specializzazione 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aria, in presenza dei seguenti presupposti di legittimita'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'oggetto  della  prestazione  deve  corrispondere alle competen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ribuite  dall'ordinamento  all'amministrazione  conferente, 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biettivi  e  progetti  specifici  e  determinati e deve risul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erente  con  le  esigenze  di funzionalita' dell'amminist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ferent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'amministrazione    deve    avere    preliminarmente    accer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impossibilita'   oggettiva   di   utilizzare  le  risorse  uma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onibili al suo intern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a  prestazione  deve  essere  di  natura  temporanea  e alt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lificat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devono essere preventivamente determinati durata, luogo, ogget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enso della collabor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  prescinde   dal   requisito  della  comprovata  speci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aria  in  caso  di  stipulazione  di  contratti  d'opera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ta'  che  debbano  essere  svolte da professionisti iscritt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i  o  albi o con soggetti che operino nel campo dell'arte,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ttacolo  o  dei mestieri artigianali, ferma restando la necess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ccertare la maturata esperienza nel setto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ricorso  a  contratti di collaborazione coordinata e continu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 lo   svolgimento   di   funzioni  ordinarie  o  l'utilizz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boratori come lavoratori subordinati e' causa di responsa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a  per  il  dirigente  che  ha stipulato i contratti.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o periodo dell'articolo 1, comma 9, del decreto-legge 12 lug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,  n.  168  ((  ,  convertito,  con modificazioni, dalla legge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glio 2004, n. 191, e' soppresso ))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'articolo 3, comma 55, della legge 24 dicembre 2007, n. 244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i'  sostituito:  "Gli  enti  locali possono stipulare contra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borazione   autonoma,   indipendentemente   dall'oggetto 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tazione,   solo  con  riferimento  alle  attivita'  istituzion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e   dalla  legge  o  previste  nel  programma  approvato 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ai sensi dell'articolo 42, comma 2, de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agosto 2000, n. 267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L'articolo 3, comma 56, della legge 24 dicembre 2007, n. 244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i'  sostituito:  "Con  il  regolamento  di cui all'articolo 89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 18  agosto  2000,  n.  267,  sono  fissati,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ormita'  a quanto stabilito dalle disposizioni vigenti, i limi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 criteri   e  le  modalita'  per  l'affidamento  di  incarich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borazione  autonoma,  che  si  applicano a tutte le tipologi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tazioni.   La   violazione   delle   disposizioni   regolament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amate    costituisce    illecito    disciplinare   e   determ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abilita'  erariale.  Il  limite  massimo della spesa annua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arichi  di  collaborazione  e'  fissato nel bilancio preventivo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enti territoriali ))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46-bi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( Revisione dei distacchi, delle aspett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e dei permessi sindacali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Al  fine  di  valorizzare  le professionalita' interne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e di pervenire a riduzioni di spesa, con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per la pubblica amministrazione e l'innovazione, da eman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sessanta giorni dalla data di entrata in vigore della legg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ione del presente decreto, e' disposta una razionalizz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essiva riduzione dei distacchi, delle aspettative e dei permes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acali.  Le  somme  rivenienti  dalle riduzioni di spesa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 comma,   sono  versate  annualmente  dagli  enti  e 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otati di autonomia finanziaria ad apposito capit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ntrata  del  bilancio  dello  Stato.  La disposizion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o  ed  al secondo periodo non si applica agli enti territoria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li  enti,  di  competenza  regionale  o  delle province autono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to  e  di  Bolzano,  del  Servizio  sanitario nazionale. Le som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te  ai sensi del secondo periodo sono riassegnate ad un appos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o  di  parte  corrente.  Con decreto del Ministro per la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  e   l'innovazione,  di  concerto  con  il 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terno  e  dell'economia  e delle finanze, le risorse del f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destinate  al  finanziamento  della  contrattazione integr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amministrazioni  indicate  nell'articolo  67,  comma 5, ovv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amministrazioni interessate dall'applicazione dell'articolo 6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2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4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ontrolli su incompatibilita'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umulo di impieghi e incari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Dopo  il  comma 16  dell'articolo 53  del  decreto 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marzo 2001, n. 165 e' aggiunto il seguente: «16-bis. La Presi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onsiglio  dei  Ministri - Dipartimento della funzione pubbl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o'   disporre   verifiche   del  rispetto  della  disciplina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mpatibilita' di cui al presente articolo e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56  e  seguenti,  della  legge 23 dicembre 1996, n. 662,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ite  dell'Ispettorato  per  la  funzione  pubblica.  A tale sco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'ultimo stipula apposite convenzioni coi servizi ispettiv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e  amministrazioni,  avvalendosi,  altresi',  della  Guard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e collabora con il Ministero dell'economia e delle finanz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dell'accertamento della violazione di cui al comma 9.»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4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Risparmio energet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e  pubbliche  amministrazioni  statali 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1, lettera z), del decreto legislativo 7 marzo 2005, n. 82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ute  ad  approvvigionarsi  di  combustibile da riscaldamento 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i servizi nonche' di energia elettrica mediante le conven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p  o  comunque  a  prezzi  inferiori o uguali a quelli pratic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Consip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 Le   altre   pubbliche   amministrazioni  adottano  misur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imento  delle  spese  di  cui  al  comma 1  in modo da otten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armi equival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4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avoro flessibile nelle pubbliche a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'articolo  36 del decreto legislativo 30 marzo 2001, n. 165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36.  (Utilizzo  di  contratti di lavoro flessibile). - 1. Per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genze  connesse  con  il proprio fabbisogno ordinario le pubbl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assumono  esclusivamente  con  contratti  di 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ordinato   a   tempo   indeterminato   seguendo  le  procedur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lutamento previste dall'articolo 3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 Per  rispondere  ad  esigenze  temporanee  ed  eccezionali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pubbliche possono avvalersi delle forme contratt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ssibili  di  assunzione  e  di  impiego del personale previst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ice  civile  e  dalle  leggi  sui  rapporti  di lavoro subordi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impresa,  nel  rispetto delle procedure di reclutamento vig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ma  restando  la  competenza  delle amministrazioni in ordin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zione  delle necessita' organizzative in coerenza con qua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o dalle vigenti disposizioni di legge, i contratti coll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i  provvedono  a  disciplinare  la  materia  dei contra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a  tempo  determinato,  dei contratti di formazione e lavor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altri rapporti formativi e della somministrazione di lavoro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zione  di  quanto previsto dal decreto legislativo 6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,  n.  368, dall'articolo 3 del decreto-legge 30 ottobre 1984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6,  convertito, con modificazioni, dalla legge 19 dicembre 1984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3,  dall'articolo  16  del  decreto-legge  16  maggio 1994, n. 29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 con modificazioni, dalla legge 19 luglio 1994, n. 451,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10 settembre 2003, n. 276 per quanto riguard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ministrazione  di lavoro, nonche' da ogni successiva mod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  integrazione  della  relativa  disciplina  con  riferimento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zione  dei  contingenti  di  personale  utilizzabile. Non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ile  ricorrere  alla somministrazione di lavoro per l'eserc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funzioni direttive e dirigenzi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Al fine di evitare abusi nell'utilizzo del lavoro flessibile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 nell'ambito  delle rispettive procedure, rispett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i  di  imparzialita'  e  trasparenza  e  non possono ri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utilizzo  del medesimo lavoratore con piu' tipologie contratt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periodi  di servizio superiori al triennio nell'arco dell'ult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nquenn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e  amministrazioni  pubbliche  trasmettono alla Presidenz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 Ministri  - Dipartimento della funzione pubblica 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 dell'economia   e  delle  finanze  -  Dipartiment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ioneria generale dello Stato le convenzioni concernenti l'utiliz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lavoratori socialmente uti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 In   ogni  caso,  la  violazione  di  disposizioni  imper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uardanti  l'assunzione  o  l'impiego di lavoratori, da part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he  amministrazioni,  non  puo'  comportare la costitu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orti  di  lavoro  a tempo indeterminato con le medesime pubbl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 ferma  restando ogni responsabilita' e sanzione.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atore interessato ha diritto al risarcimento del danno deriv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prestazione di lavoro in violazione di disposizioni imperativ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amministrazioni  hanno  l'obbligo di recuperare le somme pagat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  titolo  nei  confronti  dei  dirigenti responsabili, qualor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zione  sia  dovuta a dolo o colpa grave. I dirigenti che oper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 violazione   delle   disposizioni  del  presente  articolo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abili anche ai sensi dell'articolo 21 del presente decreto.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i  violazioni  si terra' conto in sede di valutazione dell'oper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irigente  ai  sensi  dell'articolo 5 del decreto legislativo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glio 1999, n. 286.»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IX </w:t>
        <w:br/>
        <w:t xml:space="preserve">Giustizia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5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ancellazione della causa dal ru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l primo comma dell'articolo 181 del codice di procedura civ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Se  nessuna  delle  parti compare alla prima udienza, il giudi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sa  un'udienza successiva, di cui il cancelliere da' comun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parti  costituite.  Se  nessuna  delle parti compare alla nuo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dienza,  il  giudice  ordina che la causa sia cancellata dal ruol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 l'estinzione del processo.»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1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unicazioni e notificazioni per via telemat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  decorrere  dalla  data  fissata  con  uno o piu' decret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la giustizia, le notificazioni e comunicazion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o  comma  dell'articolo  170  del  codice di procedura civile,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ficazione  di  cui al primo comma dell'articolo 192 del codic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a  civile  e  ogni  altra  comunicazione  al  consulente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e per via telematica all'indirizzo elettronico comunicato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 dell'articolo  7  del  (( regolamento di cui al ))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 13 febbraio 2001, n. 123, nel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normativa,   anche   regolamentare,   relativa   al  proc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matico,  concernente  la  sottoscrizione,  la  trasmissione  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zione dei documenti informatic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l Ministro della giustizia adotta il decreto di cui al comma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iti  l'Avvocatura  Generale  dello  Stato, il Consiglio Naz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nse  e  i Consigli dell'Ordine degli Avvocati interessati, pre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   della  funzionalita'  dei  servizi  di  comunicazione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i   informatici   degli  uffici  giudiziari,  individuando 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ondari   di   tribunale   nei   quali   trovano  applicazione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di cui al comma 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  decorrere  dalla  data  fissata  ai  sensi  del  comma 1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ficazioni  e  comunicazioni nel corso del procedimento alla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ta  e  al  consulente  che  non  hanno comunicato l'indiriz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ttronico   di   cui  al  medesimo  comma,  sono  fatte  presso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ller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  decorrere  dalla  data  fissata  ai  sensi  del  comma 1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ficazioni  e le comunicazioni di cui ai commi 1 e 2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del  decreto  legislativo  17 gennaio 2003 n. 5, si effettuano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dell'articolo 170 del codice di procedura civi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l'articolo  16  del  regio decreto legge 27 novembre 193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8,  convertito, con modificazioni, dalla legge 22 gennaio 1934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dopo il primo comma e' aggiun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Nell'albo   e'  indicato  l'indirizzo  elettronico  attribuito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ascun professionista dal punto di accesso ai sensi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del  ((  regolamento  di cui al )) decreto del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pubblica 13 febbraio 2001, n. 123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l  quarto  comma  e'  sostituito dal seguente: "A decorrere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  fissata  dal  Ministro  della  giustizia  con decreto em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titi  i  Consigli dell'Ordine, gli albi riveduti debbono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unicati  per via telematica, a cura del Consiglio, a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  giustizia    nelle    forme    previste    dalle   rego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nico-operative  per l'uso di strumenti informatici e telemat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 processo civil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sure urgenti per il contenimento delle spese di giusti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(( Alla parte VII, titolo II, del testo unico di cui a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idente  della Repubblica 30 maggio 2002, n. 115, dopo l'art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, e' aggiunto il seguente cap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 Capo VI-bis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cossione mediante ru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227-bis (L) (Quantificazione dell'importo dovuto). - 1.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quantificazione  dell'importo  si  applica la disposizion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21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227-ter  (L)  (Riscossione a mezzo ruolo). 1. Entro un m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passaggio in giudicato o dalla definitivita' del provvedimento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sorge l'obbligo, l'ufficio procede all'iscrizione a ru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L'agente della riscossione notifica al debitore una comun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l'intimazione a pagare l'importo dovuto nel termine di un mes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stuale   cartella   di  pagamento  contenente  l'intimazione 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mpiere  entro  il termine di giorni venti successivi alla sca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termine  di  cui  alla  comunicazione  con  l'avvertenza  ch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canza si procedera' ad esecuzione forzat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Se il ruolo e' ripartito in piu' rate, l'intimazione ad adempi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a nella cartella di pagamento produce effetti relativament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te le rate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5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azionalizzazione del processo del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Nel  secondo  comma  dell'articolo  421 del Codice di Proced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e  le  parole  «dell'articolo  precedente» sono sostituit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ole «dell'articolo 420»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l primo comma dell'articolo 429 del Codice di Procedura Civ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sostituito  dal  seguente:  «Nell'udienza il giudice, esaurit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ione  orale  e  udite  le  conclusioni  delle parti, pronunc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enza  con cui definisce il giudizio dando lettura del disposi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della  esposizione  delle  ragioni  di  fatto  e  di dirit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e. In caso di particolare complessita' della controversia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dice  fissa  nel  dispositivo un termine, non superiore a sessa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, per il deposito della sentenza»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celerazione del processo amministr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9, comma 2, della legge 21 luglio 2000, n. 205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ole "dieci anni" sono sostituite con le seguenti: "cinque ann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a  domanda  di  equa  riparazione  non  e'  proponibile se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dizio  dinanzi  al giudice amministrativo in cui si assume esser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ta  la  violazione  di  cui all'articolo 2, comma 1, ((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24 marzo 2001, n. 89, )) non e' stata presentata un'istanza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 del secondo comma dell'articolo 51 del regio decreto 17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7, n. 642 (( . . . ))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la  legge  27 aprile 1982, n. 186, sono apportate le 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l'articolo 1, (( secondo comma )), le parole: "(( : le prime t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))   con   funzioni   consultive   e   le   altre   con   fun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iurisdizionali"  sono  sostituite  dalle  parole:  "con  fun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ultive   o   giurisdizionali,  oltre  alla  sezione  norm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stituita  dall'articolo 17, comma 28, della legge 15 maggio 199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127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l'articolo  1, dopo il quarto comma e' aggiunto il seguente: "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idente  del  Consiglio  di  Stato,  con proprio provvedimen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inizio  di  ogni  anno,  sentito  il  Consiglio di Presidenz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ividua  le  sezioni  che  svolgono  funzioni  giurisdiziona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ultive,  determina  le  rispettive  materie di competenza 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osizione,  nonche'  la composizione della Adunanza Plenaria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si dell'articolo 5, primo comma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l'articolo  5,  primo  comma,  le parole da "dal consiglio" si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a  parola:  "giurisdizionali."  sono  sostituite dalle 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ole:  "dal  Presidente  del  Consiglio  di  Stato,  sentito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iglio di Presidenza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all'articolo 5, comma secondo, le parole "in modo da assicurar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gni  caso la presenza di quattro consiglieri per ciascuna se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iurisdizionale" sono soppress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celerazione del contenzioso tribut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Relativamente ai soli processi pendenti, su ricorso degli uff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ministrazione finanziaria, innanzi alla Commissione tributa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rale  alla  data di entrata in vigore dell'articolo 1, comma 35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legge 24 dicembre 2007, n. 244, per i quali non e' stata anco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sata  l'udienza  di  trattazione (( alla data di entrata in vig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ente  decreto  )),  i  predetti  uffici depositano press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e  segreteria,  entro  sei  mesi ((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del presente decreto )), apposita dichiarazione di persist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loro interesse alla definizione del giudizio. In assenza di 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zione i relativi processi si estinguono di diritto e le sp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giudizio restano a carico della parte che le ha sopport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  decorrere  dalla  data  di entrata in vigore ((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))  non  si  fa  luogo  alla  nomina  di nuovi giudici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ssione  tributaria  centrale  e  le  sezioni  della  stessa, o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orrente,  sono  integrate  esclusivamente  con  i component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ssioni  tributarie regionali presso le quali le predette se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no sed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6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isposizioni transito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Gli  articoli  181  e  429 del codice di procedura civile,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ti  dal  presente  decreto-legge,  si  applicano  ai  giudi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urati (( dalla data della sua entrata in vigore ))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X </w:t>
        <w:br/>
        <w:t xml:space="preserve">Privatizzazioni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7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rvizi di Cabotagg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e  funzioni e i compiti di programmazione e di amminist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 ai servizi di cabotaggio marittimo di servizio pubblico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 svolgono all'interno di una Regione sono esercitati dalla Reg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ata.  Per le Regioni a statuto speciale il conferimen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i  e  dei compiti avviene nel rispetto degli statuti speci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gestione  dei  servizi  di cabotaggio e' regolata da contra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o  secondo  quanto previsto dagli articoli 17 e 19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((  19 novembre 1997, n. 422, e successive modif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in quanto applicabili al setto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e risorse attualmente previste nel bilancio dello Stato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  dei  contratti  di  servizio  pubblico  di  cabotagg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ttimo  sono altresi' destinate alla compartecipazione dello S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spesa sostenuta dalle Regioni per l'erogazione di tali serviz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decreti  del  Ministro  delle infrastrutture e dei trasporti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con il Ministro dell'economia e delle finanze, sentita la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erenza  permanente  per  i rapporti tra lo Stato, le region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e  autonome di Trento e di Bolzano )), e' disposta, nei lim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isorse  disponibili  a  legislazione  vigente pro tempore,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artizione  di  tali risorse. Al fine di assicurare la congru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efficienza  della  spesa  statale,  le  Regioni,  per  accedere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o,  stipulano  i  contratti  e determinano oneri di serv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o   e  dinamiche  tariffarie  sulla  base  di  criteri  comu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i  dal  CIPE,  sentita  la  ((  Conferenza  permanente  per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orti  tra lo Stato, le regioni e le province autonome di Tren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Bolzan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Su richiesta delle Regioni interessate, da effettuarsi entro 12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((  dalla  data di entrata in vigore del presente decreto )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tera   partecipazione   detenuta   dalla   Societa'  Tirrenia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igazione  S.p.a.  nelle  societa'  Caremar  -  Campania  Reg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ttima  S.p.a.,  Saremar  -  Sardegna  Regionale Marittima S.p.a.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emar  -  Toscana  Regionale  Marittima  S.p.a.,  Siremar - Sicil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e   Marittima   S.p.a.  e'  trasferita,  a  titolo  gratui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ivamente  alle  Regioni  Campania, Sardegna, Toscana, Sicil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il  medesimo  termine,  la  Regione  Puglia e la Regione La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richiedere  il  trasferimento  gratuito,  a societa' da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mente  partecipate,  del  complesso dei beni, delle attiv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isorse  umane  utilizzate  rispettivamente  dalla Tirren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igazione  S.p.a.  e  dalla  Caremar  S.p.a.  per  l'esercizi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gamenti con le Isole Tremiti e con l'arcipelago Ponti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In  deroga agli articoli 10, 17 e 18 del decreto legislativo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  del  1997  e sussistendo comprovate esigenze economiche soci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entali,  anche  al  fine  di assicurare il rispetto del princip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continuita'  territoriale  e  la  domanda  di  mobilita'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tadini,  le  Regioni  possono  affidare (( . . . )) l'esercizi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  di  cabotaggio  a  societa'  di capitale da esse inter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te secondo le modalita' stabilite dal diritto comunitar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All'articolo 2, comma 192, della legge 23 dicembre 1996, n. 66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secondo periodo e' soppress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8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icognizione e valorizzazione del patrimonio immobili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 regioni, comuni ed altri enti loc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Per  procedere  al  riordino,  gestione  e  valorizzaz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monio  immobiliare  di  Regioni,  Province,  Comuni e altr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i, ciascun ente con delibera dell'organo di Governo individua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gendo   apposito  elenco  )),  sulla  base  e  nei  limiti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azione  esistente presso i propri archivi e uffici, i singo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i immobili ricadenti nel territorio di competenza, non strument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sercizio  delle  proprie funzioni istituzionali, suscettibil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izzazione ovvero di dismissione. Viene cosi' redatto il (( pi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alienazioni  e  valorizzazioni  ))  immobiliari  allegato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ancio di previs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 L'inserimento   degli  immobili  nel  piano  ne  determina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ente  classificazione come patrimonio disponibile e ne disp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ressamente  la  destinazione  urbanistica;  la  deliberaz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comunale  di approvazione del (( piano delle alienazion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izzazioni  ))costituisce  variante  allo  strumento  urbanist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e.  Tale  variante, in quanto relativa a singoli immobili,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ita   di  verifiche  di  conformita'  agli  eventuali  att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ificazione  sovraordinata  di  competenza  delle Province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i.  ((  La verifica di conformita' e' comunque richiesta e de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re  effettuata entro il termine perentorio di trenta giorni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di ricevimento della richiesta, nei casi di varianti relativ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eni   classificati  come  agricoli  dallo  strumento  urbanist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e   vigente,   ovvero   nei  casi  che  comportano  vari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triche  superiori  al  10  per  cento  dei  volumi previs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strumento urbanistico vigent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((  Gli elenchi di cui al comma 1 )), da pubblicare median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e  previste per ciascuno di tali enti, hanno effetto dichiar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proprieta', in assenza di precedenti trascrizioni, e produc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i  effetti  previsti  dall'articolo 2644 del codice civile, nonch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 sostitutivi dell'iscrizione del bene in catas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 Gli   uffici   competenti   provvedono,  se  necessario, 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enti attivita' di trascrizione, intavolazione e voltur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Contro l'iscrizione del bene (( negli elenchi di cui al comma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,  e'  ammesso  ricorso  amministrativo entro sessanta giorni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zione, fermi gli altri rimedi di legg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a  procedura prevista dall'articolo 3-bis del decreto-legge 2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 2001  n.  351, convertito con modificazioni dalla legge 2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embre  2001  n. 410, per la valorizzazione dei beni dello Stato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nde  ai  beni immobili inclusi (( negli elenchi di cui al comma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.  In  tal  caso, la procedura prevista al comma 2 ((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bis del citato decreto-legge n. 351 del 2001 )) si applica sol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soggetti  diversi  dai  Comuni  e l'iniziativa e' rimessa all'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ario  dei  beni  da valorizzare. I bandi previsti dal comma 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predisposti dall'Ente proprietario dei beni da valorizza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I  soggetti  ((  di  cui  al  comma  1  )) possono in ogni ca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re  forme  di  valorizzazione  alternative, nel rispett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i   di   salvaguardia   dell'interesse   pubblico  e 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utilizzo di strumenti competit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Gli enti proprietari degli immobili inseriti (( negli elench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  comma  1  ))  possono conferire i propri beni immobili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ziali  a  fondi  comuni  di  investimento  immobiliare  ovv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uoverne  la costituzione secondo le disposizioni degli articoli 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guenti del decreto-legge 25 settembre 2001 n. 351, convertito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 dalla legge 23 novembre 2001, n. 41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Ai  conferimenti  di  cui  al  presente  articolo, nonche'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missioni degli immobili inclusi (( negli elenchi di cui al comma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,  si  applicano  le disposizione dei commi 18 e 19 dell'articolo 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decreto-legge   25  settembre  2001,  n.  351,  convertito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 dalla legge 23 novembre 2001 n. 41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59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Finmeccanica S.p.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n  caso  di  delibera  di  aumenti  di  capitale nel cors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e  esercizio,  da  parte  della  societa' Finmeccanica S.p.a.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zzati  ad  iniziative  strategiche  di  sviluppo,  i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finanze e' autorizzato a sottoscrivere 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nuova  emissione  della stessa societa' per un importo massim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  milioni di euro, attraverso l'esercizio di una quota dei diri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opzione  spettanti  allo  Stato,  mediante utilizzo delle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i,  almeno  per  pari importo, dalla distribuzione di riser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nibili  da  parte  di  societa'  controllate  dallo  Stato e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gono  versate  su  apposita contabilita' speciale per le fin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ente  articolo.  ((  In  ogni caso, la quota percentual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ale sociale detenuta dallo Stato non puo' risultare inferior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per cento )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tolo III </w:t>
        <w:br/>
        <w:t xml:space="preserve">STABILIZZAZIONE </w:t>
        <w:br/>
        <w:t xml:space="preserve">DELLA FINANZA PUBBLICA </w:t>
        <w:br/>
        <w:t xml:space="preserve">Capo I </w:t>
        <w:br/>
        <w:t xml:space="preserve">Bilancio dello stato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0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ssioni di spesa e monitoraggio della finanza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 Per   il   triennio  2009-2011  le  dotazioni  finanziarie,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zione  vigente,  delle missioni di spesa di ciascun Minister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ridotte per gli importi indicati nell'elenco n. 1, con sepa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zione della componente relativa a competenze predeterminat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Dalle  riduzioni di cui al comma 1 sono escluse le dota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  di  ciascuna missione connesse a stipendi, assegni, pension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e  spese fisse; alle spese per interessi; alle poste correttiv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ative  delle entrate, comprese le regolazioni contabili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i;  ai trasferimenti a favore degli enti territoriali (( a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  obbligatoria; )) del fondo ordinario delle universita';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  destinate   alla   ricerca;   delle  risorse  destinate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 del 5 per mille delle imposte sui redditi delle pers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iche; nonche' quelle dipendenti da parametri stabiliti da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erivanti da accordi internazion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3.  Fermo  quanto  previsto  in materia di flessibilita'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annuale  di  bilancio,  in  via sperimentale, limitatament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simo esercizio finanziario, nella legge di bilancio, nel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varianza  degli  effetti  sui  saldi  di  finanza  pubblica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obiettivo  di  pervenire ad un consolidamento per missioni 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  di ciascuno stato di previsione, possono essere rimodul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  i  programmi  le  dotazioni  finanziarie di ciascuna miss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,  fatta  eccezione  per le spese di natura obbligatoria, per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e  in  annualita'  e  a pagamento differito. Le rimodulazioni t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e  di  funzionamento  e  spese per interventi sono consentite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e  del  10  per cento delle risorse stanziate per gli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ssi.  Resta  precluso  l'utilizzo  degli  stanziamenti di spes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o  capitale per finanziare spese correnti. In apposito allegat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o   stato   di   previsione   della   spesa  sono  esposte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izzazioni  legislative  e  i  relativi importi da utilizzar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 program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Ciascun  Ministro  prospetta le ragioni della riconfi-gu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autorizzazioni di spesa di propria competenza nonche' i crit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il  miglioramento  dell'economicita'  ed  efficienza  e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zione di indicatori di risultato relativamente alla gest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iascun programma nelle relazioni al Parlamento di cui al comma 6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3  della legge 24 dicembre 2007, n. 244. Il termi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  citato  comma  68 dell'art. 3 della legge n. 244 del 2007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ito, per l'anno 2008, al 30 settembre 200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Le  rimodulazioni di spesa tra i programmi di ciascun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  comma  3 possono essere proposte nel disegno di legg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stamento e negli altri provvedimenti di cui all'articolo 17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5 agosto 1978, n. 468, e successive modificazioni. In tal cas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o la presentazione al Parlamento dei relativi disegni di legge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modulazioni   possono   essere   comunque   attuate,  limitat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sercizio  finanziario 2009, in via provvisoria ed in misura 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 non  pregiudicare il conseguimento delle finalita' definit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 norme  sostanziali e comunque non superiore al 10 per c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isorse  finanziarie complessivamente stanziate dalla medesi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i,  con  decreto  del  Ministro  dell'economia e delle finanz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con il Ministro competente. Gli schemi dei decret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e periodo sono trasmessi al Parlamento per l'espress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re  delle  Commissioni  competenti per materia e per i profil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ttere finanziario. I pareri devono essere espressi entro quind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dalla  data  di  trasmissione. Decorso inutilmente il termi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za  che  le  Commissioni  abbiano  espresso i pareri di rispet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za,  i  decreti  possono essere adottati. Il Governo, ove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a  conformarsi  alle  condizioni  formulate  con riferimento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ili  finanziari,  ritrasmette  alle  Camere gli schemi di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dati  dei  necessari elementi integrativi di informazione, per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ri   definitivi   delle  commissioni  competenti  per  i  prof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,  che  devono  essere  espressi  entro dieci giorni. F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vo  quanto  previsto  dagli  articoli  2, comma 4-quinquies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ata legge n. 468 del 1978, e 3, comma 5, del decreto legislativo 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sto  1997,  n. 279, e successive modificazioni, nel caso si tra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dotazioni finanziarie direttamente determinate da disposi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,  i  pareri espressi dalle Commissioni competenti per i prof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arattere finanziario sono vincolanti. I decreti di cui al sec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perdono  efficacia fin dall'inizio qualora il parlamento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vi  la corrispondente variazione in sede di esame del disegn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di assestamento o degli altri provvedimenti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della  legge  n.  468  del 1978. Le rimodulazioni proposte con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gno  di  legge  di  assestamento  o  con  gli altri provvedi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bili  ai  sensi  dell'articolo 17 della legge n. 468 del 1978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  i   decreti   ministeriali   si   riferiscono   esclus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sercizio in cors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Il comma 3 dell'articolo 5 del decreto-legge 27 maggio 200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,  convertito,  con  modificazioni,  dalla legge 24 luglio 200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, e' abroga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Ai  fini  di  assicurare  il  rispetto  effettivo dei parame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ti  in sede internazionale e del patto di stabilita' e crescit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definire la copertura finanziaria dei provvedimenti legislativ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ora   siano  prevedibili  specifici  e  rilevanti  effetti  su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amenti   tendenziali   del   fabbisogno  del  settore  pubblico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debitamento   netto  del  conto  consolidato  delle  pubbl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 il Ministero dell'economia e delle finanze fornis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relativi  elementi  di  valutazione nella relazione tecnica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11-ter  della  legge  n.  468  del  1978, con specif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erimento  agli  effetti  che  le innovazioni hanno sugli and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enziali,  o  con apposita nota scritta negli altri casi. Entr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 gennaio  2009, il Ministro dell'economia e delle finanze prese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Parlamento,  ai  fini dell'adozione di atti di indirizzo da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competenti  Commissioni parlamentari, una relazione conten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zioni  sulle  metodologie per la valutazione degli effetti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bbisogno  e  sull'indebitamento  netto  del conto consolida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he amministrazioni in ciascun settore di spes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Il  fondo  di  cui all'articolo 5 comma 4, del decreto-legge 2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  2008,  n.  93, e' integrato di 100 milioni di eur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,  300  milioni  di  euro per ciascuno degli anni 2010 e 2011,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zzare  a  reintegro delle dotazioni finanziarie dei programm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.  ((  L'autorizzazione di spesa di cui all'articolo 5, comma 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decreto-legge   27   maggio   2008,   n.  93,  convertito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dalla legge 24 luglio 2008, n. 126, come ridetermin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sensi del presente comma, e' ridotta dell'importo di 6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 per  l'anno 2008, di 12 milioni di euro per l'anno 2009 e di 1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di euro per l'anno 2010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8-bis.  Nello stato di previsione del Ministero della difesa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ito  un  fondo  con  una dotazione pari a 3 milioni di eu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 2008,  da utilizzare per far fronte alle esigenze priorita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Ministero stess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-ter.  Agli  oneri  derivanti dal comma 8-bis si provvede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ente  riduzione, per l'anno 2008, della dotazione del f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all'articolo 5, comma 4, del decreto-legge 27 maggio 200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,  convertito,  con  modificazioni,  dalla legge 24 luglio 200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-quater. All'articolo 5 della legge 24 febbraio 1992, n. 225, do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comma 5 e' aggiun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-bis.  Al  fine  del  rispetto  dei vincoli di finanza pubblica,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uazione  analitica  dei  crediti  e  dei  debiti  derivanti 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zioni  poste  in  essere  dai  Commissari  delegati, a qualsia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olo,   anche  in  sostituzione  di  altri  soggetti,  deve 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icontata  annualmente,  nonche'  al  termine  della  gestione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messa  entro  il  31  gennaio di ciascun anno alla Presidenz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Ministri, al Ministero dell'economia e delle finanze -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artimento della Ragioneria generale dello Stato e all'ISTAT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tazione   degli  effetti  sui  saldi  di  finanza  pubblica.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omissione o il ritardo nella rendicontazione si applica la san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a  dall'articolo 337 del regio decreto 23 maggio 1924, n. 82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uccessive modificazioni."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Il  Ministro  dell'economia  e  delle finanze e' autorizzato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rtare, con propri decreti, le occorrenti variazioni di bilanc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Per  l'anno  2009  non  si  applicano  le  disposizion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1, commi 507 e 508, della legge 27 dicembre 2006, n. 29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la  quota  resa  indisponibile per detto anno, ai sensi del 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507,  e'  portata  in  riduzione  delle  relative dota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anc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L'autorizzazione di spesa di cui alla legge 3 gennaio 198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 e  alla  legge  26  febbraio  1987, n. 49 (( relativa )) all'ai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o  a  favore  dei  Paesi  in via di sviluppo e' ridotta di 17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di euro annui a decorrere dall'ann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L'autorizzazione  di  spesa  di cui all'articolo 1, comma 8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27  dicembre 2006, n. 296, e' ridotta di 183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per l'ann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All'articolo  1,  comma  21,  primo  periodo,  della  legge 2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2005, n. 266 le parole "a singoli capitoli," sono sostitu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e seguenti: "ai singoli programm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Fermo quanto previsto dall'articolo 1, comma 21 della legge 2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5,  n.  266,  ai fini del controllo e monitoraggi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  pubblica,  la  mancata  segnalazione  da parte del funzion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abile dell'andamento della stessa in maniera tale da rischi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non  garantire  il  rispetto delle originarie previsioni di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sce   evento   valutabile   ai   fini  della  responsa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re. Ai fini della responsabilita' contabile, il funzion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abile  risponde  del  danno derivante dal mancato rispett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i  della  spesa  originariamente  previsti,  anche a causa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cata  tempestiva  adozione  dei provvedimenti necessari ad evi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acemente  tale  esito, nonche' (( delle misure )) occorrent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durre la spesa entro i predetti limi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 Al  fine  di  agevolare  il  perseguimento  degli obiettiv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 pubblica,  a  decorrere  dall'esercizio finanziario 2009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ello  Stato,  escluso il comparto della sicurezz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soccorso,  possono  assumere mensilmente impegni per importi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i  ad  un  dodicesimo della spesa prevista da ciascuna un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ionale  di  base,  con  esclusione  delle  spese  per stipend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ibuzioni,   pensioni   e   altre  spese  fisse  o  aventi  nat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bligatoria  ovvero  non  frazionabili  in  dodicesimi,  nonche'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i, poste correttive e compensative delle entrate, compres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zioni  contabili,  accordi  internazionali,  obblighi deriv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normativa comunitaria, annualita' relative ai limiti di impeg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rate  di  ammortamento  mutui. La violazione del diviet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comma rileva agli effetti della responsabilita' contabi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rt. 61 (2) (3) (6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Ulteriori misure di riduzione della spesa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bolizione della quota di partecipazione al c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er le prestazioni di assistenza specialist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 decorrere dall'anno 2009 la spesa complessiva sostenuta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pubbliche  inserite  nel conto economico consolid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pubblica   amministrazione,  come  individuate  dall'Isti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  di statistica (ISTAT) ai sensi del comma 5 dell'articolo 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30 dicembre 2004, n. 311, con esclusione delle Autor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pendenti,   per   organi  collegiali  e  altri  organismi, 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ocratici,    comunque    denominati,   operanti   nelle   predet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 e'  ridotta  del trenta per cento rispetto a qu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enuta nell'anno 2007. A tale fine le amministrazioni adottano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zza, e comunque entro trenta giorn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della legge di conversione del presente decreto, le neccesa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re di adeguamento ai nuovi limiti di spes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 Al  fine  di  valorizzare  le  professionalita'  interne 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  riducendo  ulteriormente  la  spesa  per  stud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lenze,  all'articolo 1, comma 9, della legge23 dicembre 2005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,   e   successive   modificazioni,  sono  apportate  le  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parole: "al 40 per cento", sono sostituite dalle seguenti: "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0 per cent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n  fine,  e'  aggiunto  il seguente periodo: "Nel limite di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bilito ai sensi del primo periodo deve rientrare anche la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nua  per  studi  ed incarichi di consulenza conferiti a pubbl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pendent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Le disposizioni introdotte dal comma 2 si applicano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1° gennai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ll'articolo  53,  comma  14,  del decreto legislativo 30 mar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,  n.  165,  e successive modificazioni, e' aggiunto, in fine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e   periodo:   "Entro  il  31  dicembre  di  ciascun  anno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artimento  della  funzione pubblica trasmette alla Corte dei co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elenco  delle  amministrazioni  che  hanno  omesso di effettuar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zione, avente ad oggetto l'elenco dei collaboratori estern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soggetti cui sono stati affidati incarichi di consulenz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A decorrere dall'anno 2009 le amministrazioni pubbliche inser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conto economico consolidato della pubblica amministrazione,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e  dall'Istituto  nazionale  di statistica (ISTAT)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comma 5 dell'articolo 1 della legge 30 dicembre 2004, n. 311,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effettuare  spese per relazioni pubbliche, convegni, most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ita' e di rappresentanza, per un ammontare superiore al 50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 della spesa sostenuta nell'anno 2007 per le medesime final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disposizione  del  presente  comma  non si applica alle spes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gni organizzati dalle universita' e dagli enti di ricer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A decorrere dall'anno 2009 le amministrazioni pubbliche inser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conto economico consolidato della pubblica amministrazione,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e  dall'Istituto  nazionale  di statistica (ISTAT)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comma 5 dell'articolo 1 della legge 30 dicembre 2004, n. 311,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effettuare  spese  per  sponsorizzazioni  per  un  ammo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e al 30 per cento della spesa sostenuta nell'anno 2007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a final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Le societa' non quotate a totale partecipazione pubblica ovv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que   controllate   dai  soggetti  tenuti  all'osservanza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ai commi 2, 5 e 6 si conformano al principi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uzione  di  spesa per studi e consulenze, per relazioni pubblich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gni,   mostre   e  pubblicita',  nonche'  per  sponsorizz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umibile  dai  predetti  commi. In sede di rinnovo dei contra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o, i relativi corrispettivi sono ridotti in applicazion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e  di  cui al primo periodo del presente comma. I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esercitano  i  poteri  dell'azionista garantiscono che, all'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pprovazione   del   bilancio,  sia  comunque  distribuito,  o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ile,  un  dividendo  corrispondente  al  relativo  risparmi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((  COMMA ABROGATO DAL D.L. 23 OTTOBRE 2008, N. 162, CONVERT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L. 22 DICEMBRE 2008, N. 201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Il  50  per cento del compenso spettante al dipendente pubbl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attivita' di componente o di segretario del collegio arbitr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versato  direttamente  ad  apposito  capitolo  del bilanci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; il predetto importo e' riassegnato al fondo di amminist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 il  finanziamento  del  trattamento  economico  accessori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igenti  ovvero  ai  fondi  perequativi  istituiti  dagli orga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governo  del  personale  di  magistratura e dell'Avvocatura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, ove esistenti; la medesima disposizione si applica al compen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ttante al dipendente pubblico per i collaudi svolti in relazion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i pubblici di lavori, servizi e forniture. Le disposi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 presente comma si applicano anche ai corrispettivi non anco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cossi  relativi  ai procedimenti arbitrali ed ai collaudi in cor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data  di  entrata  in  vigore  della  legge  di convers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A decorrere dal 1° gennaio 2009 le indennita' di funzione ed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oni  di  presenza indicati nell'articolo 82 del testo unic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i   sull'ordinamento   degli  enti  locali,  di  cui  a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18 agosto 2000, n. 267, e successive modificazioni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terminati   con   una   riduzione   del  30  per  cento 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mmontare  risultante  alla  data del 30 giugno 2008 per 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i  nel medesimo articolo 82 che nell'anno precedente non h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ato  il  patto  di  stabilita'.  Sino  al  2011  e' sospes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ilita' di incremento prevista nel comma 10 dell'articolo 82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ato testo unico di cui al decreto legislativo n. 267 del 200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I  contributi ordinari attribuiti dal Ministero dell'intern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e  degli  enti locali sono ridotti a decorrere dall'anno 2009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 importo  pari  a  200  milioni di euro annui per i comuni ed a 5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di euro annui per le provinc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All'articolo  1,  comma  725, della legge 27 dicembre 2006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6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nel  primo periodo, le parole: "all'80 per cento" e le parole: "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0  per cento" sono rispettivamente sostituite dalle seguenti: "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0 per cento" ed "al 60 per cent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nel  secondo  periodo,  le  parole:  "e  in  misura  ragionevol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orzionata"  sono  sostituite  dalle  seguenti:  "e  in  mis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unque  non  superiore al doppio del compenso onnicomprensiv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i al primo period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e'  aggiunto,  in  fine, il seguente periodo: "Le disposizion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ente  comma  si  applicano anche alle societa' controllate,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si   dell'articolo  2359  del  codice  civile,  dalle  soc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icate nel primo periodo del presente comm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Le disposizioni di cui al comma 12 si applicano a decorrer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° gennai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A  decorrere  dalla  data  di  conferimento o di rinnov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arichi  i trattamenti economici complessivi spettanti ai diret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i,  ai direttori sanitari, e ai direttori amministrativi, ed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i  spettanti ai componenti dei collegi sindacali delle azien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itarie   locali,   delle   aziende   ospedaliere,   delle  azien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pedaliero  universitarie,  degli  istituti  di  ricovero  e  cura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ttere   scientifico   e   degli   istituti  zooprofilattici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terminati   con   una   riduzione   del  20  per  cento 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mmontare risultante alla data del 30 giugno 200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 Fermo  quanto previsto dal comma 14, le disposizioni di cu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  1, 2, 5 e 6 non si applicano in via diretta alle regioni,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e  autonome, agli enti, di rispettiva competenza, del Serv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itario  nazionale  ed  agli enti locali. Le disposizioni di cu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  1,  2,  5  e  6  non  si  applicano  agli  enti  previdenz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izz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.  Ai  fini  del  contenimento  della spesa pubblica, le reg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il  31  dicembre  2008,  adottano  disposizioni,  normative 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e,  finalizzate  ad  assicurare la riduzione degli on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 organismi  politici  e  degli  apparati  amministrativi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olare  riferimento alla diminuzione dell'ammontare dei comp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delle indennita' dei componenti degli organi rappresentativi 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o  di  questi ultimi, alla soppressione degli enti inutili,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sione   delle  societa'  partecipate,  al  ridimensionament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e  organizzative  ed all'adozione di misure analoghe a qu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e  nel  presente  articolo. La disposizione di cui 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costituisce  principio  fondamentale  di  coordinament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 pubblica,  ai  fini del rispetto dei parametri stabili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o  di  stabilita'  e  crescita dell'Unione europea. I risparm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   derivanti  dall'attuazione  del  presente  comma,  aggiun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 a   quelli  previsti  dal  patto  di  stabilita'  intern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ono  alla  copertura degli oneri derivanti dall'attu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1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.  Le  somme  provenienti  dalle riduzioni di spesa e le maggi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e  di cui al presente articolo, con esclusione di quell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commi  14  e  16,  sono  versate  annualmente  dagli enti 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otati di autonomia finanziaria ad apposito capit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ntrata  del  bilancio  dello  Stato.  La disposizion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o  periodo  non si applica agli enti territoriali e agli enti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za  regionale  o  delle  province  autonome  di  Trento 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zano,  del Servizio sanitario nazionale. Le somme versate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imo  periodo  sono  riassegnate  ad un apposito fondo di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e.  La  dotazione  finanziaria  del  fondo e' stabilita in 2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 euro  annui  a  decorrere  dall'anno  2009;  la pred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azione  e'  incrementata  con  le  somme  riassegnate ai sens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 precedente.  Con  decreto  del  Ministro  per  la 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   e   l'innovazione   di  concerto  con  il 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terno  e  con  il  Ministro  dell'economia e delle finanze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a  del  fondo  di cui al terzo periodo puo' essere destinata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ela  della  sicurezza  pubblica  e  del soccorso pubblico, inclu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ssunzione  di  personale  in  deroga  ai  limiti  stabiliti 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zione  vigente  ai  sensi  e  nei  limiti  di cui al comma 22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'ulteriore  quota  puo'  essere  destinata  al  finanzia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azione    integrativa    delle    amministrazioni    indic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rticolo  67,  comma 5, ovvero delle amministrazioni interess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pplicazione  dell'articolo 67, comma 2. Le somme destinat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ela  della  sicurezza  pubblica  sono  ripartite  con 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l'interno,  di  concerto con il Minist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,  tra  le  unita' previsionali di base interessate.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a  del  fondo  eccedente  la dotazione di 200 milioni di euro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e  alle  predette finalita' entro il 31 dicembre di ogni 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sce economia di bilanc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.  Per  l'anno  2009  e'  istituito nello stato di previs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dell'interno  un  apposito fondo, con una dotazione di 1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 euro,  per  la  realizzazione,  sulla  base  di appos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nzioni  tra  il  Ministero dell'interno ed i comuni interessa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iniziative  urgenti  occorrenti  per  il  potenziament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urezza  urbana  e  la tutela dell'ordine pubblico. Con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l'interno,  di  concerto con il Minist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,  sono  adottate  le disposizioni per l'attu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com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.  Per  gli anni 2009, 2010 e 2011, la quota di partecipazion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o  per  le  prestazioni di assistenza specialistica ambulator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gli  assistiti  non  esentati, di cui all'articolo 1, comma 7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 p),  primo periodo, della legge 27 dicembre 2006, n. 296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lita.  Resta  fermo  quanto  previsto  dal  comma  21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.  Ai  fini della copertura degli oneri derivanti dall'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comma 19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 livello  del finanziamento del Servizio sanitario nazional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le  concorre  ordinariamente  lo Stato, di cui all'articolo 7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a  1,  del presente decreto, e' incrementato di 400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uro su base annua per gli anni 2009, 2010 e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e reg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destinano, ciascuna al proprio servizio sanitario regionale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sorse provenienti dalle disposizioni di cui ai commi 14 e 16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adottano  ulteriori  misure di incremento dell'efficienza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zionalizzazione  della  spesa,  dirette  a  realizzare  la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uale  della  copertura  degli oneri derivanti dall'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comma 1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.  Le  regioni,  comunque, in luogo della completa ado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re  di  cui ai commi 14 e 16 ed al numero 2) della lettera b)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0  possono  decidere  di  applicare,  in  misura  integrale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otta,  la  quota  di partecipazione abolita ai sensi del comma 1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vero  altre  forme  di  partecipazione  dei  cittadini  alla 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itaria di effetto finanziario equivalente. Ai fini dell'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quanto  previsto  al  comma 20, lettera b) e al primo period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comma,  il  Ministero  del  lavoro,  della  salute 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he sociali, di concerto con il Ministero dell'economia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, comunica alle regioni, entro il 30 settembre 2008, l'im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 ciascuna  di  esse  deve  garantire  ai  fini  dell'equival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.   Per  l'anno  2009,  per  le  esigenze  connesse  alla  tute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ordine  pubblico,  alla prevenzione ed al contrasto del crimi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repressione  delle  frodi  e  delle  violazioni  degli obblig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cali  ed  alla  tutela del patrimonio agroforestale, la Poliz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,  Corpo  dei vigili del fuoco, l'Arma dei carabinieri, il Cor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guardia  di  finanza,  il Corpo di polizia penitenziaria ed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po forestale dello Stato sono autorizzati ad effettuare assun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deroga alla normativa vigente entro un limite di spesa pari a 1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euro annui a decorrere dall'anno 2009, a valere, quant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 milioni  di  euro  per  l'anno  2009  e  a  100 milioni di eur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 dall'anno 2010, sulle risorse di cui al comma 17, e qua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60  milioni  di euro per l'anno 2009 a valere sulle risors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  60,    comma   8.   Tali   risorse   sono   destin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itariamente al reclutamento di personale proveniente dalle For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ate.  Alla  ripartizione  delle  predette  risorse si provved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Presidente  della  Repubblica,  da  emanare entro il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le  2009,  secondo  le  modalita'  di  cui all'articolo 39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ter,   della   legge   27  dicembre  1997,  n.  449,  e 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.  Le  somme  di  denaro  sequestrate nell'ambito di procedi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ali  o  per  l'applicazione  di  misure di prevenzione di cu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31  maggio  1965,  n.  575,  e  successive modificazioni, 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ogazione  di  sanzioni  amministrative,  anche  di  cui a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8  giugno  2001,  n. 231, affluiscono ad un unico fond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  stesso fondo affluiscono altresi' i proventi derivanti dai be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scati  nell'ambito  di procedimenti penali, amministrativi 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pplicazione  di  misure di prevenzione di cui alla legge 31 magg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5,  n.  575,  e  successive  modificazioni,  nonche' alla legge 2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1956, n. 1423, e successive modificazioni, o di irrog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sanzioni  amministrative,  anche  di cui al decreto legislativo 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gno  2001,  n.  231,  e  successive modificazioni. Per la gest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predette  risorse  puo'  essere  utilizzata la societa'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1,  comma 367 della legge 24 dicembre 2007, n. 244.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Ministro dell'economia e delle finanze, di concerto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Ministro  della  giustizia  e  con il Ministro dell'interno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te le disposizioni di attuazione del presente com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.  (( COMMA ABROGATO DAL D.L. 23 OTTOBRE 2008, N. 162, CONVERT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L. 22 DICEMBRE 2008, N. 201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.  Sono  abrogati  i  commi  102, 103 e 104 dell'articolo 2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24 dicembre 2007, n. 24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.   All'articolo  301-bis  del  testo  unico  delle 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e  in  materia  doganale,  di cui a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Repubblica 23 gennaio 1973, n. 43, nel comma 1, dopo le paro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ni mobili" sono inserite le seguenti: "compresi quell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. Dopo il comma 345 dell'articolo 1 della legge 23 dicembre 200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266, e' inseri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45-bis.  Quota  parte  del fondo di cui al comma 345, stabilita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Ministro dell'economia e delle finanze, e' destinata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 della carta acquisti, di cui all'articolo 81, comma 3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decreto-legge 25 giugno 2008, n. 112, finalizzata all'acquis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i  e  servizi  a  favore  dei  cittadini  residenti che versan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e di maggior disagio economico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tenimento (( dell'uso degli strumenti derivati 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ll'indebitamento delle regioni e degli enti loc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01.  Le  norme  del  presente  articolo  costituiscono princip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amentali  per  il  coordinamento  della finanza pubblica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articoli  117,  terzo  comma,  e  119,  secondo  comma,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zion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i  fini  della tutela dell'unita' economica della Repubblic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rispetto  dei  principi  di coordinamento della finanza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 agli  articoli  119 e 120 della Costituzione, alle reg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province  autonome  di  Trento  e Bolzano e agli enti locali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to  divieto  di  stipulare fino alla data di entrata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o  di  cui  al  comma 2, (( e comunque per il periodo di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 decorrente dalla data di entrata in vigore del presente decre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contratti  relativi  agli  strumenti finanziari derivati previ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1, comma 3, del (( del testo unico delle disposizion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   di  intermediazione  finanziaria,  di  cui  al  ))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 24   febbraio   1998,   n.  58,  nonche'  di  ri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indebitamento attraverso contratti che non prevedano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mborso  mediante  rate  di  ammortamento  comprensive di capital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i.  La  durata  dei  piani  di  ammortamento  non puo'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e   a   trent'anni,  ivi  comprese  eventuali  operazion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inanziamento o rinegoziazione ammesse dalla legge. (( . . . )).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gli enti di cui al presente comma, e' esclusa la possibi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ttere  titoli  obbligazionari  o altre passivita' con rimbors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ale in unica soluzione alla scadenz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l  Ministro  dell'economia  e  delle finanze, sentite la Ban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talia e la (( Commissione nazionale per le societa' e la borsa )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regolamento da emanarsi ai sensi dell'articolo 17, comma 3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23 agosto 1988, n. 400, individua la tipologia (( dei contra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i  a strumenti finanziari )) derivati che i soggett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 possono stipulare e stabilisce i criteri e le condizion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conclusione delle relative oper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Restano salve tutte le disposizioni in materia di indebit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egioni,  delle  province autonome di Trento e Bolzano 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 locali  che  non  siano  in  contrasto  con  ((  .  .  .  ))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del 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3-bis. All'articolo 3, comma 17, secondo periodo,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3,  n.  350, e successive modificazioni, dopo le paro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ssioni  di  crediti vantati verso altre amministrazioni pubbliche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aggiunte le seguenti: "nonche', sulla base dei criteri defin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sede  europea  dall'Ufficio  statistico  delle  Comunita' europe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UROSTAT),    l'eventuale    premio   incassato   al   momento 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zionamento delle operazioni derivate"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3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Esigenze priorita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'autorizzazione  di  spesa  di cui all'articolo 1, comma 124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27  dicembre  2006,  n. 296, e' incrementata di euro 9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per  l'anno  2008, per il finanziamento della partecip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aliana  alle  missioni  internazionali  di  pace.  A  tal  fine 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to  l'apposito  fondo  nell'ambito  dello  stato di previ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spesa del Ministero dell'economia e delle finanz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a  disposizione  di cui all'articolo 1, comma 621, lettera a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27  dicembre 2006, n. 296, non si applica limitat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nno 200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 In   relazione   alle   necessita'   connesse  alle  spes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amento   delle   istituzioni  scolastiche  il  "Fondo  per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amento  delle  istituzioni scolastiche"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601,  della  legge 27 dicembre 2006, n. 296 (legge finanzia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),  iscritto  nello  stato  di  previsione  del  Minister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  istruzione e' incrementato dell'importo di euro 200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l'anno 200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Per  far  fronte  alle esigenze del Gruppo Ferrovie dello Stato</w:t>
      </w:r>
    </w:p>
    <w:p>
      <w:pPr>
        <w:pStyle w:val="PreformattatoHTML"/>
        <w:rPr/>
      </w:pPr>
      <w:r>
        <w:rPr>
          <w:rFonts w:cs="Courier New" w:ascii="Courier New" w:hAnsi="Courier New"/>
          <w:lang w:val="en-GB"/>
        </w:rPr>
        <w:t xml:space="preserve">S.p.a.  </w:t>
      </w:r>
      <w:r>
        <w:rPr>
          <w:rFonts w:cs="Courier New" w:ascii="Courier New" w:hAnsi="Courier New"/>
        </w:rPr>
        <w:t>e'  autorizzata  la  spesa  di 300 milioni di eur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.  Con  decreto  del  Ministro  dell'economia e delle finanze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l  Ministro  delle infrastrutture e dei trasporti,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arsi entro 30 giorni dalla data di entrata in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e' definita la destinazione del contribu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 Per   far   fronte  alle  obbligazioni  gia'  assunte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 di  interventi  previsti  nel  contratto  di progra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-2005  e  in Accordi pregressi, a valere su residui passivi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  2002  e  precedenti,  la Societa' ANAS S.p.a. e' autorizzata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zzare,  in  via di anticipazione, le disponibilita' giacenti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o  di  tesoreria  n.  20060, con obbligo di reintegro entro il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 2008,   previa   presentazione  di  apposita  ricogn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uardante  il  fabbisogno correlato all'attuazione degli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l corrente esercizio e per l'ann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'autorizzazione  di  spesa di cui all'articolo 1, comma 7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-legge  20 maggio 1993, n. 148, convertito, con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 legge   19  luglio  1993,  n.  236,  relativa  al  Fondo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occupazione e' incrementata di euro 700 milioni per l'ann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L'autorizzazione di spesa di cui all'articolo 20, comma 8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8 novembre 2000, n. 328, relativa al Fondo da ripartire per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he  sociali,  come  determinata dalla tabella C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2007, n. 244, e' integrata di 300 milioni di eur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 Nello   stato   di   previsione   della  spesa  del 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 e' costituito un apposito fond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 dotazione  finanziaria  di  (( 900 milioni )) di eur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  ((  e  500  milioni  a  decorrere  dall'anno  2010  )), 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,  con appositi provvedimenti normativi, delle misu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roga di agevolazioni fiscali riconosciute a legislazione vig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All'articolo  1,  comma  282,  secondo  periodo, della legge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4,  n.  311,  le  parole  "quadriennio  2005-2008"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e dalle seguenti: "periodo 2005-2011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9-bis.  Il  contributo al Comitato italiano paraolimpico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1,  comma 580, della legge 23 dicembre 2005, n. 266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ato  di 3 milioni di euro per ciascuno degli anni 2008, 200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010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Al fine di garantire le necessarie risorse finanziarie a car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bilancio dello Stato occorrenti per i rinnovi contrattuali e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guamenti  retributivi  del personale delle amministrazioni stat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per  l'attuazione  delle  misure  di cui all'articolo 78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o  per  interventi  strutturali  di  politica  economica  di 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10, comma 5, del decreto-legge 29 novembre 2004, n. 28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modificazioni, dalla legge 27 dicembre 2004, n. 30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integrato dell'importo di 500 milioni di euro per l'anno 2008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2.340  milioni  )) di euro (( per gli anni 2009 e 2010 e di 2.31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 euro  a  decorrere  dall'anno 2011. Il predetto Fondo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esi'  incrementato,  a  valere, per quanto attiene all'anno 200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  quota   delle  maggiori  entrate  derivanti  dalle  modif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e  previste  dagli articoli 81 e 82 del presente decreto,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 importi:  0,8 milioni di euro per l'anno 2008, 20,6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uro  per l'anno 2009, 51,7 milioni di euro per l'anno 2010, 24,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 euro  per l'anno 2011 e 25,5 milioni di euro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nno   2012  )).  ((  La  dotazione  del  fondo  per 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ali  di  politica economica, di cui all'articolo 10, comma 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decreto-legge   29  novembre  2004,  n.  282,  convertito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dalla legge 27 dicembre 2004, n. 307, e' ulterior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ata  di 330 milioni di euro per l'anno 2009 e di 430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ciascuno degli anni 2010 e 2011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Per promuovere lo sviluppo economico e rimuovere gli squilib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-sociali   e'  istituito,  nello  stato  di  prevision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e infrastrutture e (( dei )) trasporti, il Fondo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zione  e  il  sostegno  dello  sviluppo  del  trasporto pubbl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e,  con una dotazione di 113 milioni di euro per l'anno 2008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 milioni  di  euro  per  l'anno 2009 e di 110 milioni di eu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o  degli  anni  2010  e  2011.  Per  gli  anni  successivi,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  del Fondo si provvede ai sensi dell'articolo 11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,  lettera  f),  della  legge  5  agosto  1978, n. 468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  Le risorse del Fondo sono destinate alle fin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l'articolo 1, comma 1031, della legge 27 dicembre 2006, n. 29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 modificato  dal  comma  306  ((  dell'articolo 1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7,  n.  244  )),  e di cui all'articolo 9 della legge 2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braio  1992,  n.  211, con le procedure e le modalita' previst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i  disposizioni.  Gli  interventi  finanziati,  ai  sensi e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della legge 26 febbraio 1992, n. 211, con le risors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presente  comma,  individuati  con  decreto  del  Ministr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astrutture e (( dei )) trasporti, sono destinati al complet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opere  in corso di realizzazione in misura non superiore al 2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cento.  Il  finanziamento  di  nuovi  interventi  e' subordi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sistenza   di   parcheggi  di  interscambio,  ovvero  alla 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,  che  puo'  essere finanziata con le risors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com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La  ripartizione  delle  risorse  di  cui  al  comma 12 tra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ta'  ivi  previste  e'  definita con decreto del Ministr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astrutture  e  (( dei )) trasporti, d'intesa con la (( Confe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icata  di  cui  all'articolo  8 del decreto legislativo 28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,  n.  281,  e  successive  modificazioni  )).  In  fase di pri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zione, per il triennio 2008-2010, le risorse sono ripartit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 misura tra le finalita' previste. A decorrere dall'anno 2011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artizione  delle  risorse  tra  le finalita' di cui al comma 13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a  con  il  medesimo  decreto,  tenendo conto di princip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mialita'  che  incentivino l'efficienza, l'efficacia e la qu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erogazione  dei  servizi,  la  mobilita'  pubblica  e  la tute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entale. All'articolo 1, comma 1032, della legge 27 dicembre 200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296, la lettera d) e' abrogat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3-bis. Per la realizzazione di progetti di settore finalizz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sostegno  di  produzioni  e  allevamenti  di  particolare rilie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entale,  economico,  sociale  ed  occupazionale e' autorizzat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  di  2  milioni  di  euro  per ciascuno degli anni 2008 e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ttuazione degli interventi di cui al presente comma provved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o  decreto  il  Ministro  delle politiche agricole alimentar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st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-ter.  All'articolo 5, comma 9, del decreto-legge 27 maggio 200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93, convertito, con modificazioni, dalla legge 24 luglio 200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,  la  lettera  a)  e'  abrogata.  Alle  minori  entrate deriv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ttuazione  del  presente comma, valutate in 16.700.000 eu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2008 e in 66.800.000 euro per ciascuno degli anni 2009 e 201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 provvede mediante corrispondente riduzione dell'autorizz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  di cui all'articolo 5, comma 4, del citato decreto-legge n. 9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2008, come integrata con le risorse di cui all'articolo 60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, del presente decret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63-bi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( Cinque per mill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 1.   Per   l'anno   finanziario  2009,  con  riferimento 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zioni  dei  redditi relative al periodo d'imposta 2008,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 dei  criteri e delle modalita' di cui a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Consiglio dei Ministri 20 gennaio 2006, pubblicato nella Gazz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fficiale  n.  22  del  27 gennaio 2006, fermo quanto gia' dovuto d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enti  a  titolo di imposta sul reddito delle persone fisich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 quota  pari al cinque per mille dell'imposta stessa e' destin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base alla scelta del contribuente alle seguenti finalita'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sostegno   del  volontariato  e  delle  altre  organizzazioni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ucrative  di  utilita' sociale di cui all'articolo 10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islativo  4  dicembre 1997, n. 460, e successive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nche'  delle  associazioni  di  promozione  sociale iscritte n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istri nazionale, regionali e provinciali previsti d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, commi 1, 2, 3 e 4, della legge 7 dicembre 2000, n. 383,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ssociazioni  e fondazioni riconosciute che operano nei setto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i  all'articolo  10,  comma  1,  lettera a) , del citato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islativo n. 460 del 1997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finanziamento della ricerca scientifica e dell'universita'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finanziamento della ricerca sanitari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sostegno  delle  attivita'  sociali svolte dal comune di resi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contribuent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sostegno  alle associazioni sportive dilettantistiche riconosciu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i fini sportivi dal CONI a norma di legg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Resta fermo il meccanismo dell'otto per mille di cui a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maggio 1985, n. 22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I soggetti di cui al comma 1 ammessi al riparto devono redige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un  anno  dalla  ricezione  delle  somme ad essi destinate,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o  e  separato  rendiconto dal quale risulti, anche a mezz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  relazione   illustrativa,  in  modo  chiaro  e  trasparente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zione delle somme ad essi attribui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Con  decreto  di  natura  non  regolamentare del President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 Ministri,  su  proposta del Ministro dell'istru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universita'  e  della  ricerca  e del Ministro del lavoro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ute  e  delle  politiche  sociali,  di  concerto  con 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,  sono  stabilite  le  modalita'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sta,  le  liste  dei soggetti ammessi al riparto e le mod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riparto  delle somme stesse nonche' le modalita' e i termin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upero delle somme non rendicontate ai sensi del comma 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L'autorizzazione di spesa di cui all'articolo 3, comma 8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24  dicembre  2007, n. 244, e' integrata di 20 milioni di eu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l'anno 201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 Le   disposizioni  che  riconoscono  contributi  a  favor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ciazioni   sportive   dilettantistiche  a  valere  sulle 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i  dal 5 mille dell'imposta sul reddito delle persone fis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no   effetto   previa   adozione   di   un  decreto  del 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e delle finanze che disciplina le relative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zione,   prevedendo   particolari   modalita'   di   accesso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o, di controllo e di rendicontazione, nonche' la limi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centivo  nei  confronti  delle  sole associazioni sportive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olgono una rilevante attivita' di interesse sociale. )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II </w:t>
        <w:br/>
        <w:t xml:space="preserve">Contenimento della spesa per il pubblico impiego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64 (2) (4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posizioni in materia di organizzazione scolast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i fini di una migliore qualificazione dei servizi scolastic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una  piena  valorizzazione professionale del personale docente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 dall'anno scolastico 2009/2010, sono adottati intervent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re  volti  ad incrementare, gradualmente, di un punto il rap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unni/docente,   da  realizzare  comunque  entro  l'anno  scolast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/2012,  per un accostamento di tale rapporto ai relativi standar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i  tenendo  anche  conto  delle necessita' relative agli alu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amente abi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Si procede, altresi', alla revisione dei criteri e dei parame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 per  la definizione delle dotazioni organiche del pers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o,  tecnico  ed ausiliario (ATA), in modo da consegui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triennio  2009-2011  una  riduzione complessiva del 17 per c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consistenza  numerica della dotazione organica determinata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 scolastico  2007/2008.  Per  ciascuno degli anni considera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to  decremento  non  deve  essere  inferiore  ad  un  terz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uzione  complessiva  da conseguire, fermo restando quanto disp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2,  commi  411 e 412, della legge 24 dicembr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Per  la  realizzazione  delle  finalita'  previste d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,  il  Ministro  dell'istruzione,  dell'universita'  e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rca  di  concerto  con il Ministro dell'economia e delle finanz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ita  la  Conferenza  Unificata  di cui all'articolo 8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28 agosto 1997, n. 281 e previo parere delle Commiss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lamentari competenti per materia e per le conseguenze di caratt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o,  predispone,  entro  quarantacinque giorni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 in  vigore  del  presente decreto, un piano programmatic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ti  volti  ad  una  maggiore  razionalizzazione dell'utiliz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isorse  umane e strumentali disponibili, che conferiscano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re efficacia ed efficienza al sistema scolastic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Per  l'attuazione  del  piano di cui al comma 3, con uno o piu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i  da  adottare  entro dodici mes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 del  presente  decreto  ed  in modo da assicurare comunqu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tuale  attuazione  del  piano di cui al comma 3, in relazione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ti  annuali ivi previsti, ai sensi dell'articolo 17, comma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23  agosto  1988,  n.  400,  su  proposta 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struzione,  dell'universita' e della ricerca di concerto con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 dell'economia  e  delle  finanze,  sentita  la  Confe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icata  di  cui  al  citato decreto legislativo 28 agosto 199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,  anche  modificando  le  disposizioni  legislative  vigenti, 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   ad   una  revisione  dell'attuale  assetto  ordinamenta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tivo  e  didattico  del  sistema  scolastico, attenendos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criter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razionalizzazione  ed  accorpamento  delle classi di concorso,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a maggiore flessibilita' nell'impiego dei doce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ridefinizione  dei  curricoli vigenti nei diversi ordini di scuo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che  attraverso  la  razionalizzazione dei piani di studio 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lativi  quadri  orari, con particolare riferimento agli istit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nici e professional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revisione  dei  criteri  vigenti  in  materia  di form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lass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rimodulazione  dell'attuale  organizzazione didattica della scuo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maria ivi compresa la formazione professionale per il pers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ente interessato ai processi di innovazione ordinamentale s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eri aggiuntivi a carico della finanza pubblic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revisione   dei   criteri   e   dei   parametri   vigenti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rminazione  della  consistenza  complessiva degli organic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sonale  docente  ed  ATA,  finalizzata ad una razion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gli stess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ridefinizione  dell'assetto  organizzativo-didattico dei cent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struzione  per  gli adulti, ivi compresi i corsi serali,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a vigente normativ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-bis)   definizione   di   criteri,   tempi   e   modalita'  per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rminazione  e l'articolazione dell'azione di ridimension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 rete  scolastica  prevedendo,  nell'ambito  delle 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onibili  a  legislazione  vigente,  l'attivazione  di  servi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lificati per la migliore fruizione dell'offerta formativ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-ter)  nel caso di chiusura o accorpamento degli istituti scolast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venti  sede  nei  piccoli comuni, lo Stato, le regioni e 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cali   possono  prevedere  specifiche  misure  finalizzate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duzione del disagio degli ut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-bis.  Ai fini di contribuire al raggiungimento degli obiettiv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ionalizzazione  dell'attuale assetto ordinamentale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, nell'ambito del secondo ciclo di istruzione e formazion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legislativo 17 ottobre 2005, n. 226, anche con l'obiettiv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timizzare  le risorse disponibili, all'articolo 1, comma 622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27  dicembre  2006,  n. 296, le parole da: "Nel rispett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ettivi  di apprendimento generali e specifici" sino a: "Confe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anente  per  i  rapporti  tra  lo Stato, le regioni e le provin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nome  di  Trento  e  Bolzano"  sono  sostituite  dalle  segu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'obbligo  di istruzione si assolve anche nei percorsi di istr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ormazione professionale di cui al Capo III de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ottobre  2005, n. 226, e, sino alla completa messa a regim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ivi  contenute,  anche  nei  percorsi  sperimental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ruzione  e  formazione  professionale  di  cui  al  comma  624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articol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-ter.  Le  procedure per l'accesso alle Scuole di speci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insegnamento  secondario  attivate  presso le universita'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pese per l'anno accademico 2008-2009 e fino al completament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mpimenti di cui alle lettere a) ed e) del comma 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4-quater.  Ai  fini del conseguimento degli obiettiv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articolo,  le  regioni e gli enti locali, nell'ambi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ive competenze, per l'anno scolastico 2009/2010, assicuran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amento  delle  istituzioni scolastiche autonome nel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parametri  fissati  dall'articolo  2  del  regolament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Presidente  della Repubblica 18 giugno 1998, n. 233,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re  comunque  non oltre il 31 dicembre 2008. In ogni cas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predetto  anno  scolastico  la  consistenza numerica dei pu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ogazione  dei  servizi scolastici non deve superare quella rel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precedente anno scolastico 2008/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-quinquies.  Per  gli  anni  scolastici  2010/2011 e 2011/2012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l'istruzione,  dell'universita'  e  della  ricerca  e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l'economia  e  delle  finanze, sentito il Ministro per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orti  con  le  regioni,  promuovono,  entro il 15 giugno 2009,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ula di un'intesa in sede di Conferenza unificata per disciplin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ttivita'  di  dimensionamento  della rete scolastica, ai sens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4,  lettera  f-ter),  con  particolare riferimento ai pu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ogazione   del   servizio   scolastico.  Detta  intesa  prevede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zione dei criteri finalizzati alla riqualificazione del siste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lastico,  al  contenimento della spesa pubblica nonche' ai temp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modalita'  di realizzazione, mediante la previsione di appos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colli d'intesa tra le regioni e gli uffici scolastici region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-sexies.   In   sede   di  Conferenza  unificata  si  provvede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itoraggio  dell'attuazione  delle  disposizioni  di  cui  ai co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-quater e 4-quinquies. In relazione agli adempimenti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-quater  il monitoraggio e' finalizzato anche all'adozione, entr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febbraio 2009, degli eventuali interventi necessari per garanti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conseguimento degli obiettivi di finanza pubblic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I  dirigenti  del Ministero dell'istruzione, dell'univers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ricerca,  compresi  i  dirigenti  scolastici,  coinvolti 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o  di  razionalizzazione  di  cui  al  presente  articolo,  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curano   la   compiuta   e  puntuale  realizzazione.  Il  manc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giungimento  degli  obiettivi  prefissati,  verificato  e valu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 base  delle  vigenti disposizioni anche contrattuali, compor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pplicazione    delle    misure   connesse   alla   responsa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igenziale previste dalla predetta normativ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Fermo  restando  il disposto di cui all'articolo 2, commi 411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2,  della legge 24 dicembre 2007, n. 244, dall'attuazione dei co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 2,  3, e 4 del presente articolo, devono derivare per il bilan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 Stato  economie lorde di spesa, non inferiori a 456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 per  l'anno  2009,  a  1.650 milioni di euro per l'anno 2010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38  milioni  di  euro  per l'anno 2011 e a 3.188 milioni di eur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dall'anno 201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Ferme  restando  le  competenze  istituzionali  di  controll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  in  capo  al  Ministero dell'istruzione, dell'univers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icerca  e  al  Ministero  dell'economia  e delle finanze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Presidente  del  Consiglio  dei Ministri e' costitui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stualmente  all'avvio dell'azione programmatica e senza maggi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ri  a  carico  del  bilancio  dello Stato, un comitato di verif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ico-finanziaria   composto   da   rappresentanti   del 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struzione,  dell'universita'  e  della  ricerca e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e delle finanze, con lo scopo di monitorare il proc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tivo  delle disposizioni di cui al presente articolo, al fi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curare  la  compiuta realizzazione degli obiettivi finanziari 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,  segnalando  eventuali scostamenti per le occorrenti mis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ttive.  Ai componenti del Comitato non spetta alcun compenso n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mborso spese a qualsiasi titolo dovu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Al  fine di garantire l'effettivo conseguimento degli obi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risparmio  di  cui  al  comma 6, si applica la procedura previ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1, comma 621, lettera b), della legge 27 dicembre 200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29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Una  quota  parte  delle economie di spesa di cui al comma 6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a,  nella misura del 30 per cento, ad incrementare le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uali  stanziate per le iniziative dirette alla valor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  allo  sviluppo  professionale  della carriera del personal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uola  a  decorrere  dall'anno  2010,  con  riferimento  ai rispar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iti  per  ciascun  anno scolastico. Gli importi corrispond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indicate  economie  di spesa vengono iscritti in bilancio in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o  Fondo  istituito  nello  stato  di previsione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struzione   dell'universita'   e  della  ricerca,  a 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nno    successivo   a   quello   dell'effettiva   real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di  spesa,  e saranno resi disponibili in gestion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Ministero dell'economia e delle finanze di concerto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 Ministero  dell'istruzione,  dell'universita'  e  della  ricer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ordinatamente    alla   verifica   dell'effettivo   ed   integr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imento delle stesse rispetto ai risparmi previs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Forze arm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(( In coerenza con il processo )) di revisione organizzativ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 della   difesa   e  della  politica  di  riallocazione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timizzazione  delle risorse, da perseguire anche mediante l'impieg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mansioni  tipicamente  operative  del  personale  utilizzato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iti strumentali, gli oneri previsti dalla tabella A allegata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14  novembre  2000,  n.  331, nonche' dalla tabella C alleg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legge   23   agosto   2004,  n.  226,  cosi'  come  ridetermin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1,  comma  570, della legge 27 dicembre 2006, n. 296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2, comma 71, della legge 24 dicembre 2007, n. 244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otti  del  7  per  cento  per  l'anno  2009  e  del 40 per cent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dall'anno 201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 decorrere dall'anno 2010, i risparmi di cui al comma 1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  eccedente  il  7  per  cento,  possono  essere  conseguiti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a  anche  parziale  alle  modalita'  ivi previste,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i  piani di razionalizzazione predisposti dal Minister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esa in altri settori di spes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Dall'attuazione del comma 1 devono conseguire economie di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un  importo  non  inferiore  a  304  milioni di euro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nno  2010. Al fine di garantire l'effettivo conseguiment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ettivi  di  risparmio  di  cui  al  presente  comma,  in  cas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rtamento  di  minori economie, si provvede a ridurre le do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e di parte corrente dello stato di previsione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difesa  ad  eccezione  di  quelle  relative  alle  competen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ttanti al personale del dicastero medesim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66 (1)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urn ov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Le amministrazioni di cui al presente articolo provvedono, en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31  dicembre 2008 a rideterminare la programmazione triennal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bbisogno    di    personale    in    relazione   alle   misure 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ionalizzazione,  di  riduzione  delle  dotazioni  organiche  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imento delle assunzioni previste dal 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'articolo 1, comma 523, della legge 27 dicembre 2006, n. 29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parole  "per  gli  anni 2008 e 2009" sono sostituite dalle paro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  l'anno  2008"  e  le  parole "per ciascun anno" sono sostitu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e parole "per il medesimo ann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Per l'anno 2009 le amministrazioni di cui all'articolo 1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,  della  legge 27 dicembre 2006, n. 296 possono procedere, prev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vo  svolgimento delle procedure di mobilita', ad assun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a  tempo  indeterminato  nel  limite  di un contingen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complessivamente corrispondente ad una spesa pari al 10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   di   quella   relativa  alle  cessazioni  avvenute  nel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e.  In  ogni  caso  il  numero  delle unita' di personal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mere  non  puo' eccedere, per ciascuna amministrazione, il 10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 delle unita' cessate nell'anno precedente. ((1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ll'articolo 1, comma 526, della legge 27 dicembre 2006, n. 29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parole "per gli anni 2008 e 2009" sono sostituite dalle segu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 l'anno 2008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Per l'anno 2009 le amministrazioni di cui all'articolo 1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,  della  legge  27  dicembre  2006, n. 296 possono proceder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zzazione di personale in possesso dei requisiti ivi richiam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 limite   di   un   contingente  di  personale  compless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ente  ad  una spesa pari al 10 per cento di quella rel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cessazioni avvenute nell'anno precedente. In ogni caso il num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unita'  di  personale  da  stabilizzare non puo' eccedere,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a  amministrazione,  il  10  per  cento  delle  unita' cess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nno preced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L'articolo 1, comma 527, della legge 27 dicembre 2006, n. 296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o  dal  seguente: "Per l'anno 2008 le amministrazion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comma 523 possono procedere ad ulteriori assunzioni di personal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o  indeterminato, previo effettivo svolgimento delle procedu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bilita',  nel  limite  di  un  contingente complessivo di pers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ente  ad  una spesa annua lorda pari a 75 milioni di eur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me.  A  tal  fine  e'  istituito un apposito fondo nello sta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ione  del  Ministero  dell'economia  e  delle finanze pari a 2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 euro per l'anno 2008 ed a 75 milioni di euro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nno  2009.  Le autorizzazioni ad assumere sono concesse sec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modalita'  di  cui  all'articolo  39, comma 3-ter, della legge 2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1997, n. 449, e successive modificazioni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Il  comma  102 dell'articolo 3 della legge 24 dicembr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,  e'  sostituito  dal  seguente:  "Per  gli  anni 2010 e 2011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i  cui  all'articolo  1,  comma  523 della legge 2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6,  n.  296, possono procedere, per ciascun anno, prev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vo  svolgimento delle procedure di mobilita', ad assun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a  tempo  indeterminato  nel  limite  di un contingen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complessivamente corrispondente ad una spesa pari al 20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  di  quella relativa al personale cessato nell'anno preced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gni caso il numero delle unita' di personale da assumere non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edere,  per  ciascun  anno,  il  20 per cento delle unita' cess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nno preced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Sono abrogati i commi 103 e 104 dell'articolo 3,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2007, n. 24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Per l'anno 2012, le amministrazioni di cui all'articolo 1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  della  legge 27 dicembre 2006, n. 296, possono procedere, prev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vo  svolgimento delle procedure di mobilita', ad assun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a  tempo  indeterminato  nel  limite  di un contingen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complessivamente corrispondente ad una spesa pari al 50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  di  quella relativa al personale cessato nell'anno preced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gni caso il numero delle unita' di personale da assumere non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edere il 50 per cento delle unita' cessate nell'anno preced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Le  assunzioni  di  cui  ai commi 3, 5, 7 e 9 sono autorizz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o  le  modalita'  di  cui all'articolo 35, comma 4,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30 marzo 2001, n. 165 e successive modificazioni, pre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sta  delle  amministrazioni interessate, corredata da analit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ostrazione  delle cessazioni avvenute nell'anno precedente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enti economie e dall'individuazione delle unita' da assumer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correlati  oneri,  ((  asseverate  ))  dai  relativi  organ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I  limiti  di  cui  ai  commi 3, 7 e 9 si applicano anche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nzioni   del   personale   di  cui  all'articolo  3  de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30  marzo  2001,  n. 165, e successive modificazioni.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azioni di cui ai commi 3, 7 e 9 non si applicano alle assun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ersonale appartenente alle categorie protette e a quelle conn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la  professionalizzazione  delle  forze armate cui si applic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a disciplina di setto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All'articolo 1, comma 103 della legge 30 dicembre 2004, n. 3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 modificato  da ultimo dall'articolo 3, comma 105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7,  n.  244  le parole "A decorrere dall'anno 2011"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e dalle parole "A decorrere dall'anno 2013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Le disposizioni di cui al comma 7 trovano applicazione,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nnio  2009-2011  fermi  restando  i limiti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05  della  legge  30 dicembre 2004, n. 311, nei confront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delle  universita'. Nei limiti previsti dal presente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compreso, per l'anno 2009, anche il personale oggetto di proced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stabilizzazione  in  possesso  degli specifici requisiti previ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normativa  vigente. Nei confronti delle universita'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 si applica quanto disposto dal comma 9. Le limitazion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 comma  non  si  applicano  alle  assunzioni  di  pers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artenente  alle categorie protette. In relazione a quanto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 presente comma, l'autorizzazione legislativa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,  comma  1,  lettera a) (( della legge 24 dicembre 1993, n. 537 )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ente   il   fondo   per   il   finanziamento  ordinari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a',  e'  ridotta di 63,5 milioni di euro per l'anno 2009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  milioni  di  euro  per  l'anno  2010, di 316 milioni di eu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 2011, di 417 milioni di euro per l'anno 2012 e di 455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uro a decorrere dall'anno 201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 Per  il  triennio  2010-2012  gli  enti  di  ricerca  pos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ere, previo effettivo svolgimento delle procedure di mobilita'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 assunzioni  di  personale a tempo indeterminato nei limit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1,  comma  643 (( , della )) legge 27 dicembre 2006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6.  In ogni caso il numero delle unita' di personale da assumere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o  dei  predetti  anni  non  puo'  eccedere  le unita' cess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nno preced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ORNAMENTO (1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l  D.L.  3 giugno 2008, n. 97, convertito con L. 2 agosto 200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, ha disposto che "il termine per il completamento delle proced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rso occorrenti per il reclutamento del personale di magistrat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ia  e' differito al 31 dicembre 2009. A tal fine, per gli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  e  2009,  e'  autorizzato,  in  deroga  al comma 3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,  il  reclutamento di magistrati ordinari entro il limi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  di 3 milioni di euro per l'anno 2008 e di 30 milioni di eur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 dall'anno  2009, a valere sul fondo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527,  della  legge  27  dicembre  2006,  n.  296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7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Norme in materia di contrattazione integr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 di controllo dei contratti nazionali ed integra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e risorse determinate, per l'anno 2007, ai sensi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,  del  decreto-legge  28  marzo  1997,  n. 79 (( , convertit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dalla  legge  28 maggio 1997, n. 140, ))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sono  ridotte del 10% ed un importo pari a 20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uro  e' destinato al fondo di assistenza per i finanzier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legge 20 ottobre 1960, n. 126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Per  l'anno  2009,  nelle  more  di  un generale riordin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   concernente   la   disciplina   del  trattamento  econom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ssorio,  ai  sensi dell'articolo 45 del decreto legislativo ((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zo   2001,  n.  165  )),  rivolta  a  definire  una  piu'  str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lazione di tali trattamenti alle maggiori prestazioni lavor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allo  svolgimento  di  attivita'  di  rilevanza  istituzionale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dono   particolare   impegno   e   responsabilita',   tutte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speciali,  di cui all'allegato B, che prevedono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tive   a   favore   dei   fondi   per  il  finanziament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azione   integrativa   delle  Amministrazioni  statali,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lic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 A   decorrere   dall'anno   2010  le  risorse  previste 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((  cui  all'allegato  B  )), che vanno a confluire n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i  per  il  finanziamento  della contrattazione integrativa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statali, sono ridotte del 20% e sono utilizzate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di nuovi criteri e modalita' di cui al comma 2 che tengano co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pporto  individuale  degli uffici e dell'effettiva appl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processi  di realizzazione degli obiettivi istituzionali indic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e predette (( disposizioni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I  commi 2 e 3, trovano applicazione nei confronti di ulteri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speciali  che prevedono risorse aggiuntive a favor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i  per  il  finanziamento  della contrattazione integrativa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i  cui  all'articolo  1,  comma 189, della legge 2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2005, n. 26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Per  le  medesime  finalita'  di  cui al comma 1, va ridott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stenza  dei  Fondi  per  il  finanziamento  della contrat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tiva  delle  Amministrazioni di cui al comma 189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 ((  della  legge 23 dicembre 2005, n. 266 )). Conseguentemente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89,  dell'articolo  1  della legge 23 dicembre 2005 n, 266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i'  sostituito:  "189.  A  decorrere  dall'anno  2009, l'ammo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o  dei  fondi  per  il  finanziamento  della contrat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tiva delle amministrazioni dello Stato, delle agenzie, inclu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Agenzie  fiscali  di  cui  agli  articoli 62, 63 e 64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30 luglio 1999, n. 300, e successive modificazioni,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 pubblici  non  economici,  inclusi gli enti di ricerca e qu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i   indicati   all'articolo   70,  comma  4,  ((  del 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 ))   30  marzo  2001,  n.  165,  e  delle  universita'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to  ai  sensi  delle  rispettive normative contrattuali,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o'  eccedere quello previsto per l'anno 2004 come certificato d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  di  controllo  di  cui  all'articolo 48, comma 6,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30 marzo 2001, n. 165, e, ove previsto, all'articolo 3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3-ter,  della  legge  27  dicembre  1997, n. 449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 ridotto del 10 per cento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Le somme provenienti dalle riduzioni di spesa di cui 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sono versate annualmente dagli Enti e dalle a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ati  di autonomia finanziaria entro il mese di ottobre all'ent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bilancio dello Stato con imputazione al capo X, capitolo 236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All'articolo  47  del decreto legislativo 30 marzo 2001, n. 16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  comma   6   e'  sostituito  dal  seguente:  "6.  In  cas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ertificazione  non  positiva  della  Corte  dei  Conti  le  pa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raenti  non  possono  procedere alla sottoscrizione defini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ipotesi  di  accordo.  Il  Presidente  dell'Aran,  senti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itato  di  settore ed il Presidente del Consiglio dei Ministr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vede  alla  riapertura delle trattative ed alla sottoscr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 una nuova ipotesi di accordo adeguando i costi contrattual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ni  della  certificazione.  In seguito alla sottoscrizion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uova  ipotesi  si  riapre la procedura di certificazione previ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i  commi  precedenti.  Nel  caso  in  cui  la certificazione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itiva  sia  limitata  a singole clausole contrattuali l'ipote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o'    essere   sottoscritta   definitivamente   ferma   resta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inefficacia   delle   clausole  contrattuali  non  posit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ertificate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l comma 7 e' sostituito dal seguente: "7. L'ipotesi di accordo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smessa dall'Aran, corredata dalla prescritta relazione tecn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 comitato di settore ed al Presidente del Consiglio dei Minis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tro  7  giorni  dalla  data  di  sottoscrizione.  Il  pare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itato  di  settore e del Consiglio dei Ministri si intende re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avorevolmente   trascorsi   quindici   giorni   dalla   data 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smissione  della  relazione  tecnica  da  parte  dell'Aran.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cedura   di   certificazione   dei  contratti  collettivi  de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cludersi    entro    quaranta   giorni   dalla   sottoscr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ipotesi di accordo decorsi i quali i contratti sono efficac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rmo  restando che, ai fini dell'esame dell'ipotesi di accordo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  del Consiglio dei Ministri, il predetto termine puo'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speso  una  sola  volta  e  per non piu' di quindici giorni,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tivate  esigenze  istruttorie  dei  comitati  di  settore  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idente del Consiglio dei Ministri. L'ARAN provvede a fornir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iarimenti   richiesti   entro  i  successivi  sette  giorni.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iberazione  del  Consiglio  dei  Ministri  deve essere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sere  adottata entro otto giorni dalla ricezione dei chiari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chiesti,  o dalla scadenza del termine assegnato all'Aran, fa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lva  l'autonomia negoziale delle parti in ordine ad un'event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ifica delle clausole contrattuali. In ogni caso i contratt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 quali  non  si  sia  conclusa  la  procedura  di certif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vengono  efficaci  trascorso il cinquantacinquesimo giorno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ttoscrizione  dell'ipotesi  di  accordo.  Resta escluso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'applicazione  del  presente  articolo ogni onere aggiuntiv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ico  del  bilancio  dello  Stato  anche  nell'ipotesi  in cui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itati  di settore delle amministrazioni di cui all'articolo 4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a  3,  non si esprimano entro il termine di cui al comma 3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ente articol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opo  il  comma  7  e' inserito il seguente comma: "7-bis. Tutti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ini  indicati  dal  presente  articolo si intendono riferit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iornate lavorative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 In  attuazione  dei  principi  di  responsabilizzazione  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ienza  della pubblica amministrazione, le amministrazion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1,  comma  2, del decreto legislativo 30 marzo 200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  e  successive modificazioni, hanno l'obbligo di trasmetter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te   dei   Conti,  tramite  il  Ministero  economia  e  finanze  -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artimento  della  Ragioneria  generale  dello  Stato,  entro il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  di  ogni  anno,  specifiche informazioni sulla contrat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tiva, certificate dagli organi di controllo inter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A tal fine, d'intesa con la Corte dei conti e la Presidenz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 Ministri  -  Dipartimento della funzione pubblica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economia e finanze - Dipartimento della ragioneria gener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 Stato  integra  le  informazioni  annualmente richieste con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lo  di cui all'articolo 40-bis, comma 2, de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marzo  2001,  n.  165,  predisponendo  un'apposita  scheda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teriori  informazioni  di interesse della Corte dei Conti volte t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ltro  ad  accertare,  oltre  il  rispetto  dei  vincoli finanzi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 dalla  vigente  normativa  in ordine alla consistenza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 assegnate  ai  fondi  per  la  contrattazione integrativa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voluzione  della  consistenza  dei fondi e della spesa deriv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 contratti integrativi applicati, anche la concreta definizione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zione    di    criteri   improntati   alla   premialita', 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mento del merito ed alla valorizzazione dell'impegno 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a'  della  prestazione  individuale,  con  riguardo  ai diver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ti  finanziati  dalla  contrattazione  integrativa,  nonche'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ri   di   selettivita',   con   particolare  riferimento 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essioni economich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La  Corte  dei  Conti utilizza tali informazioni, unitament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e  trasmesse  ai  sensi  del titolo V del decreto legislativo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zo  2001,  n.  165,  ai  fini  del  referto sul costo del lavor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ne,  in  caso  di esorbitanza delle spese dai limiti imposti d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coli  di  finanza  pubblica  e dagli indirizzi generali assunt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  in  sede  di contrattazione collettiva nazionale, interv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ttivi  a  livello  di comparto o di singolo ente. Fatte salv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otesi  di responsabilita' previste dalla normativa vigente, in ca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accertato  superamento di tali vincoli le corrispondenti clauso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uali  sono  immediatamente  sospese  ed  e'  fatto obblig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upero nell'ambito della sessione negoziale successiv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Le  amministrazioni  hanno  l'obbligo  di  pubblicare  in m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anente  sul  proprio  sito web, con modalita' che garantiscan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na  visibilita'  e accessibilita' delle informazioni ai cittadi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documentazione  trasmessa  annualmente all'organo di controll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 di contrattazione integrativ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In caso di mancato adempimento delle prescrizioni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, oltre alle sanzioni previste dall'articolo 60, comma 2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 30  marzo  2001,  n. 165, e' fatto divieto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i  procedere  a qualsiasi adeguamento delle risor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e  alla  contrattazione integrativa. Il collegio dei revis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iascuna amministrazione, o in sua assenza, l'organo di contro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o   equivalente   vigila   sulla  corretta  applicazion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del 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8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iduzione degli organismi colleg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 di duplicazioni di strutt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i  fini  dell'attuazione  del comma 2-bis dell'articolo 29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-legge  4  luglio 2006, n. 223, convertito, con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legge  4 agosto 2006, n. 248, improntato a criteri di rigoro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zione,   per  la  valutazione  della  perdurante  utilita' 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smi  collegiali  operanti  presso la Pubblica Amministr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realizzare, entro il triennio 2009-2011, la graduale ridu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i  organismi  fino  al definitivo trasferimento delle attivita'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i    demandati   nell'ambito   di   quelle   istituzionali 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vanno esclusi dalla proroga prevista dal (( 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del )) decreto-legge n. 223 del 2006 gli organismi collegial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tituiti  in  data antecedente al 30 giugno 2004 da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e od atti amministrativi la cui operativita' e' finalizz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raggiungimento  di  specifici  obiettivi  o  alla  defini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olari attivita' previste dai provvedimenti di istituzione e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biano ancora conseguito le predette finalita'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tituiti  successivamente  alla  data del 30 giugno 2004 che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no da almeno due anni antecedenti alla data di entrata in vig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resente decre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volgenti  funzioni  riconducibili  alle  competenze previste d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i   di   organizzazione   per   gli   uffici  di  strutt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igenziale  di 1° e 2° livello dell'Amministrazione presso la q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i  stessi  operano  ricorrendo,  ove  vi  siano  competenze di piu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alla conferenza di serviz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Nei casi in cui, in attuazione del comma 2-bis dell'articolo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citato   decreto-legge  n.  223  del  2006  venga  riconosciu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utilita'  degli  organismi collegiali di cui al comma 1, la prorog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concessa  per  un  periodo  non  superiore a due anni. In sed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ssione  della  proroga  prevista dal citato comma 2-bis dovr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oltre   prevedersi   ulteriori   obiettivi   di   conteniment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tamenti  economici da corrispondere ai componenti privilegiando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i  collegati  alla  presenza (( rispetto a quelli forfetari o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nicomprensivi  e )) stabilendo l'obbligo, a scadenza dei contrat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nominare  componenti  la  cui  sede  di  servizio coincida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ita' sede dell'organism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Con  Decreto  del  Presidente  del  Consiglio  dei  Minist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l Ministro dell'economia e delle finanze, su pro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Ministro  competente,  sono individuati gli organismi colleg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tenuti  utili sulla base dei criteri di cui ai precedenti commi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o  tale  da  assicurare  un ulteriore contenimento della spesa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iore  a  quello  conseguito in attuazione del citato articolo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decreto-legge n. 223 del 200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a riduzione di spesa prevista dal comma 1 dell'articolo 29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ato  decreto-legge  n.  223  del  2006  riferita  all'anno 2006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  agli  organismi collegiali ivi presenti istituiti dopo ((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di entrata in vigore )) del citato decreto-legg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  fine  di  eliminare duplicazioni organizzative e funzion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di  favorire  una  maggiore  efficienza  dei  servizi  e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ionalizzazione  delle  procedure,  le strutture amministrative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olgono  prevalentemente  attivita' a contenuto tecnico e di elev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izzazione riconducibili a funzioni istituzionali attribuite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ello Stato centrali o periferiche, sono soppress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relative competenze sono trasferite alle Amministrazioni svolg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i omogene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In particolare sono soppresse le seguenti struttur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to   Commissario  per  la  prevenzione  ed  il  contrast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rruzione  e  delle  altre  forme  di  illecito all'intern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a  amministrazione  di  cui  all'articolo  1 della legge 1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naio 2003, n. 3 e successive modific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to   Commissario   per  la  lotta  alla  contraffazione  di 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1-quater  del  decreto-legge  14  marzo 2005, n. 3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vertito, con modificazioni, dalla legge 14 maggio 2005, n. 80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4-bis  del  decreto-legge  10  gennaio  2006,  n.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vertito  ((  , con modificazioni, )) dalla legge 11 marzo 200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8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Commissione  per  l'inquadramento del personale gia' dipendent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ganismi  militari  operanti nel territorio nazionale nell'amb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Comunita'  Atlantica  di cui all'articolo 2, comma 2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ge 9 marzo 1971, n. 9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6-bis. Le funzioni delle strutture di cui al comma 6 lettere a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b)  sono  trasferite  al  Ministro competente che puo' delegare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segretario di Stat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Le amministrazioni interessate trasmettono al Diparti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e  Pubblica  ed  al  Ministero dell'economia e delle finanze -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artimento  della Ragioneria Generale dello Stato - i provvedi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ttuazione del 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Gli  organi  delle  strutture  soppresse  ai sensi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rimangono  in carica per 60 giorn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  del   presente   decreto   al  fine  di  gestire  l'ordi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ferimento  delle  funzioni.  I  risparmi  derivanti  d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sono  destinati  al  miglioramento  dei  saldi  di  fina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. (( PERIODO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69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( Differimento di dodici mesi degli automatismi stipendiali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1.  Con  effetto  dal  1° gennaio 2009, per le categori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di  cui  all'articolo  3  del decreto legislativo 30 mar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,  n. 165, la maturazione dell'aumento biennale o della class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endio,  nei  limiti  del  2,5  per cento, previsti dai risp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menti  e' differita, una tantum, per un periodo di dodici mes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scadenza  del  quale  e'  attribuito  il  corrispondente val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 maturato.  Il  periodo  di  dodici mesi di differimento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e  anche  ai  fini  della  maturazione delle ulteriori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i di stipendio o degli ulteriori aumenti bienn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Per  il  personale  che,  nel corso del periodo di differ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o  al  comma  1,  effettua  passaggi  di qualifica comport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tazione  economica di anzianita' pregressa, alla scadenza di 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e  con  la medesima decorrenza si procede a rideterminare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tamento  economico spettante nella nuova qualifica considerand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 fine  anche  il  valore  economico  della  classe di stipendio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umento biennale matura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Per  il  personale  che  nel  corso del periodo di differ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o  al  comma 1 cessa dal servizio con diritto a pensione,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denza  di  tale  periodo e con la medesima decorrenza si proced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terminare  il  trattamento  di  pensione, considerando a tal fi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he  il  valore  economico della classe di stipendio o dell'au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ennale   maturato.   Il  corrispondente  valore  forma  oggett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zione per i mesi di differim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Resta ferma la disciplina di cui all'articolo 11, commi 10 e 1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creto  legislativo  5  aprile  2006,  n.  160, come sostitu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2, comma 2, della legge 30 luglio 2007, n. 11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 In   relazione   ai   risparmi   lordi   relativi  al  siste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ario,  valutati  in 13,5 milioni di euro per l'anno 2009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 milioni  di  euro  per  l'anno 2010 e in 13,5 milioni di eu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 2011,  il Ministero dell'istruzione, dell'universita' 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rca,  tenuto conto dell'articolazione del sistema universitari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distribuzione  del  personale interessato, definisce, d'int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il  Ministero  dell'economia  e  delle  finanze, le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mento,  da  parte  delle  singole  universita',  delle  rel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 con  imputazione  al  capo  X, capitolo 2368, dello sta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ione  delle  entrate  del  Bilancio dello Stato, assicurand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ie attivita' di monitoragg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Ai  maggiori  oneri  derivanti  dall'attuazione del comma 1,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,  quanto  a  11  milioni  di  euro  per l'anno 2009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ente   riduzione   dell'autorizzazione   di  spesa  di 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5,  comma  4  del  decreto-legge 27 maggio 2008, n. 9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con modificazioni, dalla legge 24 luglio 2008, n. 126, 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 a  120  milioni  di euro a decorrere dall'anno 2010,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uzione  lineare  dello  0,83 per cento degli stanziamenti di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e relativi alle autorizzazioni di spesa come determinate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ella C allegata alla legge 24 dicembre 2007, n. 244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0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sclusione di trattamenti economici aggiun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er infermita' dipendente da causa di serv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  decorrere  dal  1° gennaio 2009 nei confronti dei dipend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amministrazioni  pubbliche  ai  quali  sia  stata riconosciu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'infermita'  dipendente  da  causa  di  servizio ed ascritta ad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categorie  della tabella A annessa al (( testo unic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Presidente della Repubblica 23 dicembre 1978, n. 915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modificazioni  )),  fermo  restando  il  diritto all'equ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nnizzo   e'   esclusa  l'attribuzione  di  qualsiasi  tratt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aggiuntivo previsto da norme di legge o pattizie. (( 1-bis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disposizioni  del  presente articolo non si applicano al compa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urezza e difes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Con  la  decorrenza  di  cui  al  comma 1 sono conseguente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gati  gli  articoli  43  e 44 del (( del testo unico di cui al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 decreto 30 settembre 1922, n. 1290 e gli articoli 117 e 120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 decreto 31 dicembre 1928, n. 3458 e successive modificazioni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1 (3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ssenze per malattia e per permesso retribu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ei dipendenti delle pubbliche a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Per  i periodi di assenza per malattia, di qualunque durata,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endenti  delle  pubbliche  amministrazioni 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,  del  decreto  legislativo 30 marzo 2001, n. 165, nei pri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ci  giorni  di  assenza  e'  corrisposto  il trattamento econom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amentale con esclusione di ogni indennita' o emolumento,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minati,  aventi  carattere  fisso e continuativo, nonche' di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o   trattamento  accessorio.  Resta  fermo  il  trattamento  piu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evole  eventualmente  previsto  dai contratti collettivi o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he normative di settore per le assenze per malattia dovute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tunio  sul  lavoro  o  a  causa  di  servizio, oppure a ricov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pedaliero  o  a  day  hospital,  nonche'  per le assenze relativ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ologie   gravi   che  richiedano  terapie  salvavita.  I  rispar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i dall'applicazione del presente comma costituiscono econom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bilancio  per le amministrazioni dello Stato e concorrono per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diversi dalle amministrazioni statali al miglioramento dei sal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 bilancio.   Tali   somme   non  possono  essere  utilizzate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are i fondi per la contrattazione integrativ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-bis.  Le  disposizioni  di  cui  al  presente articolo non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o  al comparto sicurezza e difesa per le malattie con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sioni riportate in attivita' operative ed addestrativ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Nell'ipotesi  di  assenza per malattia protratta per un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e  a dieci giorni, e, in ogni caso, dopo il secondo even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attia nell'anno solare l'assenza viene giustificata esclus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nte   presentazione   di  certificazione  medica  rilasciata 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a sanitaria 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 L'Amministrazione   dispone   il   controllo  in  ordine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sistenza  della  malattia del dipendente anche nel caso di ass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 un  solo  giorno,  tenuto  conto  delle  esigenze  funzional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zative. Le fasce orarie di reperibilita' del lavoratore, en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quali devono essere effettuate le visite mediche di controllo,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))  dalle ore 8.00 alle ore 13.00 e dalle ore 14 alle ore 20.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tutti i giorni, compresi i non lavorativi e i fest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La  contrattazione collettiva ovvero le specifiche normativ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ore,  fermi  restando i limiti massimi delle assenze per perm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ibuito  previsti dalla normativa vigente, definiscono i termin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modalita'  di  fruizione delle stesse, con l'obbligo di stabili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quantificazione esclusivamente ad ore delle tipologie di perm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ibuito,  per  le  quali  la  legge,  i  regolamenti,  i contra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ttivi   o   gli   accordi   sindacali  prevedano  una  fru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a  in  ore  o  in giorni. Nel caso di fruizione dell'inte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ata   lavorativa,  l'incidenza  dell'assenza  sul  monte  ore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e  del dipendente, per ciascuna tipologia, viene comput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riferimento  all'orario di lavoro che il medesimo avrebbe dov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servare nella giornata di assen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Le  assenze  dal  servizio dei dipendenti di cui al comma 1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equiparate alla presenza in servizio ai fini della distrib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somme  dei  fondi  per  la  contrattazione  integrativa. F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ezione   le   assenze   per   congedo   di   maternita',  compr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terdizione anticipata dal lavoro, e per congedo di paternita'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nze  dovute alla fruizione di permessi per lutto, per citazion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imoniare e per l'espletamento delle funzioni di giudice popola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le  assenze previste dall'articolo 4, comma 1, della legge 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zo  2000,  n.  53,  e  per i soli dipendenti portatori di handicap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ve,  i permessi di cui all'articolo 33, (( comma 6 )),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febbraio 1992, n. 10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e  disposizioni  del presente articolo costituiscono norme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ogabili dai contratti o accordi collett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ersonale dipendente prossimo al comp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ei limiti di eta' per il collocamento a ripo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Per  gli anni 2009, 2010 e 2011 il personale in servizio pr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amministrazioni  dello  Stato,  anche ad ordinamento autonomo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nzie  fiscali,  la Presidenza del Consiglio dei Ministri, 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i  non  economici,  le  Universita', le Istituzioni ed 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rca nonche' gli enti di cui all'articolo 70, comma 4,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30 marzo 2001, n. 165, puo' chiedere di essere esoner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 servizio  nel  corso  del  quinquennio  antecedente  la 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urazione  della  anzianita'  massima  contributiva  di 40 anni.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sta di esonero dal servizio deve essere presentata dai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ati,  improrogabilmente,  entro il 1° marzo di ciascun ann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e che entro l'anno solare raggiungano il requisito minim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zianita'   contributivo   richiesto   e   non   e'  revocabile.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e non si applica al personale della Scuol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E'  data  facolta'  all'amministrazione,  in  base alle prop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genze  funzionali,  di  accogliere la richiesta dando priorita'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interessato  da  processi  di  riorganizzazione della re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rale  e  periferica  o  di  razionalizzazione  o  appartenente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fiche  di  personale  per  le quali e' prevista una ridu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Durante il periodo di esonero dal servizio al dipendente sp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 trattamento  temporaneo  pari  al  cinquanta  per cento di qu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amente  goduto,  per  competenze  fisse  ed  accessorie,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o  del  collocamento  nella  nuova  posizione. Ove durante 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il  dipendente  svolga  in  modo  continuativo  ed esclus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vita'  di volontariato, opportunamente documentata e certificat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o organizzazioni non lucrative di utilita' sociale, associ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omozione sociale, organizzazioni non governative che operano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po  della  cooperazione  con  i Paesi in via di sviluppo, ed al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i  da  individuare  con  decreto  del Minist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  da  emanarsi  entro  novanta  giorni ((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 in  vigore  ))  del presente decreto, la misura del pred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tamento economico temporaneo e' elevata dal cinquanta al setta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cento.  Fino al collocamento a riposo del personale in pos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sonero  gli importi del trattamento economico posti a caric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i  unici  di  amministrazione  non  possono essere utilizzat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ove finalita'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ll'atto del collocamento a riposo per raggiunti limiti di 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dipendente  ha  diritto al trattamento di quiescenza e previ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sarebbe spettato se fosse rimasto in serviz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Il trattamento economico temporaneo spettante durante il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sonero dal servizio e' cumulabile con altri redditi derivanti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tazioni lavorative rese dal dipendente come lavoratore autonomo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 collaborazioni   e   consulenze   con  soggetti  diversi 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pubbliche di cui all'articolo 1, comma 2,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30 marzo 2001, n. 165 o societa' e consorzi dalle st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ti.   In   ogni   caso  non  e'  consentito  l'esercizi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tazioni   lavorative   da   cui  possa  derivare  un  pregiud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mministrazione di appartenen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Le  amministrazioni di appartenenza, in relazione alle econom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vamente derivanti dal collocamento in posizione di esonero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o,  certificate  dai  competenti  organi di controllo, pos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ere,  previa  autorizzazione della Presidenza del Consigli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i  -  Dipartimento  della  funzione  pubblica  e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  ad  assunzioni  di personale in 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cipata  rispetto  a quelle consentite dalla normativa vigent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 di  cessazione dal servizio per limiti di eta' del dipen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ocato in posizione di esonero. Tali assunzioni vengono scompu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quelle consentite in tale an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All'articolo  16  comma  1  del decreto legislativo 30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2,  n. 503, e successive modificazioni, dopo il primo periodo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iunti    i    seguenti:    "In   tal   caso   e'   data   facol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mministrazione,  in  base  alle proprie esigenze organizzativ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ali,  di accogliere la richiesta in relazione alla particol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rienza  professionale  acquisita dal richiedente in determinati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i   ambiti  ed  in  funzione  dell'efficiente  andament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.     La    domanda    di    trattenimento    va    present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mministrazione  di  appartenenza dai ventiquattro ai dodici me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i  il  compimento  del  limite di eta' per il collocament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oso previsto dal proprio ordinamento.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Sono fatti salvi i trattenimenti in servizio in essere alla d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ntrata in vigore (( del presente decreto )) (( e quelli dispo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riferimento alle domande di trattenimento presentate nei sei me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i alla data di entrata in vigore del presente decret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Le  amministrazioni  di  cui  al  comma  7  riconsiderano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imento  motivato,  tenuto  conto  di  quanto  ivi  previsto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imenti   di   trattenimento  in  servizio  gia'  adottati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nza dal 1° gennaio al 31 dicembre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I  trattenimenti  in  servizio  gia' autorizzati con effett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dal 1° gennaio 2010 decadono ed i dipendenti interessat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tenimento  sono tenuti a presentare una nuova istanza nei term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 al comma 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Nel caso di compimento dell'anzianita' massima contributiv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anni del personale dipendente, le pubbliche amministrazion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1, comma 2 del decreto legislativo 30 marzo 2001, n. 16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risolvere,  fermo  restando quanto previsto dalla discipl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ente  in  materia  di decorrenze dei trattamenti pensionistici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orto lavoro con un preavviso di sei mesi. (( Con appositi decre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idente  del Consiglio dei Ministri, da emanare entro nova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dalla  data di entrata in vigore del presente decreto, pre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bera  del Consiglio dei Ministri, su proposta del Ministro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 amministrazione e l'innovazione, di concerto con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e delle finanze, sentiti i Ministri dell'interno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esa  e  degli affari esteri, sono definiti gli specifici criter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modalita'  applicative  dei principi della disposizion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comma  relativamente  al  personale dei comparti sicurezz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esa   ed  esteri,  tenendo  conto  delle  rispettive  peculiar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mentali  )).  Le  disposizioni  di cui al presente comma non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o a magistrati e professori universitari.</w:t>
      </w:r>
    </w:p>
    <w:p>
      <w:pPr>
        <w:pStyle w:val="PreformattatoHTM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lang w:val="en-GB"/>
        </w:rPr>
        <w:t>Art. 73 (2)</w:t>
      </w:r>
    </w:p>
    <w:p>
      <w:pPr>
        <w:pStyle w:val="PreformattatoHTM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cs="Courier New" w:ascii="Courier New" w:hAnsi="Courier New"/>
          <w:lang w:val="en-GB"/>
        </w:rPr>
        <w:t>Part time</w:t>
      </w:r>
    </w:p>
    <w:p>
      <w:pPr>
        <w:pStyle w:val="PreformattatoHTM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PreformattatoHTM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1.  </w:t>
      </w:r>
      <w:r>
        <w:rPr>
          <w:rFonts w:cs="Courier New" w:ascii="Courier New" w:hAnsi="Courier New"/>
        </w:rPr>
        <w:t>All'articolo  1, comma 58, della legge 23 dicembre 1996, n. 66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   primo  periodo  le  parole:  "avviene  automaticamente"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stituite     dalle     seguenti:     "puo'    essere    conces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'amministrazione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  secondo  periodo le parole "grave pregiudizio" sono sostitu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( dalla seguente: )) "pregiudizi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 secondo periodo le parole da: "puo' con provvedimento motivato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no a "non superiore a sei mesi" sono soppress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d)  all'ultimo  periodo,  le  parole:  "il Ministro della fun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a  e  con  il  Ministro  del  tesoro" sono sostituit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:   "il   Ministro   per  la  pubblica  amministrazione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innovazione e con il Ministro dell'economia e delle finanze"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l'articolo  1, comma 59, della legge 23 dicembre 1996, n. 66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parole: "al 50" sono sostituite dalle seguenti: "al 70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((  .  .  .  ))  le parole da "puo' essere utilizzata" fino a "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i  da  45 a 55" sono sostituite dalle seguenti: "e' destinat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condo  le  modalita' ed i criteri stabiliti dalla contrat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grativa,   ad   incentivare   la   mobilita'   del   pers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clusivamente  per  le  amministrazioni  che  dimostrino  di av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veduto  ad  attivare  piani  di  mobilita'  e di riallo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diante   trasferimento   di  personale  da  una  sede  all'alt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mministrazione stessa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e parole da "L'ulteriore quota" fino a "produttivita' individ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collettiva" sono soppress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iduzione degli assetti organizza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e  amministrazioni dello Stato, anche ad ordinamento autonom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i  inclusa  la  Presidenza  del Consiglio dei Ministri, le agenzi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se  le  agenzie  fiscali  di  cui  agli articoli 62, 63 e 64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legislativo 30 luglio 1999, n. 300 e successive modif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integrazioni, gli enti pubblici non economici, gli enti di ricer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e'  gli  enti  pubblici  di  cui  all'articolo  70, comma 4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legislativo 30 marzo 2001, n. 165, e successive modific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  integrazioni, provvedono entro il (( 30 novembre 2008 )), sec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ispettivi ordinam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  ridimensionare  gli  assetti  organizzativi  esistenti, sec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ncipi  di efficienza, razionalita' ed economicita', operand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duzione  degli  uffici  dirigenziali  di  livello  generale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elli   di   livello  non  generale,  in  misura  non  inferio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spettivamente,  al  20  e al 15 per cento di quelli esistenti.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l fine le amministrazioni adottano misure vol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a  concentrazione  dell'esercizio delle funzioni istituzion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raverso il riordino delle competenze degli uffic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unificazione  delle strutture che svolgono funzioni logist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strumentali, salvo specifiche esigenze organizzative, deriv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che dalle connessioni con la rete periferica, riducendo, in og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so, il numero degli uffici dirigenziali di livello generale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elli  di  livello  non generale adibiti allo svolgimento di t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i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dotazioni  organiche  del personale con qualifica dirigenz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no  corrispondentemente  ridotte, ferma restando la possi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immissione   di   nuovi   dirigenti,   nei  termini  previ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'articolo  1,  comma  404, lettera a), della legge 27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06, n. 296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  ridurre il contingente di personale adibito allo svolgimen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iti   logistico-strumentali   e  di  supporto  in  misura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feriore  al  dieci per cento con contestuale rialloc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sorse  umane  eccedenti  tale  limite  negli uffici che svolg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unzioni istituzional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la  rideterminazione delle dotazioni organiche del personale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igenziale,  apportando una riduzione non inferiore al diec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ento  della  spesa  complessiva  relativa  al numero dei pos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ganico di tale person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i  fini  dell'attuazione  delle  misure  di cui al comma 1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possono  disciplinare,  mediante  appositi  accord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e  di esercizio unitario delle funzioni logistiche e strument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sa  la  gestione  del  personale,  nonche' l'utilizzo congiu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risorse  umane  in  servizio  presso  le  strutture centra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ferich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 Con   i   medesimi   provvedimenti  di  cui  al  comma  1,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 dello Stato rideterminano la rete periferica su ba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e  o  interregionale, oppure, in alternativa, provvedono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organizzazione delle esistenti strutture periferiche nell'ambito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prefetture-uffici territoriali di Governo )) nel rispet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 previste  dall'articolo  1,  comma  404, lettera c)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27 dicembre 2006, n. 29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((  Ai  fini dell'attuazione delle misure previste dal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 a)  da parte dei Ministeri possono essere computate altresi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riduzioni derivanti dai regolamenti emanati, nei termin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, ai sensi dell'articolo 1, comma 404, lettera a)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dicembre 2006, n. 296, avuto riguardo anche ai Ministeri esist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riormente  alla  data  di  entrata in vigore del decreto-legge 1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  2008,  n.  85,  convertito, con modificazioni, dalla legge 1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glio  2008,  n.  121. In ogni caso per le amministrazioni che h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'  adottato  i predetti regolamenti resta salva la possibi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re alla copertura dei posti di funzione dirigenziale gener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 in  attuazione  delle  relative disposizioni, nonche' n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rango  primario  successive 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della citata legge n. 296 del 2006 )). In consider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genze   di   compatibilita'   generali   nonche'   degli   ass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zionali,  la  Presidenza del Consiglio dei Ministri assicura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imento   delle   corrispondenti  economie  con  l'adozion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imenti  specifici  del  Presidente  del Consiglio dei Minis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ti  ai  sensi del decreto legislativo 30 luglio 1999, n. 303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integrazioni  e modificazioni, che tengono comunque co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criteri e dei principi di cui al pr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Sino  all'emanazione  dei  provvedimenti  di  cui al comma 1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azioni  organiche sono provvisoriamente individuate in misura p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posti  coperti  alla  data del ( 30 settembre 2008 )). Sono fat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ve  le  procedure  concorsuali e di mobilita' avviate 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in vigore del 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5-bis.  Al  fine  di  assicurare  il  rispetto della discipl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ente  sul  bilinguismo  e  la  riserva  proporzionale di posti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o  impiego,  gli uffici periferici delle amministrazioni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,  inclusi  gli  enti previdenziali situati sul territori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 autonoma  di  Bolzano, sono autorizzati per l'anno 2008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mere   personale  risultato  vincitore  o  idoneo  a  seguit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 concorsuali pubbliche nel limite di spesa pari a 2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uro  a  valere sul fondo di cui all'articolo 1, comma 527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24 dicembre 2006, n. 296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Alle amministrazioni che non abbiano adempiuto a quanto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  commi  1  e  4  e'  fatto  divieto di procedere ad assun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a qualsiasi titolo e con qualsiasi contrat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6-bis.  Restano escluse dall'applicazione del presente 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strutture  del comparto sicurezza, delle Forze armate e del Cor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  dei Vigili del fuoco, fermi restando gli obiettivi fiss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sensi  del  presente  articolo da conseguire da parte di ciasc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5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( ARTICOLO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6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pese di personale per gli enti loc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e delle camere di commer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1, comma 557, della legge 27 dicembre 2006, n. 29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uccessive modificazioni e' aggiunto alla fine il seguente period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i  fini dell'applicazione della presente norma, costituiscono sp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ersonale anche quelle sostenute per i rapporti di collabo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ata  e continuativa, per la somministrazione di lavoro,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e  di  cui all'articolo 110 del decreto legislativo 18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, n. 267, nonche' per tutti i soggetti a vario titolo utilizza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za  estinzione  del  rapporto  di pubblico impiego, in struttur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smi  variamente  denominati partecipati o comunque facenti ca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nt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.  In  attesa  dell'emanazione  del decreto del President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 Ministri  di  cui  al  comma  6,  le deroghe previ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3,  comma  121,  della legge 24 dicembre 2007, n. 24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sospese,  ad  eccezione  dei  comuni  con  un numero massim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endenti a tempo pieno non superiore a dieci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 L'articolo   82,   comma  11,  del  testo  unico  delle  legg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'ordinamento  degli enti locali, di cui al decreto legislativo 1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sto  2000,  n.  267  e  successive modificazioni e' sostituito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e:  "La  corresponsione  dei  gettoni  di presenza e'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ordinata  alla effettiva partecipazione del consigliere a consi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missioni; il regolamento ne stabilisce termini e modalita'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In  caso  di  mancato  rispetto del patto di stabilita' inte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esercizio  precedente e' fatto divieto agli enti di procedere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nzioni   di   personale  a  qualsiasi  titolo,  con  qualsivogl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ologia  contrattuale,  ivi  compresi  i rapporti di collabo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ata   e   continuativa   e   di  somministrazione,  anche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erimento ai processi di stabilizzazione in atto. E' fatto altresi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eto  agli  enti  di  stipulare contratti di servizio con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i che si configurino come elusivi della presente disposi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i  fini  del  concorso  delle  autonomie regionali e local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degli obiettivi di finanza pubblica, gli enti sottopost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o  di  stabilita'  interno assicurano la riduzione dell'inci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uale  delle  spese  di  personale  rispetto al compless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e   correnti,  con  particolare  riferimento  alle  dinamich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scita  della spesa per la contrattazione integrativa, tenuto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o    delle    corrispondenti    disposizioni   dettate   per 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 stat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Con  decreto  del  Presidente  del  Consiglio  dei Ministri,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arsi  entro  novanta giorni (( dalla data di entrata in vigor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resente decreto, previo accordo tra Governo, regioni e autonom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i  da concludersi in sede di conferenza unificata, sono defin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ri   e   criteri   di  virtuosita',  con  correlati  obi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ziati   di   risparmio,   tenuto   conto   delle   dimens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grafiche  degli  enti, delle percentuali di incidenza delle sp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ersonale  attualmente  esistenti  rispetto alla spesa corrent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ndamento di tale tipologia di spesa nel quinquennio preced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ale sede sono altresi' defini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criteri  e  modalita'  per  estendere la norma anche agli enti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ttoposti al patto di stabilita' intern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criteri  e  parametri  - con riferimento agli articoli 90 e 110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testo  unico di cui al decreto legislativo 18 agosto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67  ))  e  considerando  in  via  prioritaria  il rapporto tr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polazione  dell'ente  ed  il numero dei dipendenti in servizio -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olti  alla  riduzione  dell'affidamento  di  incarichi a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terni  all'ente,  con  particolare  riferimento  agli  incari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igenziali e alla fissazione di tetti retributivi non superab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relazione ai singoli incarichi e di tetti di spesa compless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gli e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criteri  e  parametri  - considerando quale base di riferimen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pporto  tra  numero dei dirigenti e dipendenti in servizio n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ti  -  volti  alla  riduzione  dell'incidenza  percentual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izioni dirigenziali in organic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6-bis.  Sono  ridotti  dell'importo  di  30 milioni di eur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o  degli  anni  2009,  2010  e 2011 i trasferimenti erarial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e   delle   comunita'   montane.   Alla   riduzione  si  proc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endo  prioritariamente  sulle comunita' che si trovano ad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itudine  media  inferiore  a  settecentocinquanta  metri  sopra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llo  del  mare. All'attuazione del presente comma si provved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Ministro  dell'interno,  da adottare di concerto con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dell'economia e delle finanz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Fino all'emanazione del decreto di cui (( al comma 6 )) e' f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eto  agli  enti nei quali l'incidenza delle spese di personal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 o  superiore  al  50%  delle  spese  correnti  di  procedere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nzioni  di  personale  a  qualsiasi  titolo  e  con  qualsivogl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ologia contrattu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Il  personale  delle  aziende  speciali  create dalle came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rcio  ((  ,  industria,  artigianato  e  agricoltura )) non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itare,  in  caso  di  cessazione  dell'attivita'  delle  azien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e,  alle  camere  di  commercio  (( , industria, artigiana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icoltura  ))  di riferimento, se non previa procedura selettiv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  concorsuale  e,  in  ogni  caso,  a valere sui conting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nzioni   effettuabili   in  base  alla  vigente  normativa.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licate  le eventuali disposizioni statutarie o regolamentar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sto con il presente articolo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III </w:t>
        <w:br/>
        <w:t xml:space="preserve">Patto di stabilita' interno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7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Patto di stabilita' inte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i fini della tutela dell'unita' economica della Repubblica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i, le province autonome di Trento e di Bolzano, le province 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  con  popolazione  superiore  a 5.000 abitanti concorrono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 degli  obiettivi  di  finanza pubblica per il trienn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/2011   nelle   misure   seguenti  in  termini  di  fabbisogno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bitamento nett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  settore   regionale   per   1.500,  2.300  e  4.060  mil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spettivamente, per gli anni 2009, 2010 e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l   settore   locale   per   1.650,   2.900   e   5.140  mil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spettivamente, per gli anni 2009, 2010 e 201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Nel caso in cui non fossero approvate entro il 31 luglio 2008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legislative  per  la  disciplina  del  nuovo  patt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interno, volta a conseguire gli effetti finanziar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comma  1,  gli  stanziamenti relativi agli interventi individu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elenco  2  annesso  (( al presente decreto )) sono accantonat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 essere  utilizzati  solo  dopo l'approvazione delle predet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legislativ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-bis.  Al  fine  di pervenire alla successiva sostituzion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ferimenti  statali in coerenza con l'articolo 119, secondo comm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Costituzione, e' istituito presso il Ministe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finanze   un  fondo  unico  in  cui  far  confluire  tutti 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ferimenti   erariali   attribuiti  alle  regioni  per  finanzi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i di competenza region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-ter.  Entro  centottanta  giorni  dalla data di entrata in vig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di  conversione del presente decreto, il President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 Ministri,  di concerto con il Ministro per i rappo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le regioni, con il Ministro dell'economia e delle finanze e con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i interessati, procede all'individuazione dei trasferim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 comma 2-bis. Il fondo e' costituito nell'anno 2010 e i crit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ripartizione  sono  stabiliti  con  decreto  del  President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o  dei  Ministri, su proposta del Ministro per i rapporti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regioni,  di  concerto  con  il  Ministro  dell'economia 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,  d'intesa  con la Conferenza unificata di cui all'articolo 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creto  legislativo  28  agosto  1997,  n.  281,  e 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  Lo  schema  di decreto e' trasmesso al Parlam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espressione  del  parere  delle Commissioni parlamentari compet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 profili finanziari. Il parere deve essere espresso entro tre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dalla data di trasmiss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-quater.  Il  Ministro dell'economia e delle finanze provvede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 decreti, ad apportare le occorrenti variazioni di bilanci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77-bis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( Patto di stabilita' interno per gli enti locali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Ai fini della tutela dell'unita' economica della Repubbl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province  e  i  comuni con popolazione superiore a 5.000 abit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ono alla realizzazione degli obiettivi di finanza pubblica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triennio  2009-2011  con il rispetto delle disposizioni di cu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   da  2  a  31,  che  costituiscono  principi  fondamental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rdinamento  della  finanza  pubblica  ai sensi degli articoli 11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zo comma, e 119, secondo comma, della Costitu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a  manovra  finanziaria e' fissata in termini di ridu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do  tendenziale  di  comparto per ciascuno degli anni 2009, 2010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i fini della determinazione dello specifico obiettivo di sal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o, le province e i comuni con popolazione superiore a 5.0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tanti  applicano  al saldo dell'anno 2007, calcolato in termi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za mista ai sensi del comma 5, le seguenti percentual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se  l'ente  ha rispettato il patto di stabilita' per l'anno 2007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enta  un  saldo  per  lo  stesso  anno  2007,  in  termin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etenza mista, negativo, le percentuali son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per le province: 17 per cento per l'anno 2009, 62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125 per cento per l'anno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per i comuni: 48 per cento per l'anno 2009, 1997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165 per cento per l'anno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se  l'ente  ha rispettato il patto di stabilita' per l'anno 2007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enta  un  saldo  per  lo  stesso  anno  2007,  in  termin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etenza mista, positivo, le percentuali son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per le province: 10 per cento per l'anno 2009, 10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0 per cento per l'anno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per  i  comuni: 10 per cento per l'anno 2009, 10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0 per cento per l'anno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se l'ente non ha rispettato il patto di stabilita' per l'anno 200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presenta  un  saldo  per  lo  stesso  anno  2007, in termi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etenza mista, positivo, le percentuali son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per  le province: 0 per cento per l'anno 2009, 0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0 per cento per l'anno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per  i  comuni:  0  per cento per l'anno 2009, 0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0 per cento per l'anno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se l'ente non ha rispettato il patto di stabilita' per l'anno 200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presenta  un  saldo  per  lo  stesso  anno  2007, in termi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etenza mista, negativo, le percentuali son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per le province: 22 per cento per l'anno 2009, 80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150 per cento per l'anno 2011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per  i comuni: 70 per cento per l'anno 2009, 110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2010 e 180 per cento per l'anno 201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Per  gli  enti  per  i  quali  negli  anni 2004-2005, anch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zione  di  anno,  l'organo  consiliare  era stato commissariato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 dell'articolo 141 del testo unico delle leggi sull'ordin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enti  locali, di cui al decreto legislativo 18 agosto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,  e  successive  modificazioni, si applicano ai fini de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interno  le  stesse  regole degli enti di cui al comma 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b) del 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Il saldo finanziario calcolato in termini di competenza mista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to  dalla  somma  algebrica  degli  importi  risultanti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za tra accertamenti e impegni, per la parte corrente, e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za  tra  incassi e pagamenti, per la parte in conto capita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netto delle entrate derivanti dalla riscossione di crediti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e derivanti dalla concessione di credi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Gli  enti di cui al comma 3, lettere a) e d) devono consegui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ciascuno  degli  anni 2009, 2010 e 2011, un saldo finanziari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i  di  competenza  mista  almeno  pari  al corrispondente sal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o  dell'anno  2007,  quale  risulta  dai  conti consuntiv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liorato    dell'importo    risultante    dall'applicazione 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uali indicate nelle stesse lettere a) e d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Gli  enti di cui al comma 3, lettere b) e c) devono conseguir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ciascuno  degli  anni 2009, 2010 e 2011, un saldo finanziari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i  di  competenza  mista  almeno  pari  al corrispondente sal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o  dell'anno  2007,  quale  risulta  dai  conti consuntiv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ggiorato    dell'importo    risultante    dall'applicazione 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uali indicate nelle stesse lettere b) e c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Le  risorse  derivanti  dalla  cessione  di  azioni  o quo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a'  operanti  nel  settore  dei  servizi  pubblici  local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 derivanti  dalla vendita del patrimonio immobiliare non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ggiate  ai  fini  dei  saldi  utili per il rispetto de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interno  se  destinate alla realizzazione di investi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astrutturali o alla riduzione del debi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Per  l'anno  2009,  nel  caso  in  cui  l'incidenza percent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rto  di  cui al comma 3, lettere a) e d), sull'impor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e  finali  dell'anno 2007, al netto delle concessioni di credi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ulti  per  i  comuni  superiore  al  20  per cento, il comune de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re  come obiettivo del patto di stabilita' interno l'im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ente al 20 per cento della spesa fin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Al  fine  di  ricondurre la dinamica di crescita del debit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erenza  con  gli  obiettivi  di  finanza  pubblica, le province 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  soggetti  al patto di stabilita' interno possono aumentare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 dall'anno  2010,  la  consistenza del proprio debito al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 dell'anno   precedente   in   misura  non  superiore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uale  annualmente  determinata,  con  proiezione  triennale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amente  tra  i  comuni e le province, con decreto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 e   delle   finanze   sulla   base   degli  obi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tici    indicati    nei    Documenti    di    programm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-finanziaria.   Resta   fermo  il  limite  di  indebit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o  dall'art. 204 del testo unico delle leggi sull'ordin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enti  locali, di cui al decreto legislativo 18 agosto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, e successive modific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Nel  caso in cui la provincia o il comune soggetto a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 interno  registri  per  l'anno  precedente  un  rap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uale  tra  la  consistenza complessiva del proprio debito e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e  delle  entrate correnti, al netto dei trasferimenti stata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i, superiore alla misura determinata con decreto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delle finanze, sentita la Conferenza Stato-citta'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nomie  locali, la percentuale di cui al comma 10 e' ridotta di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to. Il rapporto percentuale e' aggiornato con cadenza trienn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Il  bilancio  di  previsione  degli  enti  locali  ai quali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o le disposizioni del patto di stabilita' interno deve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vato  iscrivendo  le  previsioni  di  entrata  e  spesa di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e in misura tale che, unitamente alle previsioni dei fluss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sa   di  entrata  e  spesa  in  conto  capitale,  al  nett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cossioni e delle concessioni di crediti, sia garantito il risp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regole che disciplinano il patto medesimo. A tal fine, 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i  sono tenuti ad allegare al bilancio di previsione un appos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petto  contenente  le  previsioni  di competenza e di cassa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regati rilevanti ai fini del patto di stabilita' inter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Al  fine  di  assicurare il raggiungimento degli obiettiv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o  di  stabilita'  interno,  il  rimborso  per  le  trasfert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lieri comunali e provinciali e', per ogni chilometro, pari a 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nto del costo di un litro di benzin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Per  il  monitoraggio  degli  adempimenti relativi a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interno e per acquisire elementi informativi utili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 pubblica anche relativamente alla loro situazione debitori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province  e  i  comuni con popolazione superiore a 5.000 abit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mettono semestralmente al Ministero dell'economia e delle finan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artimento  della  Ragioneria  generale  dello  Stato, entro tre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dalla fine del periodo di riferimento, utilizzando il siste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  appositamente  previsto  per  il patto di stabilita' interno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o    web   "www.pattostabilita.rgs.tesoro.it",   le   inform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uardanti  le risultanze in termini di competenza mista, attraver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 prospetto  e  con  le modalita' definiti con decreto del pred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,  sentita  la  Conferenza Stato-citta' ed autonomie loc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 lo   stesso  decreto  e'  definito  il  prospetto  dimostr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obiettivo determinato per ciascun ente ai sensi dei commi 6 e 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mancata  trasmissione  del prospetto dimostrativo degli obi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tici   costituisce  inadempimento  al  patto  di  sta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o.  La mancata comunicazione al sistema web della situa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ssariamento ai sensi del comma 18, secondo le indicazion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decreto  previsto dal primo periodo del presente comma, determ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ente  inadempiente  l'assoggettamento alle regole de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inter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 Ai  fini della verifica del rispetto degli obiettivi del p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stabilita'  interno,  ciascuno  degli  enti  di cui al comma 1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uto  a inviare, entro il termine perentorio del 31 marzo del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o  a  quello  di  riferimento,  al Ministe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 Dipartimento della Ragioneria generale dello Stato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ificazione  del  saldo finanziario in termini di competenza mi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ito, sottoscritta dal rappresentante legale e dal responsab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servizio  finanziario,  secondo  un prospetto e con le mod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  dal  decreto  di  cui  al comma 14. La mancata trasmis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certificazione  entro  il  termine  perentorio  del  31  marz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tuisce inadempimento al patto di stabilita' interno. Nel cas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la  certificazione,  sebbene  trasmessa  in  ritardo, attesti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del patto, non si applicano le disposizioni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, ma si applicano solo quelle di cui al comma 4 dell'art. 7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.  Qualora dai conti della tesoreria statale degli enti locali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ino  prelevamenti  non  coerenti con gli impegni in materi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ettivi  di  debito  assunti  con  l'Unione  europea,  il 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delle finanze, sentita la Conferenza Stato-citta'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nomie   locali,   adotta  adeguate  misure  di  conteniment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levam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.  Gli  enti  istituiti negli anni 2007 e 2008 sono soggetti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e  del  patto di stabilita' interno, rispettivamente, dagli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  e  2011  assumendo,  quale  base di calcolo su cui applicar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e, le risultanze, rispettivamente, degli esercizi 2008 e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.  Gli enti locali commissariati ai sensi dell'art. 143 de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le  leggi  sull'ordinamento  degli  enti  locali,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legislativo 18 agosto 2000, n. 267, sono soggetti alle rego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atto  di stabilita' interno dall'anno successivo a quell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elezione degli organi istituzion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.  Le  informazioni  previste  dai  commi  14  e  15 sono mess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e    dell'Unione   delle   province   d'Italia   (UPI) 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ssociazione  nazionale  dei comuni italiani (ANCI) da part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 dell'economia   e  delle  finanze,  secondo  modalita'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i individuati tramite apposite conven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.  In  caso  di  mancato rispetto del patto di stabilita' inte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o  agli  anni  2008-2011, alla provincia o comune inadempi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ridotti  del  5  per  cento  i  contributi  ordinari dovu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  dell'interno   per  l'anno  successivo.  Inoltre,  l'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dempiente    non    puo',    nell'anno    successivo    a   qu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adempienz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 impegnare  spese correnti in misura superiore all'importo ann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mo dei corrispondenti impegni effettuati nell'ultimo triennio; b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rrere  all'indebitamento  per  gli  investimenti.  I  mutui  e 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titi  obbligazionari posti in essere con istituzioni creditizie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e  per  il  finanziamento  degli investimenti devono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dati  da  apposita attestazione, da cui risulti il consegu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 obiettivi   del   patto  di  stabilita'  interno  per 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e. L'istituto finanziatore o l'intermediario finanziario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o'  procedere  al  finanziamento  o al collocamento del prestit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nza della predetta attest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.  Restano  altresi' ferme, per gli enti inadempienti a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interno, le disposizioni recate dal comma 4 dell'art. 7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. Le misure di cui ai commi 20, lettera a) e 21 non concorron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eguimento  degli  obiettivi assegnati per l'anno in cui le mis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gono attu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. Qualora venga conseguito l'obiettivo programmatico assegnat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ore  locale,  le  province e i comuni virtuosi possono, nel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o  a  quello di riferimento, escludere dal computo del sal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al comma 15 un importo pari al 70 per cento della differenz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ata  nell'anno  di  riferimento, tra il saldo conseguito d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 inadempienti  al  patto  di  stabilita'  interno  e l'obiet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tico  assegnato.  La  virtuosita'  degli enti e' determin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verso la valutazione della posizione di ciascun ente rispetto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e   indicatori   economico-strutturali   di   cui   al   comma  24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ssegnazione   a   ciascun   ente   dell'importo  da  escludere 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ta  mediante  una funzione lineare della distanza di ciascu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  virtuoso  dal  valore  medio  degli  indicatori individua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e demografica. Le classi demografiche considerate son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per le provinc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province con popolazione fino a 400.000 abita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province con popolazione superiore a 400.000 abita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per i comu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comuni  con  popolazione  superiore  a  5.000  e fino a 50.0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bita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comuni  con  popolazione  superiore  a 50.000 e fino a 100.0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bitant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comuni con popolazione superiore a 100.000 abita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.  Gli  indicatori di cui al comma 23 sono finalizzati a misur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grado di rigidita' strutturale dei bilanci e il grado di autonom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a degli 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. Per le province l'indicatore per misurare il grado di autonom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a  non  si  applica  sino  all'attuazione  del  federalis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c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.  Con  decreto  del  Ministro  dell'economia e delle finanze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to  con  il  Ministro  dell'interno, d'intesa con la Confe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-citta'  ed  autonomie  locali,  sono  definiti i due indica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-strutturali  di  cui  al comma 24 e i valori medi per fas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grafiche  sulla base dei dati annualmente acquisiti attravers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ificazione  relativa  alla  verifica  del  rispetto  de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interno. Con lo stesso decreto sono definite le mod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riparto  in  base  agli  indicatori. Gli importi da escluder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o sono pubblicati nel sito web "www.pattostabilita.rgs.tesoro.it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ipartimento  della Ragioneria generale dello Stato.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nno  2010, l'applicazione degli indicatori di cui ai commi 23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 dovra'  tenere  conto,  oltre che delle fasce demografiche,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aree  geografiche  da  individuare  con  il  decret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com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.  Resta  ferma  l'applicazione  di quanto stabilito dall'art.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685-bis,  della  legge  27  dicembre  2006, n. 296, introdo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.  1, comma 379, lettera i), della legge 24 dicembr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, in relazione all'attivazione di un nuovo sistema di acquis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dati di competenza finanziar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.  Le  disposizioni  recate dal presente articolo sono aggiorn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he  sulla  base dei nuovi criteri adottati in sede europea ai f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verifica del rispetto del patto di stabilita' e crescit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9.  Le  disposizioni di cui ai commi 10 e 11 si applicano anche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 con popolazione fino a 5.000 abita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0.  Resta  confermata  per  il  triennio  2009-2011,  ovvero  si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ttuazione  del  federalismo fiscale se precedente all'anno 20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sospensione del potere degli enti locali di deliberare aumenti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buti, delle addizionali, delle aliquote ovvero delle maggio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aliquote  di tributi ad essi attribuiti con legge dello Stato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l'articolo 1, comma 7, del decreto-legge 27 maggio 2008, n. 9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 modificazioni,  dalla legge 24 luglio 2008, n. 12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ta  eccezione  per  gli  aumenti  relativi  alla tassa sui rifi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idi urbani (TARSU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1.  Le  disposizioni  del  presente  articolo si applicano,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rispettivamente previsto, fino alla definizione dei conten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nuovo patto di stabilita' interno nel rispetto dei saldi fiss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2.  Ai  fini  dell'attuazione dell'articolo 1, comma 4, del 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-legge  27  maggio  2008,  n.  93,  entro il 30 aprile 2009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  trasmettono  al  Ministero dell'interno la certific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cato  gettito  accertato,  secondo modalita' stabilite con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medesimo Minister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rt. 77-ter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( Patto di stabilita' intern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regioni delle province autonom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Ai fini della tutela dell'unita' economica della Repubbl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regioni  e le province autonome di Trento e di Bolzano concorr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realizzazione  degli  obiettivi  di  finanza  pubblica  per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nnio 2009-2011 con il rispetto delle disposizioni di cui ai co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 2 a 19, che costituiscono principi fondamentali del coordin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finanza  pubblica  ai sensi degli articoli 117, terzo comma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, secondo comma, della Costitu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Continua  ad  applicarsi  la  sperimentazione  sui sald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1, comma 656, della legge 27 dicembre 2006, n. 29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In attesa dei risultati della sperimentazione di cui al comma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gli  anni 2009-2011, il complesso delle spese finali di ciasc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e  a  statuto  ordinario, determinato ai sensi del comma 4,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o'  essere  superiore, per l'anno 2009, al corrispondente compl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spese  finali determinate sulla base dell'obiettivo programmat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anno 2008 diminuito dello 0,6 per cento, e per gli anni 2010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,  non  puo'  essere rispettivamente superiore al compless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enti spese finali dell'anno precedente, calcolato assume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pieno rispetto del patto di stabilita' interno, aumentato dell'1,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cento per l'anno 2010 e diminuito dello 0,9 per cent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.  L'obiettivo programmatico per l'anno 2008 e' quello risult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pplicazione dell'articolo 1, comma 657, della legge 27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, n. 29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Il complesso delle spese finali e' determinato dalla somma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e correnti ed in conto capitale, al netto del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spese  per  la  sanita', cui si applica la specifica disciplin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tor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spese per la concessione di credi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Le  spese  finali sono determinate sia in termini di compet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a in termini di cass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Per  gli  esercizi  2009,  2010  e  2011,  le regioni a sta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e  e  le  province autonome di Trento e di Bolzano concordan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il  31  dicembre  di  ciascun anno precedente, con i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  il  livello complessivo delle sp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i  e  in  conto  capitale,  nonche' dei relativi pagamenti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erenza  con  gli  obiettivi  di  finanza  pubblica  per  il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-2011;  a  tale  fine,  entro  il  31  ottobre  di  ciascun  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e,  il presidente dell'ente trasmette la proposta di accor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Ministro dell'economia e delle finanze. In caso di mancato accor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 applicano  le  disposizioni  stabilite  per  le regioni a sta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io.  Per  gli  enti locali dei rispettivi territori provved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 finalita' correlate al patto di stabilita' interno le region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to  speciale  e  le  province  autonome  di Trento e di Bolzan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rcitando  le  competenze  alle  stesse  attribuite  dai risp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ti di autonomia e dalle relative norme di attuazione. Qualora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ette  regioni  e  province  autonome  non  provvedano entro il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di  ciascun  anno  precedente,  si  applicano, per gli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i  dei  rispettivi  territori,  le disposizioni previste per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i enti locali in materia di patto di stabilita' inter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Le regioni a statuto speciale e le province autonome di Tren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Bolzano  concorrono al riequilibrio della finanza pubblica, olt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nei  modi  stabiliti dal comma 6, anche con misure finalizzat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rre   un   risparmio  per  il  bilancio  dello  Stato, 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ssunzione   dell'esercizio   di   funzioni   statali,   attraver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emanazione,  con  le modalita' stabilite dai rispettivi statuti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he  norme  di attuazione statutaria; tali norme di 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isano le modalita' e l'entita' dei risparmi per il bilanci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  da  ottenere  in  modo  permanente  o  comunque per annu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Sulla base degli esiti della sperimentazione di cui al comma 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norme di attuazione devono altresi' prevedere le disposizioni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curare  in  via  permanente  il  coordinamento  tra  le misur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  pubblica   previste  dalle  leggi  costituenti  la  manov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a  dello  Stato  e  l'ordinamento  della  finanza reg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o  da  ciascuno  statuto  speciale  e  dalle relative nor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Sulla  base degli esiti della sperimentazione di cui al comma 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 procede,  anche  nei  confronti  di  una  sola  o piu' regioni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finire  con  legge  le  regole  del patto di stabilita' intern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nno  di  prima  applicazione  delle regole. Le nuove regole dev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que  tenere  conto  del  saldo  in  termini  di competenza mi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olato  quale  somma  algebrica  degli  importi  risultanti 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za tra accertamenti e impegni, per la parte corrente, e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za  tra  incassi e pagamenti, per la parte in conto capit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e  regioni  a  statuto  speciale  e per le province autono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to  e di Bolzano puo' essere assunto a riferimento, con l'accor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 al comma 6, il saldo finanziario anche prima della conclu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procedimento   e   dell'approvazione   del   decreto  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1, comma 656, della legge n. 296 del 2006, a cond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la  sperimentazione  effettuata  secondo le regole stabilit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comma abbia conseguito esiti positivi per il raggiung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obiettivi di finanza pubbl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Resta ferma la facolta' delle regioni e delle province auton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Trento e di Bolzano di estendere le regole del patto di stabi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o nei confronti dei loro enti ed organismi strumentali, nonch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enti ad ordinamento regionale o provinci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Al  fine  di  assicurare  il  raggiungimento  degli  obi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eriti  ai  saldi  di  finanza  pubblica, la regione, sulla bas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eri  stabiliti  in sede di consiglio delle autonomie locali, puo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ttare  per  gli  enti  locali del proprio territorio le regole 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coli posti dal legislatore nazionale, in relazione alla divers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situazioni  finanziarie  esistenti nelle regioni stesse, fer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ndo  l'obiettivo  complessivamente  determinato  in appl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77-bis  per  gli enti della regione e risultante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zione  effettuata dal Ministero dell'economia e delle finan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Dipartimento  della  Ragioneria  generale dello Stato alla reg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at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Per  il  monitoraggio  degli  adempimenti relativi a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interno e per acquisire elementi informativi utili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a   pubblica   anche   relativamente  alla  propria  si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itoria,  le  regioni e le province autonome di Trento e di Bolz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mettono   trimestralmente  al  Ministero  dell'economia  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,  Dipartimento  della  Ragioneria generale dello Stato, en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ta  giorni  dalla fine del periodo di riferimento, utilizzand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stema web appositamente previsto per il patto di stabilita' inte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  sito    "www.pattostabilita.rgs.tesoro.it"   le   inform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uardanti  sia  la  gestione  di  competenza  sia  quella di cass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verso  un  prospetto e con le modalita' definiti con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etto  Ministero,  sentita la Conferenza permanente per i rappo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  lo  Stato,  le  regioni  e  le  province autonome di Trento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za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Ai  fini della verifica del rispetto degli obiettivi del p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stabilita'  interno,  ciascuna  regione  e  provincia autonoma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uta ad inviare, entro il termine perentorio del 31 marzo del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o  a  quello  di  riferimento,  al Ministe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,  Dipartimento  della Ragioneria generale dello Sta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 certificazione, sottoscritta dal rappresentante legale dell'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dal  responsabile  del servizio finanziario secondo un prospett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le modalita' definite dal decreto di cui al comma 12. La manc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missione  della certificazione entro il termine perentorio del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zo  costituisce  inadempimento al patto di stabilita' interno.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o  in cui la certificazione, sebbene trasmessa in ritardo, atte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rispetto  del  patto,  non si applicano le disposizion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15 del presente articolo, ma si applicano solo quell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4 dell'articolo 7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Ai  fini della verifica del rispetto degli obiettivi del p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 stabilita'  interno,  ciascuna  regione  a  statuto  speciale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autonoma e' tenuta ad osservare quanto previsto dalle nor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attuazione  statutaria  emanate  ai  sensi del comma 8. Fino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azione  delle predette norme di attuazione statutaria si provv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o quanto disposto dall'accordo concluso ai sensi del comma 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 In  caso  di  mancato rispetto del patto di stabilita' inte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o  agli  anni  2008-2011  la  regione  o la provincia autono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dempiente    non    puo'    nell'anno    successivo    a    qu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nadempienz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mpegnare  spese correnti, al netto delle spese per la sanita'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sura  superiore  all'importo  annuale  minimo dei corrispond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pegni effettuati nell'ultimo trienni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ricorrere  all'indebitamento  per  gli  investimenti.  I mutui 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titi obbligazionari posti in essere con istituzioni creditiz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finanziarie  per  il  finanziamento  degli  investimenti dev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sere  corredati  da  apposita  attestazione  da  cui  risulti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eguimento  degli obiettivi del patto di stabilita' intern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nno   precedente.  L'istituto  finanziatore  o  l'intermedi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nanziario  non puo' procedere al finanziamento o al colloc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prestito in assenza della predetta attest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.  Restano  altresi'  ferme per gli enti inadempienti al p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'  interno  le disposizioni recate dal comma 4 de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. Continuano ad applicarsi le disposizioni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664,  della  legge 27 dicembre 2006, n. 296, e all'articolo 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-bis,  del  decreto  legislativo  18  febbraio  2000,  n. 5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otto dall'articolo 1, comma 675, della legge n. 296 del 200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.  Le  disposizioni  recate dal presente articolo sono aggiorn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he  sulla  base  dei  nuovi  criteri  che vengono adottati in s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a ai fini della verifica del rispetto del patto di stabilita'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scit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.  Resta  confermata  per  il  triennio  2009-2011,  ovvero  si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ttuazione  del  federalismo fiscale se precedente all'anno 20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sospensione  del  potere  delle regioni di deliberare aumenti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buti, delle addizionali, delle aliquote ovvero delle maggio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aliquote  di  tributi ad esse attribuiti con legge dello Sta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l'articolo 1, comma 7, del decreto-legge 27 maggio 2008, n. 9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con modificazioni, dalla legge 24 luglio 2008, n. 12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. Le disposizioni di cui al presente articolo si applicano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rispettivamente previsto fino alla definizione dei conten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nuovo patto di stabilita' interno nel rispetto dei saldi fiss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rt. 77-quater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( Modifiche della tesoreria unica ed elimin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lla rilevazione dei flussi trimestrali di cassa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 A  decorrere  dal  1°  gennaio  2009  l'applicazion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all'articolo 7 del decreto legislativo 7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,  n.  279, come modificato dal comma 7 del presente articolo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s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le regioni a statuto speciale e alle province autonome di Tr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di Bolzano, compatibilmente con le disposizioni statutarie 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elle di cui all'articolo 77-ter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  tutti  gli  enti  locali  di  cui  al  testo  unico delle legg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ll'ordinamento  degli  enti locali di cui a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  agosto  2000,  n.  267,  assoggettati  al sistema di tesore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ic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le  Aziende sanitarie locali, alle Aziende ospedaliere, compre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aziende  ospedaliero-universitarie  di  cui all'articolo 2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 legislativo  21  dicembre  1999,  n. 517, e i policlin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iversitari  a gestione diretta, agli Istituti di ricovero e c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carattere  scientifico  di  diritto  pubblico,  agli  Istit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profilattici sperimentali e alle Agenzie sanitarie regional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e  somme  che  affluiscono  mensilmente  a  titolo  di im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e  sulle  attivita' produttive (IRAP) e addizionale reg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imposta  sul  reddito  delle  persone  fisiche  (IRPEF)  ai co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i  di  tesoreria  di cui all'articolo 40, comma 1,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15  dicembre 1997, n. 446, intestati alle regioni e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e  autonome di Trento e di Bolzano, sono accreditate, entr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nto  giorno  lavorativo  del  mese successivo, presso il tesori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e  o  provinciale.  Resta  ferma  per  le  regioni  a sta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io,   fino  alla  determinazione  definitiva  della  quota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tecipazione    all'imposta    sul    valore   aggiunto   (IVA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pplicazione  delle  disposizioni  di cui all'articolo 13, comma 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creto  legislativo  18 febbraio 2000, n. 56, e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321,  della  legge  23  dicembre  2005,  n.  266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  Conseguentemente  le  eventuali  eccedenze di gett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AP e addizionale regionale all'IRPEF - con esclusione degli eff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i  dalle  manovre  eventualmente  disposte  dalla  regione  -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alle  previsioni  delle imposte medesime effettuate ai f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finanziamento  del  Servizio  sanitario  nazionale  cui concor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iamente lo Stato sono riversate all'entrata statale in sed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uaglio.   Resta   altresi'   ferma,  per  la  Regione  sicilian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pplicazione  delle  disposizioni  di cui all'art. 39, comma 1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legislativo 15 dicembre 1997, n. 44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 L'anticipazione  mensile  per  il  finanziamento  della 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itaria,  di  cui all'articolo 1, comma 796, lettera d)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 dicembre 2006, n. 296, a favore delle regioni a statuto ordin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lla Regione siciliana, e' accreditata sulle contabilita' spec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uttifere al netto delle somme cumulativamente trasferite a tit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IRAP e di addizionale regionale all'IRPEF e delle somme trasfer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sensi  del comma 4 del presente articolo per le regioni a sta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io  e  del  comma  5  per  la  Regione  siciliana.  In cas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ita'  i  recuperi  delle  anticipazioni sono effettuati anch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ere  sulle  somme  affluite  nell'esercizio  successivo  sui co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i  di cui all'articolo 40, comma 1, del decreto legislativo 1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1997,  n.  446,  ovvero  sulle somme da erogare a qualsia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olo a carico del bilancio stat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Nelle  more  del perfezionamento del riparto delle somm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2, comma 4, del decreto legislativo 18 febbraio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,  la  compartecipazione  IVA e' corrisposta alle regioni a sta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io  nella  misura  risultante  dall'ultimo riparto effettua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  accantonamento  di  un  importo corrispondente alla quot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  indistinto  del fabbisogno sanitario condizionata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  degli  adempimenti  regionali,  ai sensi della legisl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lla Regione siciliana sono erogate le somme spettanti a tit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Fondo sanitario nazionale, quale risulta dall'Intesa espressa,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delle norme vigenti, dalla Conferenza permanente per i rappo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  lo  Stato,  le  regioni  e  le  province autonome di Trento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zano   sulla   ripartizione   delle   disponibilita'   finanziar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e   destinate   al  finanziamento  del  Servizio  sanit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,  previo  accantonamento  di un importo corrispondent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a   del   finanziamento   indistinto   del  fabbisogno  sanit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ata  alla  verifica  degli  adempimenti  regionali,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legislazione vig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Al  fine  di  assicurare  un'ordinata  gestione  degli  eff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i dalle disposizioni di cui al comma 2 del presente articol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funzione dell'applicazione delle disposizioni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,  comma  3,  del  decreto  legislativo  18 febbraio 2000, n. 56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modificazioni,  all'articolo 1, comma 321, della legge 2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5,  n.  266,  e  all'articolo  39,  comma 1,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15 dicembre 1997, n. 446, le regioni possono accanton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 somme  relative  all'IRAP  e  all'addizionale regionale all'IRPEF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rtate  in  eccesso  rispetto  agli importi delle medesime im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ttanti   a   titolo  di  finanziamento  del  fabbisogno  sanit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nno di riferimento, quale risulta dall'Intesa espressa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norme  vigenti, dalla Conferenza permanente per i rapporti t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  Stato,  le  regioni e le province autonome di Trento e di Bolz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  ripartizione  delle  disponibilita'  finanziarie  compl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e  al  finanziamento  del  Servizio  sanitario  nazionale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  agli    importi    delle   medesime   imposte   deriv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ttivazione della leva fiscale regionale per il medesimo anno.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 fine, con riferimento alle manovre fiscali regionali sull'IRAP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'addizionale  regionale  all'IRPEF,  il Ministe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  - Dipartimento delle Finanze quantifica annualmente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ti    relativi    all'ultimo   anno   consuntivabile   indica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stualmente  una stima dei gettiti relativi a ciascuno degli an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si  nel quadriennio successivo all'anno di consuntivazione e 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' comunicazione alle reg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Il  comma  2  dell'articolo  7 del decreto legislativo 7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, n. 279, e' 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.  Le entrate costituite da assegnazioni, contributi e quanto al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eniente  direttamente  dal  bilancio  dello  Stato  devono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te  per le regioni, le province autonome e gli enti locali n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bilita'  speciali  infruttifere  ad  essi  intestate  presso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zioni di tesoreria provinciale dello Stato. Tra le predette entr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comprese  quelle  provenienti  da  operazioni  di indebit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ite,  in tutto o in parte, da interventi finanziari dello S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a in conto capitale che in conto interessi, nonche' quelle conn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devoluzione di tributi erariali alle regioni a statuto spec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lle province autonome di Trento e di Bolzano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Le  risorse trasferite alle strutture sanitarie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 lettera c) a carico diretto del bilancio statale sono accredi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apposita  contabilita' speciale infruttifera, da aprire press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zione  di tesoreria provinciale. Le somme giacenti alla data del 3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8  sulle  preesistenti  contabilita'  speciali per sp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i  e  per  spese  in  conto  capitale,  intestate  alle st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e  sanitarie,  possono  essere  prelevate  in  quote  ann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anti  del venti per cento. Su richiesta della Regione competent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decreto  del  Presidente del Consiglio dei Ministri, su pro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Ministro  dell'economia e delle finanze, possono essere conces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oghe  al  limite  del  prelievo  annuale  del  20  per  cento, 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assorbire negli esercizi success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A  decorrere  dal 1° gennaio 2009 cessano di avere efficacia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relative  alle sperimentazioni per il supera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oreria  unica,  attuate con i decreti del Ministro del tesoro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ancio  e  della  programmazione economica n. 31855 del 4 sett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8  e  n.  152772  del  3  giugno 1999 e con i decreti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delle finanze n. 59453 del 19 giugno 2003 e n. 8336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8 luglio 2005, pubblicato nella Gazzetta Ufficiale n. 165 del 1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glio 200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Le disposizioni di cui al presente articolo si applicano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rispettivamente previsto fino alla definizione dei contenu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nuovo patto di stabilita' interno nel rispetto dei saldi fissa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Gli  enti  pubblici  soggetti  al  Sistema  informativ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zioni   degli   Enti   pubblici   (SIOPE),  istituito  ai 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28,  commi  3, 4 e 5, della legge 27 dicembre 2002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,  e successive modificazioni, e i rispettivi tesorieri o cassie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sono tenuti agli adempimenti relativi alla trasmissione dei d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ici di cassa, di cui all'articolo 30 della legge 5 agosto 197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468,  e  successive  modificazioni.  I prospetti dei dati SIOP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disponibilita'  liquide costituiscono un allegato obbligato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rendiconto o del bilancio di esercizio. Con decreto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e delle finanze, Dipartimento della Ragioneria gener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 Stato,  sono  stabilite,  entro  sessanta giorni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in vigore della legge di conversione del presente decreto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modalita' di attuazione. Le sanzioni previste dagli artico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e  32  della  legge  n.  468  del  1978  per il mancato invi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petti di cassa operano per gli enti inadempienti al SIOP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8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sposizioni urgenti per Roma capi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 Al  fine  di  assicurare  il  raggiungimento  degli  obi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ali  di risanamento della finanza pubblica e nel rispett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i  indicati  dall'articolo  119 della Costituzione, nelle m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pprovazione  della  legge di disciplina dell'ordinamento,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bile,  di Roma Capitale ai sensi dell'articolo 114, terzo comm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Costituzione,  con  decreto  del  Presidente del Consigli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i,  il Sindaco del comune di Roma, (( nuovi o maggiori oner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ico   del   bilancio  dello  Stato,  ))  e'  nominato  Commiss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ordinario  del  Governo  per  la  ricognizione  della  si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-finanziaria   del   comune   e   delle   societa'  da  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te,   con   esclusione   di   quelle   quotate  nei  merc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ati,  e per la predisposizione ed attuazione di un pian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entro dall'indebitamento pregress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Con decreto del Presidente del Consiglio dei Ministr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sono  individuati  gli  istituti  e gli strumenti disciplina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olo VIII del (( testo unico di cui al )) decreto legislativo 1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gosto  2000,  n.  267,  di  cui  puo'  avvalersi  il  Commiss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aordinario,  parificato  a tal fine all'organo straordinari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quidazione, fermo restando quanto previsto al comma 6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su  proposta  del  Commissario  straordinario,  sono  nominati t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bcommissari,   ai  quali  possono  essere  conferite  specif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eghe  dal  Commissario,  uno  dei quali scelto tra i magistr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dinari,  amministrativi  e  contabili, uno tra i dirigenti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gioneria  generale  dello  Stato e uno tra gli appartenent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riera  prefettizia  o  dirigenziale del Ministero dell'intern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llocati  in  posizione  di fuori ruolo o di comando per l'inte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urata dell'incarico. Per l'espletamento degli anzidetti incari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li  organi  commissariali  non  hanno diritto ad alcun compenso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ennita',   oltre   alla   retribuzione,  anche  accessoria,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dimento  all'atto  della  nomina, e si avvalgono delle strutt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unali.  I  relativi posti di organico sono indisponibili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urata dell'incaric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La  gestione  commissariale  del  comune  assume,  con bilan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o rispetto a quello della gestione ordinaria, tutte le entr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ompetenza e tutte le obbligazioni assunte alla data del 28 apr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.  Le  disposizioni  dei  commi  precedenti  non  incidono  su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ze   ordinarie   degli  organi  comunali  relativamente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 del periodo successivo alla data del 28 aprile 200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Il piano di rientro, con la situazione economico-finanziari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e  e  delle  societa'  da  esso  partecipate  di cui al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to  con  separato  bilancio,  entro il 30 settembre 2008, ovv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altro termine indicato nei decreti del Presidente del Consig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Ministri  di  cui  ai commi 1 e 2, e' presentato dal Commiss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ordinario  al  Governo,  che  l'approva entro i successivi tre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,  con  decreto  del  Presidente  del  Consiglio  dei Ministr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ndo  le  coperture  finanziarie  necessarie  per la rel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zione   nei   limiti   delle  risorse  allo  scopo  destinate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zione  vigente.  E'  autorizzata  l'apertura  di  una appos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bilita'  speciale.  Al fine di consentire il perseguimen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ta'  indicate  al  comma 1, il piano assorbe, anche in deroga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legge,  tutte  le  somme  derivanti da obblig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e,  a  qualsiasi  titolo,  alla data di entrata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decreto,  anche  non  scadute,  e  contiene misure idone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antire  il  sollecito  rientro  dall'indebitamento  pregresso.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ssario straordinario potra' recedere, entro lo stesso termi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azione  del  piano,  dalle  obbligazioni  contratte dal Comu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riormente alla data di entrata in vigore del 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Per l'intera durata del regime commissariale di cui a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non  puo'  procedersi alla deliberazione di dissesto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246, comma 1, del decreto legislativo 18 agosto 2000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I  decreti  del Presidente del Consiglio dei Ministri di cu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  1  e  2  prevedono  in  ogni caso l'applicazione, per tut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bligazioni  contratte  anteriormente  alla  data  di eman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decreto del Presidente del Consiglio dei Ministri, dei co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,  3  e  4  dell'articolo  248  e del comma 12 dell'articolo 255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 18  agosto  2000,  n. 267. Tutte le entrat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e  di  competenza  dell'anno  2008  e  dei  successivi anni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ibuite   alla  gestione  corrente,  di  competenza  degli  orga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ituzionali dell'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Ai  fini  dei  commi  precedenti,  per  il  comune di Roma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rogati  di  sei  mesi  i  termini  previsti per l'approv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iconto relativo all'esercizio 2007, per l'adozione della delibe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l'articolo 193, comma 2, del decreto legislativo 18 ago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, n. 267 e per l'assestamento del bilancio relativo all'eserc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Nelle  more  dell'approvazione  del  piano di rientr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articolo,  la  Cassa  Depositi e Prestiti S.p.A. conced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e  di Roma una anticipazione di 500 milioni di euro a valere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i   futuri   trasferimenti   statali   ad  esclusione  di  qu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ativi per i mancati introiti di natura tributaria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po IV </w:t>
        <w:br/>
        <w:t xml:space="preserve">Spesa sanitaria e per invalidita'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79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ogrammazione delle risorse per la spesa sanita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. Al fine di garantire il rispetto degli obblighi comunitar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realizzazione degli obiettivi di finanza pubblica per il trienn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-2011  il  finanziamento  del  Servizio  sanitario  nazionale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e  ordinariamente lo Stato e' confermato in 102.683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per l'anno 2009, ai sensi delle disposizioni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 comma  796,  lettera  a)  della legge 27 dicembre 2006, n. 296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modificazioni, e all'articolo 3, comma 139 dell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7,  n. 244, ed e' determinato in 103.945 milioni di eu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anno  2010  e  in  106.265  milioni  di  euro per l'anno 20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nsivi  dell'importo  di  50 milioni di euro, per ciascun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  indicati,  a  titolo  di ulteriore finanziamento a caric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   per  l'ospedale  pediatrico  Bambino  Gesu',  prevent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antonati  ed erogati direttamente allo stesso Ospedale, second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 di  cui  alla  legge  18  maggio 1995, n. 187, che ha re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cutivo  l'accordo  tra  il Governo italiano e la Santa Sede, f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 Citta'  del  Vaticano  il  15 febbraio 1995. Restano fermi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mpimenti  regionali  previsti  dalla legislazione vigente, nonch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i  derivanti  dagli  accordi  e  dalle intese intervenute fra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, le regioni e le province autonome di Trento e di Bolza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bis.  Per  gli  anni  2010  e  2011  l'accesso  al  finanzi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tivo  a  carico  dello  Stato derivante da quanto disposto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,  rispetto  al  livello di finanziamento previst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,  e'  subordinato  alla  stipula  di una specifica intesa fra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,  le  regioni  e  le  province autonome di Trento e Bolzano,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dell'articolo 8, comma 6, della legge 5 giugno 2003, n. 131,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scrivere  entro  il  31  ottobre  2008,  che,  ad integr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  dell'accordo  Stato-regioni  dell'8 agosto 2001, pubblic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 Gazzetta  Ufficiale  n.  207 del 6 settembre 2001, dell'int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-regioni del 23 marzo 2005, pubblicata nel supplemento ordin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Gazzetta  Ufficiale  n.  105  del  7  maggio 2005 e dell'int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-regioni  relativa al Patto per la salute del 5 ottobre 2006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  provvedimento  5  ottobre  2006,  n.  2648,  pubblicato 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o  ordinario  alla Gazzetta Ufficiale n. 256 del 3 nov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,  contempli  ai  fini  dell'efficentamento  del  sistema  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ente contenimento della dinamica dei costi, nonche' al fi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determinare tensioni nei bilanci regionali extrasanitari e di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ver  ricorrere  necessariamente  all'attivazione della leva fisc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a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una riduzione dello standard dei posti letto, diretto a promuov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l passaggio dal ricovero ospedaliero ordinario al ricovero diur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dal ricovero diurno all'assistenza in regime ambulatori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'impegno  delle  regioni, anche con riferimento a quanto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'articolo  1,  comma  565,  lettera c) della legge 27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06,  n.  296, in connessione con i processi di riorganizza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vi compresi quelli di razionalizzazione e di efficenta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te  ospedaliera,  alla  riduzione delle spese di personal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ti del Servizio sanitario nazionale anche attravers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la definizione di misure di riduzione stabile della consist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ganica    del   personale   in   servizio   e   di   consegu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dimensionamento  dei  fondi  della contrattazione integrativ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i ai contratti collettivi nazionali del predetto person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la fissazione di parametri standard per l'individu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utture   semplici   e   complesse,   nonche'   delle  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ganizzative  e di coordinamento rispettivamente delle are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igenza  e  del  personale  del  comparto del Servizio sanit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zionale,  nel  rispetto  comunque delle disponibilita' dei fon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contrattazione  integrativa,  cosi'  come  rideterminat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si di quanto previsto dal numero 1)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'impegno delle regioni, nel caso in cui si profili uno squilib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 bilancio  del  settore  sanitario,  ad attivare anche for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cipazione  al  costo delle prestazioni sanitarie da part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ttadini,  ivi  compresi i cittadini a qualsiasi titolo esent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si  della  vigente  normativa,  prevedendo  altresi'  form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ivazione  automatica  in corso d'anno in caso di superamen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glie  predefinite  di  scostamento  dall'andamento programmat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spes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ter.  Qualora  non venga raggiunta l'Intesa di cui al comma 1-bis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o  il  31  ottobre  2008, con la procedura di cui all'articolo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169, della legge 30 dicembre 2004, n. 311, previa intesa con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erenza  permanente  per  i rapporti tra lo Stato, le region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e autonome di Trento e di Bolzano, sono fissati lo standard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azione  dei  posti  letto nonche' gli ulteriori standard necess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promuovere  il  passaggio  dal ricovero ospedaliero ordinari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vero  diurno  e  dal  ricovero  diurno  all'assistenza  in regi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ulatoriale nonche' per le finalita' di cui al comma 1-bis, lette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del presente 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quater.  All'articolo  1,  comma  34-bis, della legge 23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6,  n. 662, e successive modificazioni, sono apportate le 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  primo  periodo  le parole: "di criteri e parametri fissati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iano  stesso"  sono  sostituite  dalle  seguenti: "di linee gui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oste  dal  Ministro del lavoro, della salute e delle polit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ciali  ed approvate con accordo in sede di Conferenza perman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 i rapporti tra lo Stato, le regioni e le province autono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ento e di Bolzan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l   terzo  periodo  e'  sostituito  dai  seguenti:  "La  prede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alita'  di  ammissione  al finanziamento e' valida per le line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gettuali  attuative del Piano sanitario nazionale fino al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08.  A  decorrere  dall'anno 2009, il Comitato interminister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 la  programmazione economica (CIPE), su proposta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lavoro,  della salute e delle politiche sociali, d'intesa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a Conferenza permanente per i rapporti tra lo Stato, le region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province autonome di Trento e Bolzano, provvede a ripartire t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regioni  le  medesime  quote  vincolate all'atto dell'ado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propria delibera di ripartizione delle somme spettanti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ioni  a titolo di finanziamento della quota indistinta di F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itario  nazionale  di  parte  corrente. Al fine di agevolar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ioni  nell'attuazione  dei  progetti  di  cui  al  comma 34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ero  dell'economia  e  delle  finanze provvede ad erogare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olo  di acconto, il 70 per cento dell'importo complessivo annu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ttante  a ciascuna regione, mentre l'erogazione del restante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  cento   e'   subordinata  all'approvazione  da  parte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ferenza permanente per i rapporti tra lo Stato, le regioni 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nce autonome di Trento e di Bolzano, su proposta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lavoro,  della salute e delle politiche sociali, dei pro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entati   dalle   regioni,   comprensivi   di   una   rel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llustrativa  dei  risultati  raggiunti  nell'anno  precedente.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ncate  presentazione  ed  approvazione  dei progetti comportan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l'anno  di  riferimento,  la  mancata  erogazione  della  quo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ua  del  30  per  cento  ed il recupero, anche a caric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mme   a   qualsiasi   titolo   spettanti  nell'anno  successiv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nticipazione del 70 per cento gia' erogat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quinquies.  Al  decreto  legislativo  30 dicembre 1992, n. 502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modificazioni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l'articolo 8-sexies, comma 5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al  primo  periodo,  le parole da: "in base ai costi standard"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no alla fine del periodo sono sostituite dalle seguenti: "ten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o,  nel  rispetto dei principi di efficienza e di economic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l'uso  delle  risorse,  anche  in via alternativa, di: a) co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ndard  delle  prestazioni  calcolati in riferimento a strutt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ventivamente   selezionate   secondo   criteri  di  efficienz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propriatezza e qualita' dell'assistenza come risultanti dai d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possesso  del Sistema informativo sanitario; b) costi standar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e prestazioni gia' disponibili presso le regioni e le provin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onome;   c)  tariffari  regionali  e  differenti  modalita'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munerazione delle funzioni assistenziali attuate nelle region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le province autonome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il  secondo  periodo  e'  sostituito  dai seguenti: "Lo st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 stabilisce i criteri generali, nel rispetto del princip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perseguimento  dell'efficienza  e  dei  vincoli  di  bilan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rivanti   dalle   risorse  programmate  a  livello  nazionale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ionale, in base ai quali le regioni adottano il proprio siste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riffario,  articolando  tali  tariffe  per  classi  di strutt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condo  le  loro  caratteristiche  organizzative  e di attivita'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ificate  in  sede  di accreditamento delle strutture stesse.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riffe  massime  di  cui  al  presente  comma  sono  assunte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ferimento  per  la  valutazione della congruita' delle risors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ico  del  Servizio  sanitario nazionale. Gli importi tariffar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ssati  dalle  singole  regioni,  superiori  alle tariffe massi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tano  a carico dei bilanci regionali. A decorrere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trata  in  vigore  della  presente  disposizione  e' abroga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 del  Ministro  della  sanita'  15  aprile  1994,  rec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Determinazione  dei  criteri  generali  per  la  fissa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riffe    delle    prestazioni   di   assistenza   specialist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abilitativa ed ospedaliera", pubblicato nella Gazzetta Uffic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107 del 10 maggio 1994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l'articolo  1,  comma  18,  e'  aggiunto,  in  fine, il segu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iodo: "Le attivita' e le funzioni assistenziali delle strutt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quiparate  di  cui  al  citato  articolo 4, comma 12, con oner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ico   del   Servizio   sanitario   nazionale,  sono  eserci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clusivamente  nei  limiti  di  quanto  stabilito negli specif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ccordi di cui all'articolo 8-quinquies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l'articolo  8-quater,  al  comma  3,  lettera b) dopo le paro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delle  strutture  al  fabbisogno"  sono  inserite le seguenti: "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nendo conto anche del criterio della soglia minima di effici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e,  compatibilmente  con  le risorse regionali disponibili, de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ser conseguita da parte delle singole strutture sanitarie,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all'articolo 8-quinquies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al  comma  2,  alinea,  le  parole:  "accordi con le struttu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bliche  ed equiparate" sono sostituite dalle seguenti: "accor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  le  strutture  pubbliche  ed  equiparate, comprese le azien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spedaliero universitarie,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al comma 2, lettera b) dopo le parole: "distinto per tipolog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per  modalita'  di assistenza" e' aggiunto il seguente period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Le   regioni   possono   individuare   prestazioni  o  gruppi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tazioni per i quali stabilire la preventiva autorizzazione,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  dell'azienda  sanitaria  locale  competente, alla fru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so le strutture o i professionisti accreditati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 dopo  il  comma  2-ter sono aggiunti i seguenti: "2-quater.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ioni stipulano accordi con le fondazioni istituti di ricover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ra a carattere scientifico e con gli istituti di ricovero e c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carattere  scientifico pubblici e contratti con gli istitu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covero e cura a carattere scientifico privati, che sono defin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  le  modalita'  di  cui  all'articolo  10  comma 2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islativo 16 ottobre 2003, n. 288. Le regioni stipulano altresi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ccordi con gli istituti, enti ed ospedali di cui agli articoli 4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43,  secondo  comma,  della  legge  23 dicembre 1978, n. 833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e    modificazioni,   che   prevedano   che   l'at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ssistenziale, attuata in coerenza con la programmazione sanita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ionale,  sia finanziata a prestazione in base ai tetti di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d   ai  volumi  di  attivita'  predeterminati  annualmente 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grammazione  regionale  nel  rispetto  dei vincoli di bilanci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nche' sulla base di funzioni riconosciute dalle regioni, tene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o nella remunerazione di eventuali risorse gia' attribuit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se  di  investimento, ai sensi dell'articolo 4, comma 15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ge  30  dicembre  1991,  n.  412, e successive modificazioni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grazioni.  Ai  predetti  accordi  e  ai  predetti contratti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plicano  le  disposizioni di cui al comma 2, lettere a), b), c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) ed e-bis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-quinquies.  In  caso  di  mancata stipula degli accord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articolo, l'accreditamento istituzionale di cui 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quater  delle  strutture  e dei professionisti eroganti pres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conto del Servizio sanitario nazionale interessati e' sospes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sexies.  Al  fine  di garantire il pieno rispetto degli obi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 programmatici di cui al comma 1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sono  potenziati  i  procedimenti  di verifica delle esenzioni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se  al  reddito,  dalla  partecipazione del cittadino alla spe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itaria  per  le  prestazioni  di  specialistica ambulatorial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ico  del  Servizio  sanitario  nazionale (SSN). A tal fine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 del  Ministro  dell'economia e delle finanze, di conce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  il  Ministro  del  lavoro,  della  salute  e  delle polit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ciali,  da adottare entro il 30 settembre 2008, sono individu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modalita'  con  le  quali  l'Agenzia  delle  entrate  mette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osizione  del SSN, tramite il sistema della tessera sanitari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uativo dell'articolo 50 del decreto-legge 30 settembre 200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69,  convertito, con modificazioni, dalla legge 24 novembre 20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 326,  e  successive  modificazioni,  le  informazioni  util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entire la verifica della sussistenza del diritto all'esen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  reddito  del  cittadino  in base ai livelli di reddito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8, comma 16, della legge 24 dicembre 1993, n. 537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e  modificazioni  e  integrazioni,  individuando l'ult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dito complessivo del nucleo familiare, in quanto disponibil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stema informativo dell'anagrafe tributaria. Per nucleo famili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  intende  quello  previsto  dall'articolo  1  del  decreto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ro della sanita', di concerto con il Ministro delle finanz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22  gennaio 1993, pubblica nella Gazzetta Ufficiale n. 21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7 gennaio 1993, e successive modificazion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con  il  medesimo  decreto di cui alla lettera a) sono definite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alita' con cui il cittadino e' tenuto ad autocertificare pr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azienda  sanitaria  locale  di  competenza  la  sussistenza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itto  all'esenzione  per  reddito in difformita' dalle predet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formazioni,  prevedendo  verifiche  obbligatorie  da part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ziende  sanitarie  locali delle informazioni rese dagli assist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contrasto  con  le  informazioni rese disponibili al SSN e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so  di  accertata dichiarazione mendace, il recupero delle som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vute   dall'assistito,  pena  l'esclusione  dello  stesso 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a    prescrivibilita'   di   ulteriori   prestazioni 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cialistica ambulatoriale a carico del SSN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er  le  regioni  che,  ai sensi dell'articolo 1, comma 180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ge  30 dicembre 2004, n. 311, e successive modificazioni, h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ttoscritto   l'Accordo   per  il  perseguimento  dell'equilib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conomico  nel  settore  sanitario, una quota delle risors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20,  comma  1,  della  legge 11 marzo 1988, n. 67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e    modificazioni,    come   da   ultimo   ridetermi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'articolo 83, comma 3, della legge 23 dicembre 2000, n. 388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'articolo  1,  comma  796, lettera n), della legge 27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06,  n.  296,  e successive modificazioni, puo' essere destin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a   realizzazione   di   interventi   diretti  a  garantire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onibilita'  di  dati  economici, gestionali e produttiv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utture  sanitarie operanti a livello locale, per consentirn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duzione     sistematica    e    l'interpretazione    gest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inuativa,   ai  fini  dello  svolgimento  delle  attivita'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grammazione   e   di   controllo  regionale  ed  aziendale,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uazione  dei  piani  di  rientro.  I predetti interventi dev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arantire la coerenza e l'integrazione con le metodologie defin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l'ambito  del  Sistema  nazionale di verifica e controllo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ssistenza  sanitaria  (SiVeAS), di cui all'articolo 1, comma 28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legge 23 dicembre 2005, n. 266, e successive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con  i modelli dei dati del Nuovo sistema informativo sanitario</w:t>
      </w:r>
    </w:p>
    <w:p>
      <w:pPr>
        <w:pStyle w:val="PreformattatoHTM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fr-FR"/>
        </w:rPr>
        <w:t>nazionale (NSIS).</w:t>
      </w:r>
    </w:p>
    <w:p>
      <w:pPr>
        <w:pStyle w:val="PreformattatoHTML"/>
        <w:rPr/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 xml:space="preserve">1-septies. </w:t>
      </w:r>
      <w:r>
        <w:rPr>
          <w:rFonts w:cs="Courier New" w:ascii="Courier New" w:hAnsi="Courier New"/>
        </w:rPr>
        <w:t>All'articolo 88 della legge 23 dicembre 2000, n. 388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2 e' 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.   Al   fine   di   realizzare   gli   obiettivi  di  economic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utilizzazione   delle  risorse  e  di  verifica  della  qu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ssistenza   erogata,  secondo  criteri  di  appropriatezza,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i  assicurano,  per  ciascun  soggetto  erogatore, un contro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itico  annuo  di almeno il 10 per cento delle cartelle clinich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corrispondenti schede di dimissione, in conformita' a specif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colli  di  valutazione.  L'individuazione delle cartelle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ede  deve  essere  effettuata  secondo  criteri  di  campion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orosamente  casuali.  Tali  controlli  sono  estesi alla tot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cartelle  cliniche  per  le  prestazioni  ad  alto  rischi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ppropriatezza  individuate delle regioni tenuto conto di parame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  con  decreto  del Ministro del lavoro, della salute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he  sociali,  d'intesa  con il Ministero dell'economia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."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Al  fine  di  procedere  al  rinnovo  degli  accordi coll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i  con  il  personale convenzionato con il Servizio sanit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   per  il  biennio  economico  2006-2007,  il  livello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  cui  concorre ordinariamente lo Stato,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 ((  .  .  . )), e' incrementato di 184 milioni di euro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  e  di  69 milioni di euro a decorrere dall'anno 2010, anch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ttuazione del Progetto Tessera Sanitaria e, in particolare,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gamento  telematico in rete dei medici e la ricetta elettronic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  comma  5-bis  ((  dell'articolo  50 del decreto-legge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2003, n. 269, convertito, con modificazioni, dalla ))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novembre 2003, n. 32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l'articolo  4, comma 2, del decreto-legge 1° ottobr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,  convertito, con modificazioni, dalla legge 29 novembre 200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, il secondo periodo e' soppress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80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iano straordinario di verifica delle invalidita' civ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L'Istituto  nazionale  ((  della  previdenza  )) sociale (INPS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,   dal   1°   gennaio  2009  al  31  dicembre  2009,  un  pi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ordinario  di  200.000 accertamenti di verifica nei confronti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olari di benefici economici di invalidita' civi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Nel  caso  di  accertata insussistenza dei prescritti requis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itari, si applica l'articolo 5, comma 5, del (( regolamento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))  decreto del Presidente della Repubblica 21 settembre 1994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 Nei  procedimenti  di  verifica,  compresi  quelli  in  cors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zzati  ad  accertare,  nei confronti di titolari di tratt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i di invalidita' civile, la permanenza dei requisiti sanit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i  per  continuare  a  fruire dei benefici stessi, l'I.N.P.S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ne  la sospensione dei relativi pagamenti qualora l'interessa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cui sia stata notificata la convocazione, non si presenti a vis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 senza giustificato motivo. Se l'invalido, entro novanta gior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data  di  notifica della sospensione ovvero della richies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stificazione  nel  caso  in  cui  tale  sospensione sia stata gi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ta,   non   fornisce   idonee   motivazioni  circa  la  manc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azione   a  visita,  l'I.N.P.S.  provvede  alla  revoca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idenza  a  decorrere dalla data della sospensione medesima. Ov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ce,  siano  ritenute  valide  le  giustificazioni addotte, verr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ta  la  nuova  data di visita medica alla quale l'interess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potra'  sottrarsi,  pena la revoca del beneficio economico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di  sospensione,  salvo  i casi di visite domiciliari richie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gli interessati o disposte dall'amministrazione. Sono esclusi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cui al primo e al secondo periodo del presente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oggetti ultrasettantenni, i minori nati affetti da patologie 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quali e' stata determinata una invalidita' pari al 100 per cento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soggetti  affetti da patologie irreversibili per i quali, in luog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 automatica    sospensione    dei   pagamenti,   si   proc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bligatoriamente  alla  visita  domiciliare  volta  ad  accertar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istenza  dei  requisiti di invalidita' necessari per il god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benefici economic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Qualora l'invalido non si sottoponga agli ulteriori accert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istici,  eventualmente  richiesti nel corso della procedur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,  la  sospensione  dei  pagamenti  e la revoca del benefi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 verranno  disposte  con le medesime modalita' di cui al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3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i  titolari di patente di guida speciale chiamati a visita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rinnovo  della  patente  stessa,  gli uffici della motorizz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e   sono   autorizzati   a   rilasciare  un  permesso  di  gui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isorio, valido sino all'esito finale delle procedure di rinnov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Nei  procedimenti giurisdizionali relativi ai verbali di vis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ssi   dalle   commissioni   mediche   di   verifica,   finalizz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ccertamento  degli stati di invalidita' civile, cecita' civil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domutismo, nonche' ai provvedimenti di revoca emessi dall'I.N.P.S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 materia  di cui al presente articolo la legittimazione pass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tta all'I.N.P.S. medesim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Con  decreto  del  ministro  del  lavoro,  della salute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he  sociali, di concerto con il Ministro dell'economia 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  ((  previo parere della Conferenza permanente per i rappo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  lo  Stato,  le  regioni  e  le  province autonome di Trento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zano  )), da emanarsi entro trenta giorni (( dalla data di ent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in vigore del presente decreto, sono stabiliti termini e mod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attuazione  del  piano straordinario di cui al presente articol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uto riguardo, in particolare, alla definizione di criteri sel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agione dell'incidenza territoriale dei beneficiari di pres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alla  popolazione  residente  nonche'  alle sinergie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e  banche dati presenti nell'ambito (( delle amministrazioni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he, tra le quali quelle con l'amministrazione finanziaria 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izzazione civile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tolo IV </w:t>
        <w:br/>
        <w:t xml:space="preserve">PEREQUAZIONE TRIBUTARIA </w:t>
        <w:br/>
        <w:t xml:space="preserve">Capo I </w:t>
        <w:br/>
        <w:t xml:space="preserve">Misure fiscali </w:t>
        <w:br/>
        <w:t xml:space="preserve">PEREQUAZIONE TRIBUTARIA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81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ttori petrolifero e del gas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6.  In  dipendenza dell'andamento dell'economia e dell'impa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e   dell'aumento   dei  prezzi  e  delle  tariffe  del  set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etico, l'aliquota dell'imposta sul reddito delle societa'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75 del testo unico delle imposte sui redditi, approv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decreto del Presidente della Repubblica 22 dicembre 1986, n. 91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successive  modificazioni, e' applicata con una addizionale di 5,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ti  percentuali  per i soggetti che abbiano conseguito nel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imposta  precedente un volume di ricavi superiore a 25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e che operano nei settori di seguito indica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ricerca e coltivazione di idrocarburi liquidi e gassos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raffinazione   petrolio,   produzione   o  commercializzazion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nzine,   petroli,  gasoli  per  usi  vari,  oli  lubrificant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uati, gas di petrolio liquefatto e gas natura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roduzione o commercializzazione di energia elettric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  caso  di soggetti operanti anche in settori diversi da quel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cui alle lettere a), b) e c), la disposizione del primo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 applica qualora i ricavi relativi ad attivita' riconducibil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detti   settori   siano   prevalenti   rispetto   all'ammo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lessivo dei ricavi conseguiti. La medesima disposizione non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plica  ai  soggetti  che  producono  energia  elettrica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impiego  prevalente di biomasse e di fonte solare-fotovoltaica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olic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6-bis. I soggetti indicati nel comma 16 che abbiano eser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opzione  per  la  tassazione  di gruppo di cui all'articolo 117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o  unico  delle  imposte  sui  redditi, approvato con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 22 dicembre 1986, n. 917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  assoggettano   autonomamente   il   proprio  redd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nibile   all'addizionale   prevista   dal  medesimo  comma  16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ono al relativo versam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-ter. I soggetti indicati nel comma 16 che abbiano esercitato,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a'  di partecipati, l'opzione per la trasparenza fiscal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115 del testo unico delle imposte sui redditi, approv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decreto del Presidente della Repubblica 22 dicembre 1986, n. 91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successive  modificazioni,  assoggettano  autonomamente il prop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dito  imponibile  all'addizionale prevista dal medesimo comma 16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ono  al  relativo versamento. I soggetti indicati nel comma 1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abbiano esercitato, in qualita' di partecipanti, l'opzione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arenza  fiscale  di  cui  al citato articolo 115 del testo un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imposte sui redditi assoggettano il proprio reddito imponib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ddizionale  prevista dal medesimo comma 16 senza tener con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dito imputato dalla societa' partecipat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. In deroga all'articolo 3 della legge 27 luglio 2000, n. 212,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e di cui al comma 16 si applica a decorrere dal period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ta (( successivo a quello in corso al 31 dicembre 2007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.   E'   fatto  divieto  agli  operatori  economici  dei  set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amati  al  comma  16  di  traslare  l'onere  della maggio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mposta  sui prezzi al consumo. L'Autorita' per l'energia elettr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il  gas vigila sulla puntuale osservanza della disposizione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precedente  periodo.  (( L'Autorita' per l'energia elettrica e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s  presenta, entro il 31 dicembre 2008, una relazione al Parl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a agli effetti delle disposizioni di cui al comma 16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.  Al testo unico delle imposte sui redditi approvato con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idente  della  Repubblica del 22 dicembre 1986, n. 917, do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rticolo 92 e' aggiun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t.  92-bis  (Valutazione  delle  rimanenze  di alcune categori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e).  -  1.  La  valutazione  delle  rimanenze  finali  dei be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i  all'articolo  85,  comma  1,  lettere a) e b) e' effettu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o  il  metodo  della media ponderata o del "primo entrato pr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cito",  anche  se  non  adottati  in bilancio, dalle imprese il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  di  ricavi supera le soglie previste per l'applicazion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i di settore, esercenti le attivita' d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ricerca e coltivazione di idrocarburi liquidi e gassos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raffinazione   petrolio,   produzione   o  commercializzazion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nzine,   petroli,  gasoli  per  usi  vari,  oli  lubrificant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uati, di gas di petrolio liquefatto e di gas natur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La disposizione di cui al comma 1 si applica anche ai soggetti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gono  il bilancio in base ai principi contabili internazional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  regolamento (CE) (( n. 1606/2002 )) del Parlamento europe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onsiglio,  del  19  luglio  2002, ed anche a quelli che abbi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rcitato,   relativamente  alla  valutazione  dei  beni  fungibi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opzione di cui all'articolo 13, comma 4, del decreto legislativo 2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braio 2005, n. 3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Per  quanto  non  diversamente  disposto dal presente articolo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o le disposizioni dei commi 1, 5 e 7, dell'articolo 92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.  Le  disposizioni  di cui al comma 19 hanno effetto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 periodo  d'imposta  in  corso alla data di entrata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.  Il  maggior valore delle rimanenze finali che si determina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o  della  prima  applicazione  dell'articolo  92-bis, de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le imposte sui redditi approvato con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 del 22 dicembre 1986, n. 917, anche per le impr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si sono avvalse dell'opzione di cui all'articolo 13, commi 2 e 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creto  legislativo  28 febbraio 2005, n. 38, non concorr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zione del reddito in quanto escluso ed e' soggetto ad un'im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tiva   dell'imposta   sul   reddito   delle  persone  fisich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sta  sul  reddito  delle  societa'  e dell'imposta regi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e attivita' produttive con l'aliquota del 16 per c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.  L'imposta  sostitutiva dovuta e' versata in un'unica sol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stualmente   al   saldo   dell'imposta   personale   dovuta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esercizio  di  prima  applicazione  dell'articolo  92-bis de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le imposte sui redditi approvato con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 n. 917, del 1986. Alternativamente, su op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ente  puo'  essere  versata  in  tre  rate  di eguale im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stualmente   al   saldo   delle  imposte  sul  reddito  rel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sercizio  di  prima  applicazione dell'articolo 92-bis de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le imposte sui redditi approvato con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 n.  917,  del  1986 e dei due esercizi success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seconda e terza rata maturano interessi al tasso annuo sempli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3 per c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.  Il  maggior  valore  assoggettato  ad  imposta  sostitutiva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 fiscalmente riconosciuto dall'esercizio successivo a qu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rima  applicazione  dell'articolo  92-bis  del testo unic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te  sui  redditi  approvato  con  decreto  del 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 n.  917,  del  1986;  tuttavia  fino  al  terzo eserc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svalutazioni determinate in base all'articolo 92, comma 5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sto  unico  delle  imposte sui redditi approvato con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idente  della  Repubblica n. 917, del 1986, fino a concor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 maggior  valore  assoggettato  ad  imposta  sostitutiva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corrono  alla  formazione  del  reddito  ai  fini delle im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sonali  e dell'imposta regionale sulle attivita' produttive, 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rminano la riliquidazione della stessa imposta sostitutiva.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l  caso  l'importo  corrispondente  al  16  per  cento  di  t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alutazioni  e'  computato  in  diminuzione  delle rate di eg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porto  ancora  da  versare; l'eccedenza e' compensabile a val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i  versamenti  a  saldo ed in acconto dell'imposta personale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di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a-bis)  se  la  quantita'  delle  rimanenze  finali e' inferior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ella  esistente  al  termine  del  periodo  d'imposta  di  pri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plicazione  dell'articolo  92-bis  del testo unico delle im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i  redditi approvato con decreto del Presidente della Re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  917  del  1986,  il  valore  fiscalmente  riconosciut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ntita'  vendute  e'  ridotto del maggior valore assoggettato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posta   sostitutiva.   In   tal  caso  l'importo  corrispon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imposta sostitutiva e' computato in diminuzione delle ra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guale  importo  ancora  da versare; l'eccedenza e' compensabil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ere  sui versamenti a saldo e in acconto dell'imposta person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l reddito;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nel caso di conferimento dell'azienda comprensiva di tutte o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e  rimanenze  di cui all'articolo 92-bis del Testo Unic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poste  sui  redditi  approvato  con decreto del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pubblica  n.  917,  del  1986,  il diritto alla riliquidaz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'obbligo  di versamento dell'imposta sostitutiva si trasferisc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l  conferitario,  solo nel caso in cui quest'ultimo non eserc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ma  del  conferimento  le attivita' di cui al predetto 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2-bis e adotti lo stesso metodo di valutazione del conferente.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so  contrario,  si  rende  definitiva  l'imposta  sostitutiv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sura  corrispondente al maggior valore delle rimanenze confer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si'  come  risultante  dall'ultima riliquidazione effettuata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ferente;   fino  a  concorrenza  di  tale  maggiore  valore 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alutazioni determinate dal conferitario in base all'articolo 9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a  5,  del Testo Unico delle imposte sui redditi approvato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  del  Presidente  della  Repubblica  n.  917,  del  198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corrono  alla  formazione  del  reddito per il 50 per cen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ro ammontare fino all'esercizio in corso al 31 dicembre 201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.  Fino  al  termine dell'esercizio in corso al 31 dicembre 20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caso di cessione dell'azienda comprensiva di tutte o part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manenze  di  cui all'articolo 92-bis, del Testo Unico delle im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  redditi approvato con decreto del Presidente della Repubblica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7  del  1986,  l'imposta  sostitutiva  in  misura corrispondent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r   valore   delle   rimanenze  cedute  cosi'  come  risult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ultima  riliquidazione effettuata dal cedente si ridetermina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liquota del 27,5 per c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.  L'applicazione  dell'articolo  92-bis  del  Testo  Unic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te  sui  redditi  approvato  con  decreto  del 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n. 917 del 1986, come introdotto dal comma 19, costituis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oga ai sensi dell'articolo 2423-bis del codice civi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9. E' istituito un Fondo speciale destinato al soddisfac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  esigenze    prioritariamente    di   natura   alimentare 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amente  anche  energetiche  e  sanitarie  dei cittadini me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bi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0. Il Fondo e' alimentat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dalle  somme riscosse in eccesso dagli agenti della riscossione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si dell'articolo 83, comma 22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dalle somme conseguenti al recupero dell'aiuto di Stato dichiar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ompatibile  dalla  decisione C(2008)869 def. dell'11 marzo 200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Commission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alle  somme  versate dalle cooperative a mutualita' prevalent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i all'articolo 82, commi 25 e 26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con trasferimenti dal bilancio dello Sta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con  versamenti  a  titolo  spontaneo  e  solidale  effettuati 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iunque,  ivi  inclusi  in particolare le societa' e gli enti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no nel comparto energetic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1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32.  In  considerazione  delle  straordinarie tensioni cui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posti  i  prezzi dei generi alimentari e il costo delle bollet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etiche,  nonche' il costo per la fornitura di gas da privati,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 di  soccorrere  le  fasce  deboli  di  popolazione  in sta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olare  bisogno e su domanda di queste, e' concessa ai resid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ittadinanza italiana che versano in condizione di maggior disag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,  individuati  ai  sensi  del  comma 33, una carta acqui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zzata  all'acquisto  di tali beni e servizi, con onere a car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 Sta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3.  Entro  trenta  giorni  dalla  data  di  entrata 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decreto,  con  decreto  interdipartimentale  del 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  e  del  Ministero del lavoro,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ute e delle politiche sociali, sono disciplinati, nei limit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disponibili a legislazione vig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  criteri  e  le  modalita'  di  individuazione  dei titolar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neficio  di  cui  al  comma  32,  tenendo  conto  dell'eta'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ttadini,  dei  trattamenti  pensionistici  e  di  altre form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ssidi   e   trasferimenti   gia'  ricevuti  dallo  Stato,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tuazione economica del nucleo familiare, dei redditi consegui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nche'  di eventuali ulteriori elementi atti a escludere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n in stato di effettivo bisogn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'ammontare del beneficio unitari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e modalita' e i limiti di utilizzo del Fondo di cui al comma 29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fruizione del beneficio di cui al comma 32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33-bis.  Per favorire la diffusione della carta acquisti tra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ce  piu'  deboli  della popolazione, possono essere avviate idone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ziative di comunicazion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34. Ai fini dell'attuazione dei commi 32 e 33, che in ogni ca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  essere  conseguita  entro  il  30  settembre 2008, i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  e    delle   finanze   puo'   avvalersi   di   alt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zioni, di enti pubblici, di Poste italiane S.p.a., di SOG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p.a. o di CONSIP S.p.a.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5.  Il  Ministero  dell'economia  e  delle finanze, ovvero un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i di cui questo si avvale ai sensi del comma 34, individu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  titolari  del beneficio di cui al comma 32, in conformita'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ciplina di cui al comma 33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l gestore del servizio integrato di gestione delle carte acqui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dei  relativi  rapporti  amministrativi,  tenendo  conto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onibilita'   di  una  rete  distributiva  diffusa  in  manie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pillare  sul  territorio  della  Repubblica,  che  possa forni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unzioni  di sportello relative all'attivazione della carta 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stione  dei  rapporti amministrativi, al fine di minimizzare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eri, anche di spostamento, dei titolari del beneficio, e tene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o   altresi'   di   precedenti  esperienze  in  iniziativ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ogazione di contributi pubblic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6.  Le pubbliche amministrazioni e gli enti pubblici che deteng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zioni funzionali all'individuazione dei titolari del benefic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 comma 32 o all'accertamento delle dichiarazioni da que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e   per   l'ottenimento  dello  stesso,  f  amorniscono,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ormita'  alle  leggi  che  disciplinano i rispettivi ordinamen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i,  notizie,  documenti  e ogni ulteriore collaborazione richie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 Ministero  dell'economia  e delle finanze o dalleministrazioni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  di  cui  questo  si  avvale,  secondo  gli  indirizzi da qu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arti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7.  Il  Ministro dell'economia e delle finanze, di concerto con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  del  lavoro,  della  salute  e delle politiche sociali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e  convenzioni,  promuove  il  concorso del settore privat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o economico in favore dei titolari delle carte acquis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8.  Agli  oneri  derivanti dall'attuazione dei commi da 32 a 37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 mediante utilizzo del Fondo di cui (( al comma 29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38-bis.  Entro sei mesi dall'approvazione del decreto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33  e  successivamente  entro  il 31 dicembre di ogni anno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o  presenta  una  relazione al Parlamento sull'attuazion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ta acquisti di cui al comma 3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8-ter.  La  dotazione  del Fondo per gli interventi struttural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a economica di cui all'articolo 10, comma 5, del decreto-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 novembre 2004, n. 282, convertito, con modificazioni, da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 dicembre  2004,  n.  307, e' integrata a valere sulla quota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ri  entrate  derivanti dalle modifiche normative previste d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i 81 e 82 del presente decreto, dell'importo di 168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 per  l'anno  2008,  267,3 milioni di euro per l'anno 2009, 71,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oni  di  euro  per l'anno 2010 e 77,5 milioni di euro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nno  2011.  Il medesimo fondo e' ridotto di 168 milioni di eu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2008 e di 267 milioni di euro nel 2009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82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Banche, assicur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ndi di investimento immobiliari "familiari" e cooperat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l'articolo  96  del  Testo  Unico  delle  imposte sui redd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vato  con  decreto  del  Presidente della Repubblica 22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6, n. 917, dopo il comma 5 e' inseri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-bis.  Gli  interessi  passivi  sostenuti dai soggetti indicati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o  periodo  del  comma  5,  sono deducibili dalla base imponib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predetta  imposta  nei  limiti  del  96  per  cento  del 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ontare. Nell'ambito del consolidato nazionale di cui agli artico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 117  a  129,  l'ammontare  complessivo  degli  interessi  pass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urati  in  capo  a  soggetti  ((  di  cui al periodo precedente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nti  al  consolidato a favore di altri soggetti partecip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 integralmente  deducibili  sino  a  concorrenza  dell'ammo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o  degli  interessi  passivi  maturati  in capo ai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nti  a  favore  di  soggetti  estranei  al  consolidato.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a'  o  ente  controllante  opera  la  deduzione integral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i   passivi   di   cui  al  periodo  precedente  in  sed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zione   di  cui  all'articolo  122,  apportando  la  rel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zione   in   diminuzione   della  somma  algebrica  dei  redd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i netti dei soggetti partecipanti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n deroga all'articolo 3 della legge 27 luglio 2000, n. 212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al comma 5-bis dell'articolo 96 del Testo Un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imposte sui redditi approvato con decreto del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 n.  917,  del  1986,  come  introdotto  dal  comma  1,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o (( a decorrere dal periodo d'imposta successivo a quell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so  al  31  dicembre  2007  )).  Limitatamente al medesimo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mposta  gli  interessi  passivi  di cui al citato comma 5-bis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ducibili nei limiti del 97 per cento del loro ammonta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Al decreto legislativo 15 dicembre 1997, n. 446, sono apport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seguenti modifich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l'articolo  6,  comma  8,  dopo  il primo periodo e' aggiun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e:  "Gli  interessi  passivi concorrono alla form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ore  della  produzione  nella  misura del 96 per cento del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ontare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l'articolo  6,  comma  9,  dopo  il primo periodo e' aggiun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e:  "Gli  interessi  passivi concorrono alla formaz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ore  della  produzione  nella  misura del 96 per cento del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ontare.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all'articolo  7, comma 2, e' aggiunto in fine il seguente period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Gli interessi passivi concorrono alla formazione del valor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duzione nella misura del 96 per cento del loro ammontare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In deroga all'articolo 3 della legge 27 luglio 2000, n. 212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 al  comma  3  si  applicano (( a decorrer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d'imposta  successivo  a quello in corso al 31 dicembre 200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. Limitatamente al medesimo periodo d'imposta gli interessi pass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 (( comma 3 )) sono deducibili nei limiti del 97 per c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loro ammonta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Nella  determinazione degli acconti dovuti ai fini dell'im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  reddito  delle societa' e dell'imposta regionale sulle attiv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ttive  ((  per il medesimo periodo d'imposta successivo a qu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corso al 31 dicembre 2007 )), in sede di versamento della secon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unica rata, si assume, quale imposta del periodo precedente, qu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si  sarebbe  determinata  applicando  le  disposizioni dei co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All'articolo  111,  comma  3, del Testo Unico delle imposte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diti  approvato  con  decreto  del  Presidente della Repubblica 2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1986, n. 917, sono apportate le seguenti modifich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parole  "pari  al 60 per cento" sono sostituite dalle segu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pari al 30 per cent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e  parole  "nei  nove  esercizi successivi" sono sostituit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 "nei diciotto esercizi successivi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e  parole  "il 50 per cento della medesima riserva sinistri"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stituite  dalle seguenti "il 75 per cento della medesima riser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nistr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Le  residue  quote  dell'ammontare complessivo delle vari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iserva  sinistri  di cui all'articolo 111, comma 3, de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le imposte sui redditi approvato con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 n.  917  del  1986,  che  eccede  il  60 per c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rto  iscritto in bilancio, formate negli esercizi preced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llo in corso alla data di entrata in vigore del presente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non  ancora  dedotte,  sono  deducibili per quote costanti fin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giungimento del diciottesimo esercizio successivo a quello di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In deroga all'articolo 3 della legge 27 luglio 2000, n. 212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 ai  commi  6  e 7 si applicano a decorrer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d'imposta  in  corso  alla  data  di  entrata 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decreto;  nella  determinazione degli acconti dovuti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 periodo  di  imposta, in sede di versamento della seconda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a  rata,  si assume, quale imposta del periodo precedente, qu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si  sarebbe determinata applicando le disposizioni dei commi 6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La  percentuale  della  somma  da versare, nei termini e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 previsti  dall'articolo  15-bis de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26 ottobre 1972, n. 642, e' elevata al 75 per c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anno  2008, all'85 per cento per il 2009 e al 95 per cent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i anni success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La  percentuale  della  somma  da versare nei termini e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previsti dall'articolo 9 comma 1-bis della legge 29 otto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1,  n. 1216, e' elevata al 14 per cento per l'anno 2008, al 30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 per il 2009 e al 40 per cento per gli anni success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All'articolo  106,  comma  3,  del  Testo  Unico delle impo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e  approvato  con  decreto  del  Presidente della Repubblica 2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1986, n. 917, sono apportate le seguenti modifich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parole:  "0,40  per cento", ovunque ricorrano, sono sostitu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e seguenti: "0,30 per cent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e  parole  "nei  nove  esercizi successivi" sono sostituite d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i "nei diciotto esercizi successiv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Le residue quote dell'ammontare complessivo delle svalu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edenti  la  misura  deducibile  in  ciascun esercizio ai sens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3  dell'articolo  106  del  testo  unico  (( delle imposte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diti  ))  approvato con decreto del Presidente della Repubblica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7  del  1986,  formate  negli esercizi precedenti a quello in cor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data  di  entrata  in  vigore del presente decreto e non anco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dotte,  sono  deducibili  per quote costanti fino al raggiung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iciottesimo  esercizio  successivo a quello in cui esse si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In deroga all'articolo 3 della legge 27 luglio 2000, n. 212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 ai  commi 11 e 12 si applicano a decorrer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 d'imposta  in  corso  alla  data  di  entrata 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 decreto;  nella  determinazione degli acconti dovuti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 periodo  di  imposta, in sede di versamento della seconda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a  rata,  si assume, quale imposta del periodo precedente, qu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si sarebbe determinata applicando le disposizioni dei commi 11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3-bis. All'art. 1 del decreto-legge 24 settembre 2002, n. 20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modificazioni, dalla legge 22 novembre 2002, n. 26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comma 2-bis e' 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-bis.  A  decorrere  dal  periodo  d'imposta successivo a quell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so  alla  data  del  31 dicembre 2008, la percentuale indicata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  e' aumentata allo 0,350 per cento. Per il periodo d'im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corso alla data del 31 dicembre 2008, la percentuale indicata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  e'  aumentata allo 0,390 per cento; per il medesimo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mposta  il versamento e' effettuato, a titolo di acconto, entr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novembre  2008, in misura pari allo 0,050 per cento delle riser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bilancio  dell'esercizio per il quale il termine di approv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de anteriormente al 25 giugno 2008"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Al  testo  unico  delle  disposizioni concernenti l'impos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o  di cui al decreto del Presidente della Repubblica 26 apr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6, n. 131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l'articolo  5,  comma  2,  dopo  le  parole: "ad eccez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zioni (( esenti e imponibili ai sensi dell'articolo 10, pr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a  )), numeri 8), 8-bis), 8-ter) e 27-quinquies), dello st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"  sono  aggiunte  le seguenti: "nonche' delle loca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mobili  esenti  ai  sensi  dell'articolo 6 della legge 13 magg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99,  n.  133  e  dell'articolo  10,  secondo comma, del medes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 n. 633 del 1972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l'articolo  40,  comma  1  dopo  le  parole "27-quinquies)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esso   decreto"   sono  inserite  le  seguenti:  "nonche'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cazioni  di immobili esenti ai sensi dell'articolo 6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  maggio  1999,  n.  133, e dell'articolo 10, secondo comma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desimo decreto n. 633 del 1972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Con provvedimento del direttore dell'Agenzia delle entrate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i le modalita' e i termini degli adempimenti e del vers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sta  commisurata ai canoni di locazione maturati a decorr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data di entrata in vigore del presente decreto per i contra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locazione  in  corso  alla  medesima  data e per quelli stipula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ame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.  Le  disposizioni di cui all'articolo 1, comma 262, de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 dicembre  2007,  n.  244, si applicano a decorrere dal 1° genna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.  Conseguentemente  nel  comma 264, dell'articolo 1, lettera a)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n. 244 del 2007, sono soppresse le parole ", e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.  A  partire dal periodo d'imposta in corso alla data di ent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 vigore  del  presente  ((  decreto)),  ai  fondi  d'invest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obiliare  chiusi  di cui all'articolo 37 del (( testo unico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))  decreto legislativo 24 febbraio 1998, n. 58, che presentano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siti indicati nelle lettere a) e b) del (( comma 18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 )),  si  applica un'imposta patrimoniale sull'ammonta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e  netto dei fondi. La societa' di gestione preleva un ammo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 all'1  per  cento  a  titolo di imposta patrimoniale. Il val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to  del  fondo  deve  essere calcolato come media annua dei val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ultanti  dai  prospetti redatti ai sensi dell'articolo 6, comma 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 c),  numero  3) del decreto legislativo 24 febbraio 1998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. Nel caso di fondi comuni avviati o cessati in corso d'anno, ((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  del  calcolo  della media annua si assumono, rispettivamente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i  del  patrimonio  alla data di avvio o di cessazione del f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.   Ai  fini  dell'applicazione  della  presente  disposizione 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e  a  formare  il  valore  del  patrimonio  netto  l'ammonta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sta   patrimoniale   dovuta   per  il  periodo  d'imposta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antonata  nel  passivo.  L'imposta  e'  corrisposta  entro  il  1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braio  dell'anno  successivo. Per l'accertamento, la riscossion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sanzioni dell'imposta non dichiarata o non versata si applicano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stabilite in materia di imposte sui reddi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. L'imposta di cui al comma 17 (( e' dovuta dai fondi per i q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 sia  prevista  la  quotazione  dei  certificati  in  un  merc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ato  e che abbiano un patrimonio inferiore a 400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qualora sussista almeno uno dei seguenti requisiti ))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e  quote  del  fondo  siano  detenute, da meno di 10 partecip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lvo  che  almeno il 50 per cento di tali quote siano detenut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o  o  piu'  dei  soggetti  di  cui  al  comma  2  ultimo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rticolo  7  del  decreto-legge  25  settembre  2001, n. 35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vertito,  con  modificazioni,  dalla legge 23 novembre 2001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10, dai soggetti indicati nell'articolo 6 de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°  aprile  1996, n. 239, da imprenditori individuali, societa' e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ti se le partecipazioni sono relative all'impresa commerciale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nche'  da enti pubblici, enti di previdenza obbligatoria ed 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n  commerciali di cui all'art. 73, comma 1, lettera c) de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ico  delle imposte sui redditi, di cui a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 Repubblica   22   dicembre  1986,  n.  917,  e 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ificazioni ))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((  in ogni caso il fondo sia istituito )) ai sensi degli artico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  e  16  del  regolamento del Ministro del tesoro del bilancio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programmazione economica 24 maggio 1999, n. 228, e piu'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ue  terzi  delle quote siano detenute complessivamente, nel cor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periodo  d'imposta,  ((  .  .  .  )) (( da una o piu' pers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siche )) legate fra loro da rapporti di parentela o affinita'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nsi  dell'articolo 5, comma 5, del Testo Unico delle imposte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diti  approvato  con decreto del Presidente della Repubblica 2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cembre  1986,  n.  917,  nonche'  da  societa' ed enti di cui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sone   fisiche   medesime   detengano  il  controllo  ai 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rticolo  2359  del  codice  civile,  ovvero  il  diritt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cipazione  agli utili superiore al 50 per cento (( e da trust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cui siano disponenti o beneficiari, salvo che le predette quo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ano  relative  ad  imprese  commerciali  esercitate  da sogge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enti  ovvero  a  stabili  organizzazioni nel territorio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to di soggetti non residenti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8-bis.  L'imposta  sostitutiva  sui  redditi diversi di nat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ria di cui all'articolo 5 del decreto legislativo 21 nov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,  n.  461,  e successive modificazioni, realizzati in dipend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cessione  o  del  rimborso di quote di partecipazione in fon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vestimento  immobiliare  chiusi  soggetti  alle  disposizion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8  del  presente  articolo  e' dovuta nella misura del 20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o.  L'imposta e' applicata nella medesima misura al momen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sione  o  del  rimborso  anche  qualora le quote siano immesse n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orti  sui quali sia stata esercitata l'opzione per l'appl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sta  sostitutiva  di  cui  all'articolo 7 del citato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n. 461 del 1997, e successive modificazioni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 19.   La  societa'  di  gestione  del  risparmio  verifica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sistenza  dei  requisiti di cui al comma 18, considerando la med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ua  del  valore  delle quote detenute dai partecipanti nel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mposta.  A  tal  fine,  entro  il  31  dicembre  di  ogni  anno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ori  delle  quote sono tenuti a rendere apposita comun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tta  contenente  tutte le informazioni necessarie e aggiornate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  dell'applicazione  delle disposizioni del comma 18. La soc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gestione del risparmio segnala all'Agenzia delle entrate i cas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i  partecipanti  al  fondo hanno omesso, in tutto o in parte,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ere  la  comunicazione  di cui al presente comma, non consente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pplicazione dell'imposta di cui al comma 17. Con provvedimen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ore   dell'Agenzia  delle  entrate  sono  stabiliti  termin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per la segnalazione di cui al periodo precedente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.  La  sussistenza  ((  dei  requisiti  indicati  )) nel comma 1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 l'applicazione dell'imposta patrimoniale di cui al comma 1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partire  dal  periodo  d'imposta  nel quale esse si verificano.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ora  la  societa'  di  gestione  del  risparmio  non abbia potu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re  l'imposta  patrimoniale di cui al comma 17 a seguito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cata   comunicazione  delle  informazioni  di  cui  al  comma  19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mposta  patrimoniale  e'  applicata  in  capo  ai  partecipant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rzione  al  valore  delle  quote  detenute  nel medesimo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mposta  e  risultante  dai relativi prospetti periodici redatti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dell'articolo 6, comma 1, lettera c) numero 3), del testo un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disposizioni in materia di intermediazione finanziaria,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decreto  legislativo  24 febbraio 1998, n. 58. Per l'accert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sta  si  applicano le disposizioni del titolo IV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idente  della  Repubblica  29  settembre  1973,  n.  600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modificazioni,  e  le  sanzioni  sono  applicate  ai so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i  di  cui al comma 19 del presente articolo che hanno omess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tutto  o in parte, la comunicazione alla societa' di gest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armi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.  Nell'articolo 7, comma 1, del decreto-legge 25 settembre 200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351, convertito, con modificazioni, dalla legge 23 novembre 200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410,  le  parole:  "una  ritenuta  del  12,50  per  cento",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stituite dalle seguenti: "una ritenuta del 20 per cento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1-bis.  Nel caso di rimborso delle quote di partecipazion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i  comuni  di  investimento  immobiliare la ritenuta prevista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 dell'articolo 7 del decreto-legge 25 settembre 2001, n. 35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modificazioni, dalla legge 23 novembre 2001, n. 41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 modificato  dal  comma 21 del presente articolo, e' operata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enti  percepiti  con  l'aliquota  del  12,50  per  cento,  fino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enza  della  differenza  positiva  tra  il  valore  risult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ultimo  rendiconto periodico redatto ai sensi dell'art. 6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 lettera  c)  numero  3),  del  testo  unico delle disposizion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 di intermediazione finanziaria, di cui a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 febbraio  1998,  n. 58, prima della data di entrata in vigor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decreto e il costo di sottoscrizione o acquist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.  All'articolo  73  del  Testo  Unico  delle imposte sui redd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vato  con  decreto  del  Presidente della Repubblica 22 dic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6, n. 917, dopo il comma 5-ter, e' inseri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-quater.  Salvo  prova  contraria,  si  considerano  residenti 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o  dello  Stato  le societa' o enti (( il cui patrimonio s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ito  in  misura prevalente in quote di fondi )) di investi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obiliare  chiusi  di cui all'articolo 37 del (( testo unico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 ))  decreto  legislativo  24  febbraio  1998,  n.  58,  e  si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ati direttamente o indirettamente, per il tramite di soci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duciarie o per interposta persona, da soggetti residenti in Ital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controllo  e'  individuato  ai sensi dell'articolo 2359, (( comm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o  e  secondo  )),  del  codice  civile, anche per partecip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dute da soggetti diversi dalle societa'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.  Nel comma 2 dell'articolo 51 del Testo Unico delle imposte s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diti,  approvato  con  decreto  del Presidente della Repubblica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1986, n. 917, la lettera g-bis) e' abrogat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. La disposizione di cui al comma 23 si applica in relazione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ioni  assegnate  ai dipendenti a decorrere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del 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4-bis. Al comma 4 dell'articolo 27 del testo unico delle nor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enti  gli  assegni familiari, di cui a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Repubblica 30 maggio 1955, n. 797, e successive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aggiunta, in fine, la seguente letter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-bis)  i  redditi  da lavoro dipendente derivanti dall'esercizi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i di stock option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-ter.  L'esclusione  dalla base imponibile contributiva, dis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sensi della lettera g-bis) del comma 4 dell'articolo 27 del ci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o  unico  di  cui  al  decreto del Presidente della Repubblica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  1955,  n.  797,  introdotta  dal  comma  24-bis 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,  opera  in  relazione alle azioni assegnate ai dipendent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 dalla data di entrata in vigore del presente decret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. Le cooperative a mutualita' prevalente di cui all'articolo 251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codice   civile  che  presentano  in  bilancio  un  debito 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iamento  contratto  con  i soci superiore a 50 milioni di eur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re  che  tale debito sia superiore al patrimonio netto contabil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nsivo  dell'utile  d'esercizio, cosi' come risultanti alla d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approvazione  del  bilancio d'esercizio, destinano il 5 per c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utile  netto  annuale  al  fondo di solidarieta' per i cittad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o  abbienti di cui all' (( 81, commi 29 e 30, del presente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secondo  le  modalita'  e  i  termini  stabiliti  con decreto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olamentare  emanato  dal  Ministro  dell'economia e delle finanz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tesa con il Ministro della giustizi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. La disposizione di cui al comma 25 si applica in relazione a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  evidenziati  nei  bilanci relativi all'esercizio in corso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di entrata in vigore del presente decreto e a quello successiv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. Il comma 3 dell'articolo 6 del decreto-legge 15 aprile 2002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,  convertito,  con  modificazioni,  dalla legge 15 giugno 2002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, e' sostituito da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.  Sugli  interessi  corrisposti  dalle societa' cooperative e l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orzi  ((  che  non  soddisfano  i  requisiti della defini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cole e micro imprese di cui alla raccomandazione 2003/361/C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ssione,  del  6  maggio  2003, )) ai propri soci persone fis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i  nel  territorio  dello  Stato,  relativamente  ai presti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ogati  alle  condizioni  stabilite dall'articolo 13 del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della Repubblica 29 settembre 1973, n. 601, si applica u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tenuta a titolo di imposta nella misura del 20 per cento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.  Al  comma 460 dell'articolo 1 della legge 30 dicembre 2004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, dopo la lettera b) e' inserita la seguente letter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-bis) per la quota del 55 per cento degli utili netti annual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a' cooperative di consumo e loro consorzi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9. In deroga all'articolo 3 della legge 27 luglio 2000, n. 212,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cui al comma 28 si applicano a decorrere dal perio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mposta  in  corso  alla  data  di  entrata  in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;  nella  determinazione  degli acconti dovuti per il medes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di imposta, in sede di versamento della seconda o unica rat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 assume,  quale  imposta  del  periodo  precedente,  quella che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ebbe determinata applicando le disposizioni del comma 2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83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fficienza dell'Amministrazione finanzia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l  fine  di  garantire  maggiore  efficacia  ai  controlli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tto  adempimento degli obblighi di natura fiscale e contribu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carico  dei  soggetti  non residenti e di quelli residenti ai f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cali  da  meno  di  5  anni,  l'I.N.P.S. e l'Agenzia delle entr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ispongono  di  comune  accordo  appositi piani di controllo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 base  dello scambio reciproco dei dati e delle informazioni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o  possesso.  ((  L'I.N.P.S.  e  l'Agenzia  delle entrate attiv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esi'  uno  scambio telematico mensile delle posizioni relative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olari  di  partita IVA e dei dati annuali riferiti ai soggetti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piscono   utili   derivanti  da  contratti  di  associazione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zione,  quando  l'apporto e' costituito esclusivamente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tazione di lavor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L'I.N.P.S. e l'Agenzia delle entrate determinano le modal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zione  della  disposizione  di  cui  al  comma  1  con  apposi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n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Nel triennio 2009-2011 l'Agenzia delle entrate realizza un pi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 ottimizzazione   dell'impiego   delle   risorse  finalizzato 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are  la  capacita'  operativa  destinata  alle  attiv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zione  e  repressione della evasione fiscale, rispetto a qu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  impiegata  agli  stessi  fini nel biennio 2007-2008, in mis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ad almeno il 10 per c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 All'articolo  1  del  decreto-legge  30 settembre 2005, n. 2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 modificazioni, dalla legge 2 dicembre 2005, n. 24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o il comma 2-bis, e' aggiun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-ter. Il Dipartimento delle finanze con cadenza semestrale fornisc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comuni,  anche  per  il  tramite  dell'Associazione nazional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  italiani,  l'elenco  delle  iscrizioni  a  ruolo  delle som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i  da  accertamenti  ai quali i comuni abbiano contribuito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dei commi precedenti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Ai  fini  di  una  piu'  efficace prevenzione e repression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nomeni di frode in materia di IVA nazionale e comunitaria l'Agen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entrate,  l'Agenzia  delle  dogane  e  la  Guardia  di fina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ano  la capacita' operativa destinata a tali attivita' an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entando  appositamente  loro  funzioni  o  strutture  al  fin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curar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l'analisi  dei  fenomeni e l'individuazione di specifici ambi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agin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la definizione di apposite metodologie di contras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la realizzazione di specifici piani di prevenzione e contrast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nomeni medesim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il monitoraggio dell'efficacia delle azioni poste in esse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Il  coordinamento operativo tra i soggetti istituzional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comma  5  e'  assicurato mediante un costante scambio inform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he  allo scopo di consentire la tempestiva emissione degli a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rtamento e l'adozione di eventuali misure cautelar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Gli  esiti  delle  attivita'  svolte  ((  in  attuazione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 ai  commi 5 e 6 )) formano oggetto di appos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zioni annuali al Ministro dell'economia e delle finanz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 Nell'ambito della programmazione dell'attivita' di accert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a  agli  anni 2009, 2010 e 2011 e' pianificata l'esecu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 piano  straordinario di controlli finalizzati alla determin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tetica  del reddito delle persone fisiche a norma dell'articolo 3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creto  del  Presidente  della Repubblica 29 settembre 1973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,  sulla  base  di  elementi  e circostanze di fatto certi desu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e  informazioni  presenti  nel  sistema informativo dell'anagraf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butaria  nonche' acquisiti in base agli ordinari poteri istrutto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in particolare a quelli acquisiti ai sensi dell'articolo 32, pr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,  ((  numero  7))  )),  del citato decreto del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n. 600 del 197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Nella selezione delle posizioni ai fini dei controll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8  e' data priorita' ai contribuenti che non hanno evidenzi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 dichiarazione dei redditi alcun debito d'imposta e per i q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stono (( elementi indicativi )) di capacita' contributiv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Coerentemente con quanto previsto dall'articolo 33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idente  della  Repubblica  29  settembre  1973,  n.  600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63  del  decreto  del  Presidente  della Repubblica 26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tobre  1972,  n.  633,  la Guardia di finanza contribuisce al pi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ordinario  di  cui al comma 8 destinando una adeguata quota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a  capacita'  operativa  alle  attivita'  di acquisizion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i e circostanze di fatto certi necessari per la determin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tetica  del reddito delle persone fisiche a norma dell'articolo 3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decreto  del  Presidente  della  Repubblica  n.  600  del  197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genzia   delle   entrate  e  la  Guardia  di  finanza  definisc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ualmente,  d'intesa tra loro, le modalita' della loro cooper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pia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Ai  fini della realizzazione del piano di cui al comma 8 ed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zione  della  previsione di cui all'articolo 1 del decreto-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settembre 2005, n. 203, convertito, con modificazioni, dalla legg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dicembre 2005, n. 248, i comuni segnalano all'Agenzia delle entr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i  situazioni  rilevanti  per la determinazione sintetic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dito di cui siano a conoscen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 Al  fine  di favorire lo scambio di esperienze professional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e  tra  le  Agenzie  fiscali attraverso la mobilita'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o  dirigenti  generali  di prima fascia, nonche' di contribuire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eguimento  della  maggiore  efficienza  e  funzionalita'  di t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nzie,  su  richiesta  nominativa  del  direttore  di  una  Agen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cale,  che  indica altresi' l'alternativa fra almeno due incari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 conferire,  il  Ministro  dell'economia e delle finanze assegna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 Agenzia il dirigente generale di prima fascia in servizio pr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a  Agenzia  fiscale, sentito il direttore della Agenzia press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e  e' in servizio il dirigente generale richiesto. Qualora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ovo   incarico   sia  prevista  una  retribuzione  compless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iore  a  quella  percepita  dal  dirigente generale in rel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incarico  gia'  ricoperto, per la differenza sono fatti salvi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  economici  del  contratto  individuale  di  lavoro in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o l'Agenzia fiscale di provenienza fino alla data di scadenz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  contratto,  in  ogni  caso  senza  maggiori oneri rispetto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rse   assegnate  a  legislazione  vigente  alla  Agenzia  fisc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dente.   In   caso   di  rifiuto  ad  accettare  gli  incarich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amente  indicati  nella richiesta, il dirigente general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esubero  ai  sensi e per gli effetti dell'articolo 33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30 marzo 2001, n. 16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All'articolo 67 del decreto legislativo 30 luglio 1999, n. 30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sono apportate le seguenti modificazioni ))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nel  comma  1,  lettera  b),  la  parola "sei" e' sostituita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e: "quattr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nel comma 3, il secondo periodo e' sostituito dal seguente: "Me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i   componenti   sono  scelti  tra  i  dipendenti  di  pubbli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inistrazioni  ovvero  tra  soggetti  ad  esse esterni dota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cifica  competenza professionale attinente ai settori nei q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 l'agenzia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In  sede  di  prima  applicazione della disposizion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3 i comitati di gestione delle Agenzie fiscali in carica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di   entrata   in   vigore   del   presente   decreto  cess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mente il trentesimo giorno successiv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Al fine di garantire la continuita' delle funzioni di contro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monitoraggio   dei   dati   fiscali   e   finanziari,  i  diri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zionista  della  societa'  di  gestione del sistema inform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ministrazione  finanziaria ai sensi dell'articolo 22, comma 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 30 dicembre 1991, n. 413, sono esercitati da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delle finanze ai sensi dell'articolo 6, comma 7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 regolamento  di cui al )) decreto del Presidente della Re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gennaio  2008,  n. 43, che provvede agli atti conseguenti in ba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legislazione  vigente.  Sono  abrogate  tutte  le 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mpatibili con il presente comma. Il consiglio di amministra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to di cinque componenti, e' conseguentemente rinnovato entr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giugno  2008  senza applicazione dell'articolo 2383, terzo comm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codice civi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.  Al fine di assicurare maggiore effettivita' alla previs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l'articolo  1  del  decreto-legge  30  settembre 2005, n. 2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con modificazioni, dalla legge 2 dicembre 2005, n. 248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,  entro  i  sei  mesi  successivi alla richiesta di iscr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nagrafe   degli   italiani   residenti  all'estero,  conferm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Ufficio   dell'Agenzia  delle  entrate  competente  per  l'ult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icilio  fiscale  che  il  richiedente ha effettivamente cessat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za  nel  territorio nazionale. Per il triennio successivo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etta  richiesta  di  iscrizione  la effettivita' della cess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residenza nel territorio nazionale e' sottoposta a vigilanza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  dei  comuni  e  dell'Agenzia delle entrate, la quale si avv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acolta'  istruttorie  di  cui  al  Titolo  IV del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della Repubblica 29 settembre 1973, n. 600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.  In fase di prima attuazione delle disposizioni (( del ))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,  la  specifica  vigilanza  ivi  prevista  da  parte  dei comun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genzia delle entrate viene esercitata anche nei confront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e  fisiche  che hanno chiesto la iscrizione nell'anagraf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aliani  residenti  all'estero  a  far  corso  dal  1° gennaio 200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ttivita'  dei  comuni  e'  anche in questo caso incentivata con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mento  della quota pari al 30 per cento delle maggiori som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 ai  tributi  statali  riscosse a titolo definitivo previ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1,  comma  1,  del decreto-legge 30 settembre 2005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,  convertito,  con modificazioni, dalla legge 2 dicembre 2005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.  Allo  scopo  di  semplificare  la  gestione  dei  rapporti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mministrazione   fiscale,  ispirandoli  a  principi  di  recipro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damento  ed  agevolando  il contribuente mediante la compress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 tempi di definizione, nel decreto legislativo 19 giugno 1997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, dopo l'articolo 5 e' inserito il 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t.   5-bis  (Adesione  ai  verbali  di  constatazione).  -  1. 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ente puo' prestare adesione anche ai verbali di consta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materia  di  imposte sui redditi e di imposta sul valore aggiu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atti  ai  sensi dell'articolo 24 della legge 7 gennaio 1929, n. 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 consentano   l'emissione   di  accertamenti  parziali  previs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 41-bis  del decreto del Presidente della Repubblica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1973, n. 600, e dall'articolo 54, quarto comma,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residente della Repubblica 26 ottobre 1972, n. 633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L'adesione di cui al comma 1 puo' avere ad oggetto esclusiva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 contenuto   integrale   del  verbale  di  constatazione  e  de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ire  entro i 30 giorni successivi (( alla data della conseg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)  del  verbale  medesimo  mediante  comunicazione  (( al compet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fficio  dell'Agenzia  delle  entrate  ))  ed (( all'organo )) che h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atto   il   verbale.   Entro   i  60  giorni  successivi  ((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cazione  al  competente  Ufficio dell'Agenzia delle entrate,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sso   ))   notifica   al   contribuente   l'atto   di  defin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ccertamento  parziale  recante le indicazioni previste dall'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olo 7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In  presenza  dell'adesione  di  cui  al  comma 1 la misura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zioni  applicabili  indicata  nell'articolo 2, comma 5, e' ridot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meta' e (( e le somme dovute risultanti dall'atto di defin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ccertamento parziale devono essere versate nei termini e con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alita' di cui all'articolo 8, senza prestazione delle garanzie 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e  in  caso  di  versamento  rateale.  Sull'importo delle r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 alla  prima  sono  dovuti  gli interessi al saggio leg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olati  dal  giorno  successivo alla data di notifica dell'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zione dell'accertamento parziale. ))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 4. In caso di mancato pagamento delle somme dovute di cui a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 il   competente   ufficio  dell'Agenzia  delle  entrate  provv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iscrizione  a  ruolo  a  titolo definitivo delle predette somm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 dell'articolo 14 del decreto del Presidente della Repubblica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1973, n. 602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18-bis. L'articolo 5-bis del decreto legislativo 19 giugno 199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218,  si  applica  con  riferimento  ai  verbali di constat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nati  a  decorrere dalla data di entrata in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-ter.  In  sede  di  prima  applicazione  dell'articolo 5-bis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legislativo 19 giugno 1997, n. 218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l  termine  per  la  comunicazione  dell'adesione  da  parte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ribuente  ai  verbali  consegnati  entro 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igore della legge di conversione del presente decreto e' comunq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rogato fino al 30 settembre 2008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l    termine   per   la   notifica   dell'atto   di   defin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ccertamento  parziale  relativo  ai  verbali  consegnati 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ribuente  fino al 31 dicembre 2008 e' comunque prorogato al 30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iugno 200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-quater.  Con  provvedimento  del  direttore  dell'Agenzia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e,  da  emanare  entro  trenta  giorn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  della  legge  di  conversione  del  presente  decreto, 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e   le   modalita'   di   effettuazione  della  comunic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desione  da parte del contribuente prevista dall'articolo 5-bis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decreto legislativo 19 giugno 1997, n. 218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.  In  funzione  dell'attuazione  del  federalismo  fiscale, ((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rrere))  dal  1°  gennaio  2009  gli  studi  di  settore  di 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62-bis  del  decreto-legge  30  agosto  1993,  n.  33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 modificazioni, dalla legge 29 ottobre 1993, n. 427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gono  elaborati  ((  sentite  le  associazioni  professionali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,  ))  anche  su  base  regionale  o  comunale, ove cio' s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tibile  con  la  metodologia prevista dal (( comma 1 )), second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, dello stesso articolo 62-bis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.  Con  decreto  del  Ministro dell'economia e delle finanze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e  le modalita' di attuazione del comma 19, prevedendo ch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borazione  su  base  regionale  o  comunale avvenga con crite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dualita'  entro  il  31 dicembre 2013 e garantendo che alla stes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ano partecipare anche i comuni, in attuazione della previs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l'articolo  1  del  decreto-legge  30  settembre 2005, n. 2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con modificazioni, dalla legge 2 dicembre 2005, n. 24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. All'articolo 22 del decreto legislativo 13 aprile 1999, n. 112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o il comma 1 sono inseriti i segu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-bis.  In  caso  di  versamento di somme eccedenti almeno cinqua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 rispetto  a quelle complessivamente richieste dall'ag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cossione, quest'ultimo ne offre la restituzione all'avente diri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ficandogli  una  comunicazione  delle  modalita'  di restit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cedenza.  Decorsi  tre  mesi  dalla  notificazione  senza 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vente  diritto  abbia  accettato  la  restituzione, ovvero, per 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edenze inferiori a cinquanta euro, decorsi tre mesi dalla dat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amento,  l'agente  della  riscossione  riversa  le somme ecced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nte  creditore  ovvero,  se  tale  ente  non e' identificato n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ilmente  identificabile,  all'entrata del bilancio dello Stato,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lusione  di  una  quota  pari  al  15  per cento, che affluisce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a  contabilita'  speciale.  Il  riversamento  e' effettua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o 20 dei mesi di giugno e dicembre di ciascun ann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ter.  La  restituzione  ovvero  il  riversamento sono effettuat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to dell'importo delle spese di notificazione, determinate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 17,   comma   7-ter,   trattenute  dall'agente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cossione  a  titolo  di  rimborso  delle  spese  sostenute  per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fica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quater.  Resta  fermo  il  diritto  di  chiedere, entro l'ordinar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e di prescrizione, la restituzione delle somme eccedent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comma  1-bis  all'ente  creditore  ovvero  allo Stato. In cas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sta  allo  Stato,  le somme occorrenti per la restituzione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levate  dalla  contabilita'  speciale  prevista  dal comma 1-bis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versate all'entrata del bilancio dello Stato per essere riassegn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  apposito  capitolo  dello  stato  di  previsione  del 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e delle finanze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.  Le  somme  eccedenti  di cui all'articolo 22, comma 1-bis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legislativo  13 aprile 1999, n. 112, incassate anteriorm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quinto  anno precedente la data di entrata in vigore del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,  sono  versate  entro  il  20  dicembre  2008 ed affluisc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entrata del bilancio dello Stato per la successiva riassegn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 ((  Fondo  speciale  istituito  con  l'articolo 81, comma 29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decret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.  All'articolo 19 del decreto del Presidente della Repubblica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bre 1973, n. 602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nel  comma  1,  sono  soppresse le parole da "Se" a "cancell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ipoteca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nel  comma  4,  le  parole  da "l'ultimo" a "mese" sono sostitui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le  seguenti: "nel giorno di ciascun mese indicato nell'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ccoglimento dell'istanza di dilazione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il  comma  4-bis  e'  abrogato.  In  ogni caso le sue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inuano  a  trovare  applicazione  nei  riguardi delle garanzi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tate   ai  sensi  dell'articolo  19  del  citato  decreto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sidente  della  Repubblica  n.  602  del 1973 nel testo vig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teriormente alla data di entrata in vigore del presente decre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3-bis.  All'articolo  28  del  decreto  del  Presidente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 29 settembre 1973, n. 602, dopo il comma 3 e' inserit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-bis.  Il  pagamento  effettuato  con  i mezzi diversi dal cont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i ai sensi del comma 3 si considera omesso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n  caso  di  utilizzazione  di  un  assegno,  se l'assegno st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sulta scoperto o comunque non pagabile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in  caso  di  utilizzazione di una carta di credito, se il ges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carta non fornisce la relativa provvista finanziaria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-ter.  All'articolo  47-bis,  comma 1, del decreto del Presid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 Repubblica  29  settembre  1973,  n.  602,  dopo  la  parola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cessionari"  sono  inserite  le  seguenti: "e ai soggetti da es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aricati"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.  All'articolo  79,  comma  1,  del decreto del President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 29  settembre  1973,  n.  602, dopo la parola "131"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ite le seguenti: ", moltiplicato per tre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5.  E'  istituito  presso  il Ministero degli affari esteri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itato  strategico  per  lo  sviluppo  e la tutela all'ester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i  nazionali  in economia, con compiti di analisi, indirizz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o  e  coordinamento nel campo dei fenomeni economici comples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 della globalizzazione quali l'influenza dei fondi sovrani e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luppo  sostenibile  nei  Paesi in via di sviluppo. La composi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Comitato, ai cui lavori partecipano qualificati rappresenta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i,  nonche'  alte professionalita' ed esperienze tecniche n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oi  settori  di  intervento,  e'  definita con decreto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 affari  esteri,  di  concerto  con il Ministro dell'economi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,  con il quale sono stabilite altresi' le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i  del  suo  funzionamento.  Le  funzioni  di  segreteria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itato  sono  assicurate, nei limiti degli ordinari stanziamen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ancio,  dalle  strutture  del  Ministero  degli  affari esteri.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cipazione al Comitato e' gratuit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. (( COMMA SOPPRESSO DALLA L. 6 AGOSTO 2008, N. 133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28-bis.  All'articolo  19-bis1, comma 1, lettera e)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Presidente  della Repubblica 26 ottobre 1972, n. 633, le parol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 prestazioni  alberghiere  e  a  somministrazione  di  alimenti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vande,  con  esclusione  di  quelle  inerenti alla partecipazion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gni, congressi e simili, erogate nei giorni di svolgiment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ssi, delle somministrazioni effettuate nei confronti dei dato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 nei   locali  dell'impresa  o  in  locali  adibiti  a  men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lastica,  aziendale  o  interaziendale  e  delle  so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sse  da  imprese  che  forniscono  servizi  sostitutivi di men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iendali" sono soppress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ter.  Le  disposizioni  di cui al comma 28-bis si applicano a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zioni effettuate a partire dal 1° settembre 200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quater.  Al  testo  unico  delle  imposte sui redditi,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del  Presidente della Repubblica 22 dicembre 1986, n. 917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ive modificazioni, 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l'articolo  109,  comma  5,  e'  aggiunto,  in fine, il segu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iodo:  "Fermo  restando quanto previsto dai periodi preceden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  spese  relative a prestazioni alberghiere e a somministr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  alimenti  e  bevande,  diverse  da  quelle  di  cui al comma 3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rticolo 95, sono deducibili nella misura del 75 per cent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ll'articolo  54,  comma  5,  il  primo  periodo e' sostituito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guente:  "Le  spese  relative  a  prestazioni  alberghiere  e 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mministrazioni  di  alimenti  e  bevande  sono  deducibili n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sura  del  75  per  cento  e,  in  ogni  caso,  per  un  im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lessivamente  non  superiore al 2 per cento dell'ammontar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ensi percepiti nel periodo di imposta.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quinquies.  Le disposizioni di cui al comma 28-quater entran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 a  partire dal periodo d'imposta successivo a quello in cor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31 dicembre 2008. Nella determinazione degli acconti dovuti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 periodo  d'imposta,  l'imposta  del  periodo  precedente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ta applicando le disposizioni del comma 28-quater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sexies.  Nelle  more  dell'adozione  del  decreto  del Ministe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 delle  finanze previsto dall'articolo 1, comma 225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legge 24 dicembre 2007, n. 244, gli enti locali e i sogget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 alla  lettera  b)  del  comma  5  dell'articolo  52 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15  dicembre  1997,  n. 446, e successive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dono  ai  dati  e alle informazioni disponibili presso il siste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vo  dell'Agenzia  delle  entrate, ivi compresi quell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7,  sesto  comma,  del  decreto  del  Presidente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blica  29  settembre  1973,  n. 605, e successive modificazion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 base  delle  disposizioni  contenute  nel decreto del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finanze  16 novembre 2000, pubblicato nella Gazzetta Uffici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275 del 24 novembre 2000. Le facolta' ivi previste possono ess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rcitate  solo dopo la notifica dell'ingiunzione prevista dal tes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  delle  disposizioni  di  legge relative alla riscossion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e  patrimoniali  dello Stato, di cui al regio decreto 14 apri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0,  n.  639.  Il  riferimento  al numero identificativo del ruol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o  nell'articolo  2  del  citato  decreto  del Ministr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ze  16 novembre 2000, e' sostituito con il riferimento alla d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notifica dell'ingiunzione e alla relativa causale. Il dirigente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abile  dell'ufficio,  nel  caso degli enti locali, e il leg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resentante  o  direttore  generale,  nel caso dei soggett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 citata  lettera  b)  del  comma  5 dell'articolo 52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n. 446 del 1997, e successive modificazioni, autorizz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ivamente  l'accesso  in  forma  scritta  e  individuano in v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e  i  dipendenti  destinati  a  provvedervi,  scegliendoli t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i  con  rapporto  di  lavoro a tempo indeterminato da almeno du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.  I  nominativi  di  tali dipendenti sono comunicati all'Agenz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entrate. A decorrere dall'anno 2009 l'elenco di tali nomina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trasmesso  entro  il  31  marzo  di ogni anno. E' esclusa, qua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ccesso,  ogni  discriminazione tra i soggetti di cui alla cit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a  b)  del  comma 5 dell'articolo 52 del decreto legislativo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6  del  1997,  e  successive  modificazioni,  e  gli  agenti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coss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septies. All'art. 3 del decreto-legge 30 settembre 2005, n. 2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 con  modificazioni, dalla legge 2 dicembre 2005, n. 24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apportate le seguenti modificazion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l  comma  1  sono aggiunte, in fine, le seguenti parole: ",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ale  svolge attivita' di coordinamento, attraverso la preven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provazione  dell'ordine del giorno delle sedute del consigli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ministrazione  e  delle  deliberazioni  da assumere nello st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siglio"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al  comma  14, le parole da: "i risultati" fino alla fine de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no  sostituite  dalle  seguenti:  "gli  elementi acquisiti n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olgimento dell'attivita' di coordinamento prevista dal comma 1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octies.  In  attuazione  della decisione C(2008)869 def. dell'1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rzo  2008  della Commissione, i soggetti che si sono avvals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gime  d'imposta  sostitutiva  di  cui  all'articolo 2, comma 2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a   legge   24   dicembre  2003,  n.  350,  sono  tenuti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tituzione  dell'aiuto  fruito  nei  termini  e con le modal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visti  dai  commi  da  28-novies  a  28-undecies  del 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ticol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novies.  L'importo dell'aiuto oggetto di recupero e' determi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o i seguenti criter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applicazione,  in  luogo  del  regime  d'imposta  sostitutiva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iquota  del  9  per  cento di cui al comma 28-octies, dichiar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ompatibile   con   il  mercato  comune,  del  regime  d'impos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stitutiva di cui all'articolo 2, comma 25, della citata legge 24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cembre 2003, n. 350, in materia di rivalutazione dei ben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applicazione  dell'aliquota  del  19 per cento sulle differenz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ore  riallineate  relative  a  beni ammortizzabili e del 15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ento su quelle relative a beni non ammortizzabil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esclusione  dal  regime  d'imposta sostitutiva delle differenz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ore relative alle partecipazioni detenute nella Banca d'Itali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quanto  fruenti del regime di esenzione previsto dall'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7  del  testo  unico delle imposte sui redditi, di cui a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Presidente  della  Repubblica  22  dicembre  1986,  n. 917,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essive modificazioni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attualizzazione  alla  data del 20 giugno 2004 delle somme versa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 applicazione  del regime dichiarato incompatibile e decorrenz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  calcolo  degli  interessi  dovuti  sugli  importi  ogge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upero a decorrere dalla stessa data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determinazione  degli  interessi secondo le disposizioni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po  V del regolamento (CE) n. 794/2004 della Commissione, del 2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rile 2004, e successive modific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decies.  Con  provvedimento  del  direttore  dell'Agenzia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e,  da  emanare  entro  trenta  giorni d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 della legge di conversione del presente decreto, e' approv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apposito  modello per la dichiarazione dei maggiori importi ogge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restituzione.  Il  modello  di dichiarazione dei maggiori impor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vuti  deve  essere  presentato  da  parte  dei soggetti tenuti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ituzione  dell'aiuto  all'Agenzia  delle  entrate  entro quind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dalla emanazione del predetto provvedim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undecies.    L'Agenzia   delle   entrate,   sulla   base 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zioni predisposte ai sensi del comma 28-decies e trasmesse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 soggetto beneficiario dell'aiuto, liquida gli importi dovut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nsivi  degli  interessi,  ed  entro trenta giorni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denza  del  termine  di presentazione della dichiarazione notif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sita  comunicazione  contenente  l'ingiunzione  di pagament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timazione  che, in caso di mancato versamento entro trenta gior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  data  di  notifica,  si  procede,  ai  sensi  del 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29 settembre 1973, n. 602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all'iscrizione a ruolo a titolo definitivo delle som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versate, nonche' degli ulteriori interessi dovut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duodecies. L'articolo 2, comma 26, della legge 24 dicembre 20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350, e' abrogat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rt. 83-bis (2) (6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utela della sicurezza stradale e della regolar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l mercato dell'autotrasporto di cose per conto di ter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 L'Osservatorio   sulle   attivita'  di  autotrasporto  di 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9  del  decreto  legislativo  21 novembre 2005, n. 286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 base  di  un'adeguata indagine a campione e tenuto cont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evazioni  effettuate  mensilmente  dal  Ministero  dello 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o  sul  prezzo  medio del gasolio per autotrazione, determ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silmente   il   costo  medio  del  carburante  per  chilometro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orrenza,  con riferimento alle diverse tipologie di veicoli, 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a inciden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Lo  stesso  Osservatorio,  con  riferimento  alle tipologie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icoli,  determina,  il  quindicesimo giorno dei mesi di giugno 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,  la  quota, espressa in percentuale, dei costi di eserciz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resa  di  autotrasporto  per conto di terzi rappresentata d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i del carburan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 Le  disposizioni dei commi da 4 a 11 del presente articolo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e  a  disciplinare  i meccanismi di adeguamento dei corrispett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vuti  dal mittente per i costi del carburante sostenuti dal vet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sono  sottoposte  a  verifica,  con  riferimento  all'impatto  su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ato, dopo un anno dalla data della loro entrata in vigo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4.  Qualora  il  contratto  di trasporto sia stipulato in for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tta, ai sensi dell'articolo 6 del decreto legislativo 21 novemb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,  n.  286,  anche  in attuazione di accordi volontari di set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ulati   nel   rispetto   della   disciplina   comunitaria 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rrenza,   prezzi   e  condizioni  sono  rimessi  alla  autonom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oziale delle parti. Il contratto scritto, ovvero la fattura emes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 vettore per le prestazioni ivi previste, evidenzia, ai soli f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istici  e  amministrativi, la parte del corrispettivo dovuto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tente,  corrispondente  al  costo  del  carburante  sostenuto 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tore per l'esecuzione delle prestazioni contrattuali. Tale impor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  corrispondere al prodotto dell'ammontare del costo chilometr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to  ai  sensi  del  comma  1,  nel  mese precedente a qu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secuzione   del  trasporto,  moltiplicato  per  il  numero 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ometri  corrispondenti  alla prestazione indicata nel contratto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fattura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 Nel  caso  in  cui il contratto abbia ad oggetto presta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orto  da  effettuare  in  un  arco  temporale eccedente i tren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,  la  parte  del  corrispettivo  corrispondente  al  cos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urante  sostenuto  dal vettore per l'esecuzione delle pres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uali,  cosi'  come  gia'  individuata  nel  contratto o n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ture  emesse  con  riferimento  alle  prestazioni  effettuate 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tore  nel  primo  mese  di vigenza dello stesso, e' adeguata su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  delle   variazioni  intervenute  nel  prezzo  del  gasolio 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trazione accertato ai sensi del comma 1, laddove dette vari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no  del  2  per  cento il valore preso a riferimento al mo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sottoscrizione  del contratto stesso o dell'ultimo adegu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Qualora  il  contratto  di trasporto di merci su strada non s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pulato  in  forma  scritta,  ai  sensi dell'articolo 6 de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 21  novembre 2005, n. 286, la fattura emessa dal vet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zia,  ai  soli  fini civilistici e amministrativi, la part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ettivo  dovuto  dal  mittente,  corrispondente  al  costo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urante  sostenuto  dal vettore per l'esecuzione delle pres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ttuali.   Tale   importo   deve   corrispondere   al   prodot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mmontare  del costo chilometrico determinato, per la classe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artiene il veicolo utilizzato per il trasporto, ai sensi del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nel mese precedente a quello dell'esecuzione del trasporto, per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o  di  chilometri corrispondenti alla prestazione indicata n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tur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 La parte del corrispettivo dovuto al vettore, diversa da qu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cui  al  comma  6,  deve  corrispondere  a una quota dello stess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ettivo che, fermo restando quanto dovuto dal mittente a fro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costo del carburante, sia almeno pari a quella identificata com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ente   a   costi  diversi  dai  costi  del  carburante 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imento di cui al comma 2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Laddove la parte del corrispettivo dovuto al vettore, diversa d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a  di cui al comma 6, risulti indicata in un importo inferior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o  indicato  al comma 7, il vettore puo' chiedere al mittente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amento  della  differenza.  Qualora  il  contratto di traspor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i  su  strada  non sia stato stipulato in forma scritta, l'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vettore  si  prescrive  decorsi  cinque  anni  dal  giorno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amento della prestazione di trasporto. (( . . . 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 Se  il  committente  non provvede al pagamento entro i quind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ni  successivi,  il  vettore  puo'  proporre,  entro i successiv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ndici  giorni,  a  pena  di  decadenza,  domanda  d'ingiun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amento   mediante   ricorso   al   giudice  competente,  ai 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638  del  codice  di  procedura  civile, producendo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azione   relativa  alla  propria  iscrizione  all'albo 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trasportatori   di   cose   per  conto  di  terzi,  la  carta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olazione  del  veicolo utilizzato per l'esecuzione del traspor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 fattura   per  i  corrispettivi  inerenti  alla  prestazione 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orto,   la   documentazione   relativa   all'avvenuto  paga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rto   indicato   e  i  calcoli  con  cui  viene  determin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ulteriore corrispettivo dovuto al vettore ai sensi dei commi 7 e 8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 giudice,  verificata  la  regolarita'  della  documentazione e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ttezza  dei  calcoli  prodotti,  ingiunge  al  committente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to  motivato, ai sensi dell'articolo 641 del codice di proced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e,  di  pagare  l'importo  dovuto  al  vettore  senza dilazion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izzando   l'esecuzione   provvisoria   del   decreto   ai 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642  del  codice  di  procedura  civile  e fissando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e  entro  cui  puo'  essere  fatta  opposizione, ai sensi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di  cui  al  libro  IV,  titolo I, capo I, del medes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ic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.  Fino a quando non saranno disponibili le determinazioni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commi  1  e  2,  ((  l'importo  dell'adeguamento  automatico 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ettivo  dovuto dal committente per la variazione dei costi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urante  e'  calcolato  ))  sulla  base  delle rilevazioni mensi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ate  dal  Ministero  dello  sviluppo economico e si applica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ettivi  per  le  prestazioni  di  trasporto  pattuite nei me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ti  qualora  le variazioni intervenute nel prezzo del gaso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no  del  2  per  cento il valore preso a riferimento al momen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conclusione del contratto. Inoltre, la quota di cui al comma 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 pari  al  30  per cento per i veicoli di massa complessiva pari 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e  a  20  tonnellate,  al 20 per cento per i veicoli di mass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ssiva  inferiore  a  20  tonnellate  e  pari  o superiore a 3,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nellate  e  al  10  per  cento  per i veicoli di massa compless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iore a 3,5 tonnellat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.  Le  disposizioni  dei  commi  da  3 a 10 del presente artico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vano  applicazione  con riferimento (( alle variazioni intervenu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 costo  del  gasolio a decorrere dal 1 gennaio 2009 o dall'ultim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guamento effettuato a partire da tale data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. Il termine di pagamento del corrispettivo relativo ai contrat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trasporto di merci su strada, nei quali siano parte i soggetti ch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olgono  professionalmente  operazioni  di  trasporto, e' fissato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ta  giorni  dalla  data  di  emissione della fattura da part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itore,  salva  diversa  pattuizione  scritta  fra  le  parti, 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zione del decreto legislativo 9 ottobre 2002, n. 23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  In caso di mancato rispetto del termine di cui al comma 12, i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itore  ha diritto alla corresponsione degli interessi morato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all'articolo 5 del decreto legislativo 9 ottobre 2002, n. 231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.  Ferme  restando  le  sanzioni  previste dall'articolo 26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   6   giugno  1974,  n.  298,  e  successive  modificazioni,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'articolo 7 del decreto legislativo 21 novembre 2005, n. 286, o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bili,  alla violazione delle norme di cui ai commi 6, 7, 8 e 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gue  la sanzione dell'esclusione fino a sei mesi dalla procedur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l'affidamento pubblico della fornitura di beni e servizi, nonch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sanzione  dell'esclusione  per un periodo di un anno dai benefic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cali,  finanziari  e  previdenziali  di  ogni  tipo previsti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.  Le sanzioni indicate al comma 14 sono applicate dall'autorita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e   ((   ,   individuata  con  decreto  del  Ministro 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astrutture   e   dei  trasporti,  di  concerto  con  il  Minist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economia  e delle finanze, con il Ministro della giustizia e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Ministro dello sviluppo economico ))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. Non si da' luogo all'applicazione delle sanzioni introdotte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14  nel caso in cui le parti abbiano stipulato un contratto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orto   conforme   a  un  accordo  volontario  concluso,  tra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gioranza  delle  organizzazioni  associative  dei  vettori 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enti dei servizi di trasporto rappresentati nella Consulta gener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 l'autotrasporto   e  per  la  logistica,  per  disciplinare  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olgimento  dei  servizi  di  trasporto  in  uno  specifico  set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eologic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.  Al  fine  di  garantire  il  pieno rispetto delle disposi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ordinamento comunitario in materia di tutela della concorrenz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assicurare  il  corretto  e  uniforme  funzionamento del mercat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installazione  e  l'esercizio  di  un  impianto di distribuzion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uranti  non  possono essere subordinati alla chiusura di impia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stenti  ne'  al  rispetto  di  vincoli, con finalita' commerciali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i  a contingentamenti numerici, distanze minime tra impiant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 impianti ed esercizi o superfici minime commerciali o che pong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rizioni  od  obblighi  circa  la  possibilita'  di  offrire, 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esimo   impianto   o   nella  stessa  area,  attivita'  e  serviz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ativ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.  Le  disposizioni  di  cui  al  comma 17 costituiscono princip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i  in materia di tutela della concorrenza e livelli essenz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prestazioni ai sensi dell'articolo 117 della Costituzion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. All'articolo 1, comma 3, primo periodo, del decreto legis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febbraio  1998,  n.  32,  le  parole:  "iscritto al relativo alb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e"  sono  sostituite  dalle seguenti: "abilitato ai sen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specifiche normative vigenti nei Paesi dell'Unione europea"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.  All'articolo  7,  comma 1, del decreto legislativo 11 febbra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8,  n.  32,  le  parole:  "e  a  fronte  della  chiusura di alme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emila  impianti  nel  periodo  successivo alla data di entrata i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e del presente decreto legislativo" sono soppress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.  Le  regioni  e  le  province  autonome di Trento e di Bolzan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'ambito  dei  propri  poteri  di  programmazione  del territorio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uovono  il miglioramento della rete distributiva dei carburanti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 diffusione  dei  carburanti  eco-compatibili,  secondo criter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ienza,  adeguatezza e qualita' del servizio per i cittadini, n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o  dei principi di non discriminazione previsti dal comma 17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disciplina in materia ambientale, urbanistica e di sicurez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.  Il  Ministro dello sviluppo economico, sentita l'Autorita'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'energia elettrica e il gas, determina, entro sei mesi dalla data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ta  in vigore della legge di conversione del presente decreto, 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eri  di vettoriamento del gas per autotrazione attraverso le re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trasporto e distribuzione del gas natur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.  Le  somme  disponibili per il proseguimento degli interventi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e dell'autotrasporto sul fondo di cui all'articolo 1, comma 91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 legge 27 dicembre 2006, n. 296, al netto delle misure previs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  regolamento di cui al decreto del Presidente della Repubblica 2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mbre  2007,  n. 273, sono destinate, in via prioritaria e per 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i  indicati  nei commi 24, 25, 26 e 28 del presente articolo,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ti  in  materia  di  riduzione  dei  costi di esercizio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e  di  autotrasporto  di  merci, con particolare riferimento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e  di  esenzione  contributiva  e  fiscale  delle  indennita'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ferta   e  all'imponibilita',  ai  fini  del  reddito  da  lavo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endente,  delle  maggiorazioni  corrisposte  per le prestaz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o   straordinario,   nonche'   a  incentivi  per  la  form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e e per processi di aggregazione imprenditori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.  ((  COMMA  ABROGATO  DAL  D.L.  16  SETTEMBRE  2008,  N.  14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 CON L. 13 NOVEMBRE 2008, N. 181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.  Nel  limite  di  spesa  di  30  milioni di euro, e' fissata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uale  delle somme percepite nel 2008 relative alle prestaz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lavoro straordinario di cui al decreto legislativo 8 aprile 200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  66,  e successive modificazioni, effettuate nel medesimo anno d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tatori  di  lavoro  addetti  alla  guida dipendenti delle impr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izzate   all'autotrasporto  di  merci,  che  non  concorre 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zione  del reddito imponibile ai fini fiscali e contributivi.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 dell'applicazione dell'imposta sostitutiva di cui all'articolo 2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  decreto-legge   27   maggio   2008,   n.  93,  convertito,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dalla legge 24 luglio 2008, n. 126, le somm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o precedente rilevano nella loro interezz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.  Per l'anno 2008, nel limite di spesa di 40 milioni di euro, 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uto  un  credito  di  imposta  corrispondente  a quota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rto  pagato  quale tassa automobilistica per l'anno 2008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ascun  veicolo,  di  massa  massima complessiva non inferiore a 7,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nellate,  posseduto  e  utilizzato  per  la predetta attivita'.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ra  del  credito  d'imposta  deve essere determinata in modo t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,  per  i  veicoli  di  massa massima complessiva superiore a 11,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nellate, sia pari al doppio della misura del credito spettante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veicoli  di  massa  massima  complessiva  compresa  tra 7,5 e 11,5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nellate.  Il  credito d'imposta e' usufruibile in compensazione a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 dell'articolo 17 del decreto legislativo 9 luglio 1997, n. 24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successive  modificazioni,  non e' rimborsabile, non concorr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zione  del  valore  della  produzione  netta  di  cui al decre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o 15 dicembre 1997, n. 446, e successive modificazioni, ne'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imponibile  agli  effetti delle imposte sui redditi e non rile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 fini  del  rapporto  di  cui agli articoli 61 e 109, comma 5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o  unico  delle  imposte  sui  redditi,  di  cui  al 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 22 dicembre 1986, n. 917, e successiv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.  Tenuto  conto  del numero degli aventi diritto e dei limit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sa indicati nei commi 24, 25 e 26, con provvedimenti del dirett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genzia  delle  entrate  e,  limitatamente a quanto previsto d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25,  di  concerto  con il Ministero del lavoro, della salute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politiche  sociali,  sono stabiliti la quota di indennita' n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nibile,  gli  importi  della deduzione forfetaria, la percentua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 somme  per lavoro straordinario non imponibile e la misura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ito  d'imposta, previsti dai medesimi commi, nonche' le event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zioni  applicative  necessarie  per assicurare il rispetto de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i di spesa di cui al comma 29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.  Agli  incentivi  per  le  aggregazioni  imprenditoriali e 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zione  professionale sono destinate risorse rispettivamente pa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9  milioni  di  euro  e  a  7  milioni  di  euro.  Con regolament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ativi,  da  adottare entro novanta giorni dalla data di entrat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vigore  della  legge  di  conversione  del presente decreto, so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te  le  modalita'  di  erogazione  delle  risorse di cui a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 comm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9. Agli oneri derivanti dall'attuazione dei commi 24, 25, 26 e 2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 a complessivi 116 milioni di euro, di cui 106,5 milioni di eur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 l'anno  2008 e 9,5 milioni di euro per l'anno 2009, si fa fro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  le   risorse   disponibili  sul  fondo  di  cui  al  comma  91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1 della legge 27 dicembre 2006, n. 29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0.  Le  misure  previste  dal  regolamento  di  cui al decret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e  della  Repubblica  29  dicembre 2007, n. 273, sono estes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nno  2009, nell'ambito degli interventi consentiti in attu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rticolo  9  del  presente  decreto, previa autorizzazione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ssione europea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1.  Il  Ministero  delle infrastrutture e dei trasporti individua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  le misure del presente articolo, quelle relativamente alle qu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orre  la  previa  verifica  della compatibilita' con la disciplin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taria  in  materia di aiuti di Stato, ai sensi dell'articolo 87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Trattato che istituisce la Comunita' europea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tolo V </w:t>
        <w:br/>
        <w:t xml:space="preserve">DISPOSIZIONI FINANZIARIE E FINALI 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Art. 84 (2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Copertura finanziari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Agli oneri derivanti dagli articoli 3, 14, 19, 22, (( 60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)), 63, commi 1, 3, 4, 6, 7, 8, 9, 10 e 12, 72, commi da 7 a 11, ((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,  comma 2 )), 81, 82 (( , comma 16, )) del presente decreto-legge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 a 1.520,5 milioni di euro per l'anno 2008, a 5.569,1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  per  l'anno 2009, a 4.203,2 milioni di euro per l'anno 2010 e 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86,3  milioni  di  euro  per  l'anno  2011,  si  provvede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zzo   di  parte  delle  maggiori  entrate  recate  dal  prese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iment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(  1-bis.  All'onere  derivante  dall'attuazione dell'articolo 6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9-bis,  pari a 3 milioni di euro per ciascuno degli anni 2008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  e  2010,  si  provvede  mediante corrispondente riduzione de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ziamento  del  fondo speciale di parte corrente iscritto, ai fi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bilancio triennale 2008-2010, nell'ambito del programma "Fond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erva  e  speciali" della missione "Fondi da ripartire" dello sta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previsione del Ministero dell'economia e delle finanze per l'an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,  allo  scopo parzialmente utilizzando l'accantonamento relativ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Ministero della solidarieta' social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ter.  All'onere  derivante  dall'attuazione dell'articolo 63-bis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5,  pari  a  20  milioni  di euro per l'anno 2010, si provv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nte corrispondente riduzione dell'autorizzazione di spesa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'articolo  5,  comma  4,  del decreto-legge 27 maggio 2008, n. 93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to, con modificazioni, dalla legge 24 luglio 2008, n. 126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quater.  Agli  ulteriori  oneri derivanti dall'articolo 82, comm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,  pari  a  1,4  milioni  di  euro  a  decorrere dall'anno 2008, s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vede  mediante  riduzione  lineare  degli  stanziamenti  di par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e relativi alle autorizzazioni di spesa come determinate da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ella  C  allegata  alla  legge 24 dicembre 2007, n. 244. All'one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nte   dall'articolo   70,  comma  1-bis,  e  71,  comma  1-bis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pettivamente pari a 8,5 milioni di euro a decorrere dall'anno 2009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a  0,9  milioni  di  euro  a decorrere dall'anno 2009, si provved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nte  corrispondente  riduzione  della  dotazione  del  fondo per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ti strutturali di politica economica, di cui all'articolo 1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 5, del decreto-legge 29 novembre 2004, n. 282, convertito,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cazioni, dalla legge 27 dicembre 2004, n. 307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-quinquies.  Agli  oneri  derivanti dal comma 19 dell'articolo 6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 a 400 milioni di euro per ciascuno degli anni 2009, 2010 e 20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 aumentano  a 530 milioni di euro per l'anno 2009 e a 450 milion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 euro  per  gli anni 2010 e 2011 ai fini della compensazione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i in termini di fabbisogno ed indebitamento netto, si provvede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quanto   a   120   milioni  di  euro  per  l'anno  2009,  mediant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rrispondente  riduzione dello stanziamento del fondo speciale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e corrente iscritto, ai fini del bilancio triennale 2008-2010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l'ambito  del  programma  "Fondi  di  riserva e speciali"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ssione  "Fondi  da  ripartire"  dello  stato  di  previsione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ero  dell'economia  e  delle  finanze  per l'anno 2008, al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copo parzialmente utilizzando i seguenti accantonamenti: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'economia e delle finanze             846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 lavoro e della previdenza sociale     519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a giustizia                            10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gli affari esteri                     7.800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'interno                           39.700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per i beni e le attività culturali      1.568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a salute                           13.000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i trasporti                              67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'università e della ricerca         1.490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o della solidarietà sociale              55.000.000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quanto  a  60  milioni di euro per l'anno 2009, mediante ridu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utorizzazione  di  spesa di cui all'articolo 5, comma 4,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reto-legge   27   maggio   2008,   n.   93,   convertito,   con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ificazioni, dalla legge 24 luglio 2008, n. 126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quanto  a  50  milioni  di  euro  per  gli anni 2009, 2010 e 2011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diante  utilizzo  di  quota  delle  risorse  di  cui al comma 11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ll'articolo 61 del presente decreto;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quanto  a  300  milioni di euro per l'anno 2009 e a 400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uro  per  ciascuno  degli anni 2010 e 2011, mediante utilizzo del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ndo  per  interventi  strutturali  di politica economica, di cu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l'articolo  10,  comma 5, del decreto-legge 29 novembre 2004, n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82,  convertito, con modificazioni, dalla legge 27 dicembre 2004,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.  307.  A  tal  fine  quota  parte della riduzione lineare dell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tazioni  finanziarie,  a legislazione vigente, delle miss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sa  di  ciascun Ministero, per un importo pari a 300 milioni d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uro  per  l'anno  2009 e a 400 milioni di euro per ciascuno deg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ni 2010 e 2011, affluisce nel Fondo di cui al primo periodo. ))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 Il  Ministro  dell'economia  e  delle finanze e' autorizzato ad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rtare con propri decreti le occorrenti variazioni di bilancio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rt. 85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Entrata in vigor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 Il  presente decreto entra in vigore il giorno stesso della su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zione  nella  Gazzetta  Ufficiale della Repubblica italiana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a' presentato alle Camere per la conversione in legg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l presente decreto, munito del sigillo dello Stato, sara' inserit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 Raccolta  ufficiale  degli  atti  normativi  della  Re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aliana. E' fatto obbligo a chiunque spetti di osservarlo e di farl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servare.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o a Roma, addi' 25 giugno 2008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NAPOLITAN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rlusconi,  Presidente  del  Consigli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ei Ministr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remonti,   Ministro   dell'economia  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elle finanz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cajola,    Ministro   dello   svilupp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conomico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runetta,   Ministro  per  la  pubblic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mministrazione e l'innovazione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cconi,  Ministro  del  lavoro,  del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lute e delle politiche sociali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alderoli,      Ministro     per     l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emplificazione normativa</w:t>
      </w:r>
    </w:p>
    <w:p>
      <w:pPr>
        <w:pStyle w:val="Preformattat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to, il Guardasigilli: Alfano</w:t>
      </w:r>
    </w:p>
    <w:p>
      <w:pPr>
        <w:pStyle w:val="PreformattatoHTML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lenchi e allegati omessi.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23:00Z</dcterms:created>
  <dc:creator>Visconti</dc:creator>
  <dc:description/>
  <dc:language>en-US</dc:language>
  <cp:lastModifiedBy>Visconti</cp:lastModifiedBy>
  <dcterms:modified xsi:type="dcterms:W3CDTF">2009-01-07T12:26:00Z</dcterms:modified>
  <cp:revision>1</cp:revision>
  <dc:subject/>
  <dc:title/>
</cp:coreProperties>
</file>